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АВИЛА ПРИ СОЗДАНИИ ПРЕЗЕНТАЦИЙ В MS POWERPOINT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Мастер-класс по подготовке презентаций Вадима Жартун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зентации предназначены для:</w:t>
      </w:r>
    </w:p>
    <w:p>
      <w:pPr>
        <w:pStyle w:val="Style15"/>
        <w:rPr/>
      </w:pPr>
      <w:r>
        <w:rPr>
          <w:rFonts w:cs="Times New Roman" w:ascii="Times New Roman" w:hAnsi="Times New Roman"/>
          <w:lang w:eastAsia="ru-RU"/>
        </w:rPr>
        <w:t>- отображения наглядности учебного/лекционного материала,</w:t>
        <w:br/>
        <w:t>- управления учебно-познавательной деятельностью аудитории,</w:t>
        <w:br/>
        <w:t>- контроля и проверки усвоения поданного материала,</w:t>
        <w:br/>
        <w:t>- обобщения и систематизации знаний,</w:t>
        <w:br/>
        <w:t>- рекламы товаров, услуг,</w:t>
        <w:br/>
        <w:t>- создания фотоальбомов и т.д.</w:t>
      </w:r>
    </w:p>
    <w:p>
      <w:pPr>
        <w:pStyle w:val="Style15"/>
        <w:rPr/>
      </w:pPr>
      <w:r>
        <w:rPr>
          <w:rFonts w:cs="Times New Roman" w:ascii="Times New Roman" w:hAnsi="Times New Roman"/>
          <w:lang w:eastAsia="ru-RU"/>
        </w:rPr>
        <w:t>Презентация</w:t>
      </w:r>
      <w:r>
        <w:rPr>
          <w:rFonts w:cs="Times New Roman" w:ascii="Times New Roman" w:hAnsi="Times New Roman"/>
          <w:lang w:eastAsia="ru-RU"/>
        </w:rPr>
        <w:t> (от англ. «рrеsепtаtіоп» — представление) — это набор картинок-слайдов на определенную тему, которые хранятся в файле специального формата. На каждом слайде можно содержать произвольную текстовую, графическую или видеоинформацию, анимацию, звук из подготовленного аудиофайла,  а так же и записанный с микрофона. Презентации легко создавать с помощью программы MS PowerPoint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зентации можно демонстрировать по-разному: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 компьютере,</w:t>
        <w:br/>
        <w:t>• на экране с помощью мультимедийного проектора,</w:t>
        <w:br/>
        <w:t>• на телеэкране большого форма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зданные презентации могут содержать: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кст,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зображения,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аграммы,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исунки,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мпьютерную анимацию процессов и явлений,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вуковое сопровождение,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втофигуры,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аграммы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иперссылки;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идеоролик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е правило презентаций: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стота, лаконичность (минимализм в подаче визуальной информации). Краткое изложение материала, максимальная информативность текс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едующие правила презентаций: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 </w:t>
      </w:r>
      <w:r>
        <w:rPr>
          <w:rFonts w:cs="Times New Roman" w:ascii="Times New Roman" w:hAnsi="Times New Roman"/>
          <w:lang w:eastAsia="ru-RU"/>
        </w:rPr>
        <w:t>Читабельность (видимость из самых дальних уголков помещения и с различных устройств);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тсутствие накопления, четкий порядок во всем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Тщательно структурированная информация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личие коротких и лаконичных заголовков, маркированных и нумерованных списков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ажную информацию (например, выводы, определения, правила и т.д.) нужно подавать большим и выделенным шрифтом и размещать в левом верхнем углу слайда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торостепенную информацию желательно размещать внизу слайда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аждому положению (идее) надо отвести отдельный абзац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Главную идею надо выложить в первой строке абзаца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спользовать табличные формы представления информации (диаграммы, схемы) для иллюстрации важнейших фактов, что даст возможность подать материал компактно и наглядно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Графика должна органично дополнять текст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ъяснение надо размещать как можно ближе к иллюстраций, с которыми они должны появляться на экране одновременно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нструкции к выполнению задач необходимо тщательно продумать относительно их четкости, лаконичности, однозначности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спользовать эмоциональный фон (художественная проза запоминается лучше, чем специальные тексты, а стихи — лучше, чем проза)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сю текстовую информацию нужно тщательно проверить на отсутствие орфографических, грамматических и стилистических ошибок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оизводительность подаваемого материала увеличивается, если одновременно задействованы зрительный и слуховой каналы восприятия информации (зарубежные источники это называют принципом модальности). Поэтому рекомендуется там, где это возможно, использовать для текста и графических изображений звуковое сопровождение. Исследования свидетельствуют, что эффективность слухового восприятия информации составляет 15 %, зрительного — 25 %, а их одновременное привлечение к процессу обучения повышает эффективность восприятия до 65 %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иологические особенности восприятия цветов и форм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тимулирующие (теплые) цвета способствуют возбуждению и действуют как раздражители (в порядке убывания интенсивности воздействия: красный, оранжевый, желтый)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Дезинтегрирующие (холодные) цвета успокаивают, вызывают сонливое состояние (в том же порядке: фиолетовый, синий, голубой, сине-зеленый, зеленый).</w:t>
        <w:br/>
        <w:t>• Нейтральные цвета: светло-розовый, желто-зеленый, коричневый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четание двух цветов — цвета знака и цвета фона — существенно влияет на зрительный комфорт, причем некоторые пары цветов не только утомляют зрение, но и могут вызвать стресс (например: зеленые символы на красном фоне)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Лучшее сочетание цветов шрифта и фона: белый на темно-синем, черный на белом, желтый на синем, оранжевый на черном.</w:t>
        <w:br/>
        <w:t>• Цветовая схема должна быть одинаковой для всех слайдов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Любой рисунок фона повышает утомляемость глаз и снижает эффективность восприятия информации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Четкие, яркие рисунки, которые меняются,  легко «охватывают» подсознание, и они лучше запоминаются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Любой второстепенный объект, что движется (анимированный), снижает качество восприятия материала, отвлекает внимание, нарушает ее динамику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оказ слайдов с фоновым сопровождением нежелательных звуков (песен, мелодий) вызывает быструю утомляемость, способствует рассеиванию внимания и снижает производительность обучения.</w:t>
      </w:r>
    </w:p>
    <w:p>
      <w:pPr>
        <w:pStyle w:val="Style15"/>
        <w:rPr/>
      </w:pPr>
      <w:r>
        <w:rPr>
          <w:rFonts w:cs="Times New Roman" w:ascii="Times New Roman" w:hAnsi="Times New Roman"/>
          <w:lang w:eastAsia="ru-RU"/>
        </w:rPr>
        <w:t>Помните!</w:t>
      </w:r>
      <w:r>
        <w:rPr>
          <w:rFonts w:cs="Times New Roman" w:ascii="Times New Roman" w:hAnsi="Times New Roman"/>
          <w:lang w:eastAsia="ru-RU"/>
        </w:rPr>
        <w:br/>
        <w:t>Человек может одновременно запоминать не более трех фактов, выводов, определений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аждый слайд должен отражать одну мысль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Текст должен состоять из коротких слов и простых предложений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трока должна содержать 6-8 слов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сего на слайде должно быть 6-8 строк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щее количество слов не должно превышать 50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Глаголы должны быть в одной временной форме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головки должны привлекать внимание аудитории и обобщать основные положения слайда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 заголовках должны быть и большие, и малые буквы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лайды должны быть не слишком яркими — лишние украшения лишь создают барьер на пути эффективной передачи информации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личество блоков информации во время отображения статистических данных на одном слайде должно быть не более четырех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одписи к иллюстрации размещаются под ней, а не над ней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се слайды презентации должны быть выдержаны в одном стил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бщие правила использования шрифтов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Каждый шрифт (гарнитура + написание) имеет одну смысловую нагрузку. Для устойчивой гарнитуры традиционными, по меньшей мере, с XIX в. есть такие:</w:t>
        <w:br/>
        <w:t>• полужирный шрифт названия структур документа,</w:t>
        <w:br/>
        <w:t>• курсив — логическое ударение, в частности, на формулировании основных положений, определений и т.д.,</w:t>
        <w:br/>
        <w:t>• “прямой” обычный — основной массив информации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Тексты презентаций, которые используют в психологически напряженной нестандартной ситуации, надо подать гарнитурой с упрощенным алгоритмом распознавания, например, шрифтом Arial. Это целесообразно во время работы с инструкциями правил безопасности, нормативными актами, соглашениями с правовыми или имущественными последствиями, условиями олимпиадных заданий и т.п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Избегайте использования более трех различных шрифтов на одном слайде. Иначе читатель преждевременно устанет, постоянно пытаясь выбрать алгоритм распознавания шрифта. Исключение составляет инструкция по использованию шрифтов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Математические формулы представляются гарнитурой, близкой к стандартной (Times New Roman), причем все переменные — курсив, остальные — скобки, знаки математических действий, устоявшиеся названия функций (sin, cos и т.д.) — обычным “прямым” шрифтом.</w:t>
      </w:r>
    </w:p>
    <w:p>
      <w:pPr>
        <w:pStyle w:val="Style15"/>
        <w:rPr/>
      </w:pPr>
      <w:r>
        <w:rPr>
          <w:rFonts w:cs="Times New Roman" w:ascii="Times New Roman" w:hAnsi="Times New Roman"/>
          <w:lang w:eastAsia="ru-RU"/>
        </w:rPr>
        <w:t>Совет</w:t>
      </w:r>
      <w:r>
        <w:rPr>
          <w:rFonts w:cs="Times New Roman" w:ascii="Times New Roman" w:hAnsi="Times New Roman"/>
          <w:lang w:eastAsia="ru-RU"/>
        </w:rPr>
        <w:br/>
        <w:t>Перед созданием презентации желательно:</w:t>
        <w:br/>
        <w:t>1) Определить тему и назначения презентации</w:t>
        <w:br/>
        <w:t>2) Создать схему (сценарий) презентации</w:t>
        <w:br/>
        <w:t>3) Спланировать содержание всех слайдов, их стиль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4:37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0-29T04:46:00Z</dcterms:modified>
  <cp:revision>2</cp:revision>
  <dc:subject/>
  <dc:title/>
</cp:coreProperties>
</file>