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222222"/>
          <w:sz w:val="28"/>
          <w:highlight w:val="white"/>
        </w:rPr>
      </w:pPr>
      <w:r>
        <w:rPr>
          <w:rFonts w:cs="Times New Roman" w:ascii="Times New Roman" w:hAnsi="Times New Roman"/>
          <w:color w:val="222222"/>
          <w:sz w:val="28"/>
          <w:highlight w:val="white"/>
        </w:rPr>
        <w:t>Состав аптечки для образовательных организаций</w:t>
      </w:r>
      <w:r>
        <w:rPr>
          <w:rFonts w:cs="Times New Roman" w:ascii="Times New Roman" w:hAnsi="Times New Roman"/>
          <w:color w:val="222222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маску медицинскую нестерильную одноразовую – 2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перчатки медицинские нестерильные, размером не менее M – 2 шт., на выбор по составу из предложе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устройство для проведения искусственного дыхания «Рот-Устройство-Рот» – 2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жгут кровоостанавливающий для остановки артериального кровотечения – 1 шт., одноразовый или многоразовы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бинт марлевый медицинский размером не менее 5 м × 5 см или бинт фиксирующий эластичный нестерильный размером не менее 2 м × 5 см – 2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бинт марлевый медицинский размером не менее 5 м × 10 см или бинт фиксирующий эластичный нестерильный размером не менее 2 м × 10 см – 3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бинт марлевый медицинский размером не менее 7 м × 14 см или бинт фиксирующий эластичный нестерильный размером не менее 2 м × 14 см – 3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салфетки медицинские стерильные размером не менее 16 × 13 см № 10 – 2 упаков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лейкопластырь фиксирующий рулонный размером не менее 2 × 500 см – 1 шт., на выбор по составу из предложе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лейкопластырь бактерицидный размером не менее 1,9 × 7,2 см – 20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лейкопластырь бактерицидный размером не менее 4 × 10 см – 4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покрывало спасательное изотермическое размером не менее 160 × 210 см – 1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ножницы для разрезания перевязочного материала и ткани – 1 шт., на выбор из предложе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инструкцию по оказанию первой помощи с использованием аптечки – 1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блокнот формата не менее A7 – 1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маркер черный (синий) или карандаш – 1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0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футляр или сумку – 1 шт.</w:t>
      </w:r>
    </w:p>
    <w:p>
      <w:pPr>
        <w:pStyle w:val="Normal"/>
        <w:spacing w:before="0" w:after="16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Copyrightinfo">
    <w:name w:val="copyright-info"/>
    <w:basedOn w:val="1"/>
    <w:qFormat/>
    <w:rPr>
      <w:rFonts w:ascii="Times New Roman" w:hAnsi="Times New Roman" w:cs="Times New Roman"/>
      <w:sz w:val="24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Обычный (веб) Знак"/>
    <w:basedOn w:val="1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pyrightinfo1">
    <w:name w:val="copyright-inf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Endnote1">
    <w:name w:val="End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14">
    <w:name w:val="Гиперссылка1"/>
    <w:basedOn w:val="13"/>
    <w:qFormat/>
    <w:pPr/>
    <w:rPr>
      <w:color w:val="0000FF"/>
      <w:u w:val="single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42:00Z</dcterms:created>
  <dc:creator>Мира Романовна</dc:creator>
  <dc:description/>
  <dc:language>en-US</dc:language>
  <cp:lastModifiedBy>Мира Романовна</cp:lastModifiedBy>
  <dcterms:modified xsi:type="dcterms:W3CDTF">2024-10-10T14:42:00Z</dcterms:modified>
  <cp:revision>2</cp:revision>
  <dc:subject/>
  <dc:title/>
</cp:coreProperties>
</file>