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МИНИСТЕРСТВО СПОРТА РОССИЙСКОЙ ФЕДЕРАЦИИ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РИКАЗ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т 22 ноября 2018 г. N 955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 УТВЕРЖДЕНИИ ТРЕБОВАНИЙ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К ПОМЕЩЕНИЯМ И УЧАСТКАМ МЕСТНОСТИ, СПЕЦИАЛЬНО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РИСПОСОБЛЕННЫМ ДЛЯ СПОРТИВНОЙ СТРЕЛЬБЫ</w:t>
      </w:r>
    </w:p>
    <w:p>
      <w:pPr>
        <w:pStyle w:val="Pboth"/>
        <w:shd w:fill="FFFFFF" w:val="clear"/>
        <w:spacing w:lineRule="atLeast" w:line="432" w:before="0" w:after="0"/>
        <w:jc w:val="both"/>
        <w:rPr/>
      </w:pPr>
      <w:r>
        <w:rPr>
          <w:color w:val="333333"/>
        </w:rPr>
        <w:t>В соответствии с пунктом 2.1 статьи 6 Федерального закона от 13.12.1996 N </w:t>
      </w:r>
      <w:hyperlink r:id="rId2">
        <w:r>
          <w:rPr>
            <w:rStyle w:val="InternetLink"/>
            <w:color w:val="23527C"/>
          </w:rPr>
          <w:t>150-ФЗ</w:t>
        </w:r>
      </w:hyperlink>
      <w:r>
        <w:rPr>
          <w:color w:val="333333"/>
        </w:rPr>
        <w:t> "Об оружии" (Собрание законодательства Российской Федерации, 1996, N 51, ст. 5681; 2011, N 1, ст. 10; 2016, N 27, ст. 4160) приказываю: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1. Утвердить прилагаемые требования к помещениям и участкам местности, специально приспособленным для спортивной стрельбы.</w:t>
      </w:r>
    </w:p>
    <w:p>
      <w:pPr>
        <w:pStyle w:val="Pboth"/>
        <w:shd w:fill="FFFFFF" w:val="clear"/>
        <w:spacing w:lineRule="atLeast" w:line="432" w:before="0" w:after="0"/>
        <w:jc w:val="both"/>
        <w:rPr/>
      </w:pPr>
      <w:r>
        <w:rPr>
          <w:color w:val="333333"/>
        </w:rPr>
        <w:t>2. Признать утратившим силу приказ Министерства спорта, туризма и молодежной политики Российской Федерации от 27.04.2012 N </w:t>
      </w:r>
      <w:hyperlink r:id="rId3">
        <w:r>
          <w:rPr>
            <w:rStyle w:val="InternetLink"/>
            <w:color w:val="23527C"/>
          </w:rPr>
          <w:t>403</w:t>
        </w:r>
      </w:hyperlink>
      <w:r>
        <w:rPr>
          <w:color w:val="333333"/>
        </w:rPr>
        <w:t> "Об утверждении требований к помещениям и участкам местности, специально приспособленным для спортивной стрельбы из пневматического оружия" (зарегистрирован Минюстом России 13.06.2012, регистрационный N 24547)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3. Контроль за исполнением настоящего возложить на заместителя Министра спорта Российской Федерации П.В. Новикова.</w:t>
      </w:r>
    </w:p>
    <w:p>
      <w:pPr>
        <w:pStyle w:val="Pright"/>
        <w:shd w:fill="FFFFFF" w:val="clear"/>
        <w:spacing w:lineRule="atLeast" w:line="432" w:before="0" w:after="150"/>
        <w:jc w:val="right"/>
        <w:rPr>
          <w:color w:val="333333"/>
        </w:rPr>
      </w:pPr>
      <w:r>
        <w:rPr>
          <w:color w:val="333333"/>
        </w:rPr>
        <w:t>Министр</w:t>
      </w:r>
    </w:p>
    <w:p>
      <w:pPr>
        <w:pStyle w:val="Pright"/>
        <w:shd w:fill="FFFFFF" w:val="clear"/>
        <w:spacing w:lineRule="atLeast" w:line="432" w:before="0" w:after="150"/>
        <w:jc w:val="right"/>
        <w:rPr>
          <w:color w:val="333333"/>
        </w:rPr>
      </w:pPr>
      <w:r>
        <w:rPr>
          <w:color w:val="333333"/>
        </w:rPr>
        <w:t>П.А.КОЛОБКОВ</w:t>
      </w:r>
    </w:p>
    <w:p>
      <w:pPr>
        <w:pStyle w:val="Pright"/>
        <w:shd w:fill="FFFFFF" w:val="clear"/>
        <w:spacing w:lineRule="atLeast" w:line="432" w:before="0" w:after="150"/>
        <w:jc w:val="right"/>
        <w:rPr>
          <w:color w:val="333333"/>
        </w:rPr>
      </w:pPr>
      <w:r>
        <w:rPr>
          <w:color w:val="333333"/>
        </w:rPr>
        <w:t>Утверждены</w:t>
      </w:r>
    </w:p>
    <w:p>
      <w:pPr>
        <w:pStyle w:val="Pright"/>
        <w:shd w:fill="FFFFFF" w:val="clear"/>
        <w:spacing w:lineRule="atLeast" w:line="432" w:before="0" w:after="150"/>
        <w:jc w:val="right"/>
        <w:rPr>
          <w:color w:val="333333"/>
        </w:rPr>
      </w:pPr>
      <w:r>
        <w:rPr>
          <w:color w:val="333333"/>
        </w:rPr>
        <w:t>приказом Минспорта России</w:t>
      </w:r>
    </w:p>
    <w:p>
      <w:pPr>
        <w:pStyle w:val="Pright"/>
        <w:shd w:fill="FFFFFF" w:val="clear"/>
        <w:spacing w:lineRule="atLeast" w:line="432" w:before="0" w:after="150"/>
        <w:jc w:val="right"/>
        <w:rPr>
          <w:color w:val="333333"/>
        </w:rPr>
      </w:pPr>
      <w:r>
        <w:rPr>
          <w:color w:val="333333"/>
        </w:rPr>
        <w:t>от 22 ноября 2018 г. N 955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РЕБОВАНИЯ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К ПОМЕЩЕНИЯМ И УЧАСТКАМ МЕСТНОСТИ, СПЕЦИАЛЬНО</w:t>
      </w:r>
    </w:p>
    <w:p>
      <w:pPr>
        <w:pStyle w:val="Pcenter"/>
        <w:shd w:fill="FFFFFF" w:val="clear"/>
        <w:spacing w:lineRule="atLeast" w:line="432"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РИСПОСОБЛЕННЫМ ДЛЯ СПОРТИВНОЙ СТРЕЛЬБЫ</w:t>
      </w:r>
    </w:p>
    <w:p>
      <w:pPr>
        <w:pStyle w:val="Pboth"/>
        <w:shd w:fill="FFFFFF" w:val="clear"/>
        <w:spacing w:lineRule="atLeast" w:line="432" w:before="0" w:after="0"/>
        <w:jc w:val="both"/>
        <w:rPr/>
      </w:pPr>
      <w:r>
        <w:rPr>
          <w:color w:val="333333"/>
        </w:rPr>
        <w:t>1. Настоящие требования к помещениям и участкам местности, специально приспособленным для спортивной стрельбы (далее - Требования), разработаны в соответствии с пунктом 2.1 статьи 6 Федерального закона от 13.12.1996 N </w:t>
      </w:r>
      <w:hyperlink r:id="rId4">
        <w:r>
          <w:rPr>
            <w:rStyle w:val="InternetLink"/>
            <w:color w:val="23527C"/>
          </w:rPr>
          <w:t>150-ФЗ</w:t>
        </w:r>
      </w:hyperlink>
      <w:r>
        <w:rPr>
          <w:color w:val="333333"/>
        </w:rPr>
        <w:t> "Об оружии" (Собрание законодательства Российской Федерации, 1996, N 51, ст. 5681; 2011, N 1, ст. 10; 2016, N 27, ст. 4160) (далее - Федеральный закон) и определяют требования к помещениям и участкам местности, специально приспособленным для спортивной стрельбы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2. Огнестрельное оружие - оружие, предназначенное для механического поражения цели на расстоянии метаемым снаряжением, получающим направленное движение за счет энергии порохового или иного заряда. &lt; 1 &gt;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&lt; 1 &gt; Абзац третий статьи 1 Федерального закона (Собрание законодательства Российской Федерации, 1996, N 51, ст. 5681; 2011, N 1, ст. 10)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3. Пневматическое оружие - оружие, предназначенное для поражения цели на расстоянии снарядом, получающим направленное движение за счет энергии сжатого, сжиженного или отвержденного газа. &lt; 2 &gt;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&lt; 2 &gt; Абзац седьмой статьи 1 Федерального закона (Собрание законодательства Российской Федерации, 1996, N 51, ст. 5681)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4. К помещениям, специально приспособленным для спортивной стрельбы, относятся: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- крытые тиры;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- полуоткрытые тиры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К участкам местности, специально приспособленным для спортивной стрельбы, относятся: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- открытые тиры;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- открытые стрельбища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5. Крытый тир оборудуется пуленепробиваемыми (защитными) стенами или боковыми валами, потолком, полами и пулеулавливателем, который располагается за мишенью, конструкционные характеристики которых не позволяют пуле от прямых выстрелов проникать сквозь них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В качестве антирикошетного покрытия пулеулавливателей, стен, потолка и пола крытых тиров используются не допускающие рикошет пули материалы, в качестве которых могут применяться фанера и ее производные, деревянный брус, доска, пластиковые, полиуретановые или резиновые покрытия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6. Полуоткрытый тир оборудуется пулеприемным валом или пулеулавливателем за линией мишеней, боковыми валами или пуленепробиваемыми (защитными) стенами и поперечными перехватами поверху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Пулеприемный вал, пулеулавливатель, боковые валы, пуленепробиваемые (защитные) стены и поперечные перехваты полуоткрытых тиров должны исключать возможность вылета пуль от прямых выстрелов, произведенных с любого огневого рубежа (позиции) или пространства, из которого может осуществляться стрельба, в любых направлениях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7. Открытый тир оборудуется пулеприемным валом в основном направлении стрельбы и зоной безопасности, исключающими поражение людей за пределами открытого тира и внешним ограждением по периметру (например, пуленепробиваемыми боковыми земляными валами). Размеры безопасных (излетных) зон открытых тиров определяются по направлению стрельбы в зависимости от характеристик оружия, используемого в открытом тире, с учетом топографических (ландшафтных и рельефных) особенностей, включая размеры пулеприемных валов и наличие пуленепробиваемых боковых земляных валов, снижающих разлет (рикошет) и обеспечивающих безопасное функционирование открытого тира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8. Открытое стрельбище, на котором в том числе проводится стрельба дробовыми патронами, оборудуется внешним ограждением по периметру. Ограждение по направлениям и секторам в соответствии с планом-схемой открытого стрельбища устанавливается на расстоянии не менее 120 метров от огневого рубежа (позиции) по направлению стрельбы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9. Крытые, полуоткрытые и открытые тиры должны иметь огневые рубежи (позиции), с которых производятся выстрелы. Совокупность огневых рубежей (позиций) образует линию огня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10. Толщина пулетормозящего слоя пулеулавливателя должна превышать длину тормозного пути пули в пулетормозящем материале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11. Крытые тиры для использования спортивного пневматического оружия с дульной энергией не более 7,5 Дж и калибра 4,5 мм могут размещаться в нежилых помещениях, оборудованных в соответствии с пунктом 5 настоящих Требований.</w:t>
      </w:r>
    </w:p>
    <w:p>
      <w:pPr>
        <w:pStyle w:val="Pboth"/>
        <w:shd w:fill="FFFFFF" w:val="clear"/>
        <w:spacing w:lineRule="atLeast" w:line="432" w:before="0" w:after="150"/>
        <w:jc w:val="both"/>
        <w:rPr>
          <w:color w:val="333333"/>
        </w:rPr>
      </w:pPr>
      <w:r>
        <w:rPr>
          <w:color w:val="333333"/>
        </w:rPr>
        <w:t>12. Минимальная дистанция стрельбы от огневого рубежа (позиции) до мишени в помещениях и на участках местности, указанных в пункте 4 настоящих Требований, определяется правилами соответствующего вида спорта.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krfkod.ru/zakonodatelstvo/federalnyi-zakon-ot-13121996-n-150-fz/" TargetMode="External"/><Relationship Id="rId3" Type="http://schemas.openxmlformats.org/officeDocument/2006/relationships/hyperlink" Target="https://gkrfkod.ru/zakonodatelstvo/prikaz-minsportturizma-rossii-ot-27042012-n-403/" TargetMode="External"/><Relationship Id="rId4" Type="http://schemas.openxmlformats.org/officeDocument/2006/relationships/hyperlink" Target="https://gkrfkod.ru/zakonodatelstvo/federalnyi-zakon-ot-13121996-n-150-f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56:00Z</dcterms:created>
  <dc:creator>1</dc:creator>
  <dc:description/>
  <cp:keywords/>
  <dc:language>en-US</dc:language>
  <cp:lastModifiedBy>1</cp:lastModifiedBy>
  <dcterms:modified xsi:type="dcterms:W3CDTF">2020-01-29T15:34:00Z</dcterms:modified>
  <cp:revision>2</cp:revision>
  <dc:subject/>
  <dc:title/>
</cp:coreProperties>
</file>