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Arial" w:hAnsi="Arial" w:eastAsia="Times New Roman" w:cs="Arial"/>
          <w:b/>
          <w:b/>
          <w:bCs/>
          <w:color w:val="2D2D2D"/>
          <w:spacing w:val="2"/>
          <w:kern w:val="2"/>
          <w:sz w:val="46"/>
          <w:szCs w:val="46"/>
        </w:rPr>
      </w:pPr>
      <w:r>
        <w:rPr>
          <w:rFonts w:eastAsia="Times New Roman" w:cs="Arial" w:ascii="Arial" w:hAnsi="Arial"/>
          <w:b/>
          <w:bCs/>
          <w:color w:val="2D2D2D"/>
          <w:spacing w:val="2"/>
          <w:kern w:val="2"/>
          <w:sz w:val="46"/>
          <w:szCs w:val="46"/>
        </w:rPr>
        <w:t>Об утверждении федерального стандарта спортивной подготовки по виду спорта "пулевая стрельба"</w:t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>
          <w:rFonts w:ascii="Arial" w:hAnsi="Arial" w:eastAsia="Times New Roman" w:cs="Arial"/>
          <w:color w:val="3C3C3C"/>
          <w:spacing w:val="2"/>
          <w:sz w:val="31"/>
          <w:szCs w:val="31"/>
        </w:rPr>
      </w:pPr>
      <w:r>
        <w:rPr>
          <w:rFonts w:eastAsia="Times New Roman" w:cs="Arial" w:ascii="Arial" w:hAnsi="Arial"/>
          <w:color w:val="3C3C3C"/>
          <w:spacing w:val="2"/>
          <w:sz w:val="31"/>
          <w:szCs w:val="31"/>
        </w:rPr>
        <w:t>МИНИСТЕРСТВО СПОРТА РОССИЙСКОЙ ФЕДЕРАЦИИ</w:t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>
          <w:rFonts w:ascii="Arial" w:hAnsi="Arial" w:eastAsia="Times New Roman" w:cs="Arial"/>
          <w:color w:val="3C3C3C"/>
          <w:spacing w:val="2"/>
          <w:sz w:val="31"/>
          <w:szCs w:val="31"/>
        </w:rPr>
      </w:pPr>
      <w:r>
        <w:rPr>
          <w:rFonts w:eastAsia="Times New Roman" w:cs="Arial" w:ascii="Arial" w:hAnsi="Arial"/>
          <w:color w:val="3C3C3C"/>
          <w:spacing w:val="2"/>
          <w:sz w:val="31"/>
          <w:szCs w:val="31"/>
        </w:rPr>
        <w:t>ПРИКАЗ</w:t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>
          <w:rFonts w:ascii="Arial" w:hAnsi="Arial" w:eastAsia="Times New Roman" w:cs="Arial"/>
          <w:color w:val="3C3C3C"/>
          <w:spacing w:val="2"/>
          <w:sz w:val="31"/>
          <w:szCs w:val="31"/>
        </w:rPr>
      </w:pPr>
      <w:r>
        <w:rPr>
          <w:rFonts w:eastAsia="Times New Roman" w:cs="Arial" w:ascii="Arial" w:hAnsi="Arial"/>
          <w:color w:val="3C3C3C"/>
          <w:spacing w:val="2"/>
          <w:sz w:val="31"/>
          <w:szCs w:val="31"/>
        </w:rPr>
        <w:t>от 19 января 2018 года N 35</w:t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>
          <w:rFonts w:ascii="Arial" w:hAnsi="Arial" w:eastAsia="Times New Roman" w:cs="Arial"/>
          <w:color w:val="3C3C3C"/>
          <w:spacing w:val="2"/>
          <w:sz w:val="31"/>
          <w:szCs w:val="31"/>
        </w:rPr>
      </w:pPr>
      <w:r>
        <w:rPr>
          <w:rFonts w:eastAsia="Times New Roman" w:cs="Arial" w:ascii="Arial" w:hAnsi="Arial"/>
          <w:color w:val="3C3C3C"/>
          <w:spacing w:val="2"/>
          <w:sz w:val="31"/>
          <w:szCs w:val="31"/>
        </w:rPr>
        <w:t>Об утверждении федерального стандарта спортивной подготовки по виду спорта "пулевая стрельба"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В соответствии с </w:t>
      </w:r>
      <w:hyperlink r:id="rId2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szCs w:val="21"/>
            <w:u w:val="single"/>
          </w:rPr>
          <w:t>частью 1 статьи 34 Федерального закона от 04.12.2007 N 329-ФЗ "О физической культуре и спорте в Российской Федерации"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 (Собрание законодательства Российской Федерации, 2007, N 50, ст.6242; 2011, N 50, ст.7354; 2012, N 53 (ч.1), ст.7582) и </w:t>
      </w:r>
      <w:hyperlink r:id="rId3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szCs w:val="21"/>
            <w:u w:val="single"/>
          </w:rPr>
          <w:t>подпунктом 4.2.27 Положения о Министерстве спорта Российской Федерации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, утвержденного </w:t>
      </w:r>
      <w:hyperlink r:id="rId4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szCs w:val="21"/>
            <w:u w:val="single"/>
          </w:rPr>
          <w:t>постановлением Правительства Российской Федерации от 19.06.2012 N 60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 (Собрание законодательства Российской Федерации, 2012, N 26, ст.3525; 2013, N 30 (ч.2), ст.4112, N 45, ст.5822; 2015, N 2, ст.491, N 18, ст.2711; 2016, N 28, ст.4741),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риказываю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. Утвердить прилагаемый федеральный стандарт спортивной подготовки по виду спорта "пулевая стрельба"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2. Признать утратившим силу: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hyperlink r:id="rId5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szCs w:val="21"/>
            <w:u w:val="single"/>
          </w:rPr>
          <w:t>приказ Министерства спорта Российской Федерации от 27.03.2013 N 146 "Об утверждении Федерального стандарта спортивной подготовки по виду спорта пулевая стрельба"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 (зарегистрирован Министерством юстиции Российской Федерации 19.06.2013, регистрационный N 28845);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hyperlink r:id="rId6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szCs w:val="21"/>
            <w:u w:val="single"/>
          </w:rPr>
          <w:t>приказ Министерства спорта Российской Федерации от 16.02.2015 N 131 "О внесении изменений в приказ Министерства спорта Российской Федерации от 27.03.2013 N 146 "Об утверждении Федерального стандарта спортивной подготовки по виду спорта пулевая стрельба"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 (зарегистрирован Министерством юстиции Российской Федерации 17.03.2015, регистрационный N 36459)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3. Контроль за исполнением настоящего приказа возложить на заместителя Министра спорта Российской Федерации С.В.Косилова.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Министр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.А.Колобков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Зарегистрировано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в Министерстве юстиции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Российской Федерации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28 апреля 2018 года,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регистрационный N 5094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1"/>
        <w:rPr>
          <w:rFonts w:ascii="Arial" w:hAnsi="Arial" w:eastAsia="Times New Roman" w:cs="Arial"/>
          <w:color w:val="3C3C3C"/>
          <w:spacing w:val="2"/>
          <w:sz w:val="31"/>
          <w:szCs w:val="31"/>
        </w:rPr>
      </w:pPr>
      <w:r>
        <w:rPr>
          <w:rFonts w:eastAsia="Times New Roman" w:cs="Arial" w:ascii="Arial" w:hAnsi="Arial"/>
          <w:color w:val="3C3C3C"/>
          <w:spacing w:val="2"/>
          <w:sz w:val="31"/>
          <w:szCs w:val="31"/>
        </w:rPr>
        <w:t>Федеральный стандарт спортивной подготовки по виду спорта "пулевая стрельба"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УТВЕРЖДЕН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риказом Минспорта России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от 19 января 2018 года N 35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Федеральный стандарт спортивной подготовки по виду спорта "пулевая стрельба" (далее - ФССП) разработан на основании </w:t>
      </w:r>
      <w:hyperlink r:id="rId7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szCs w:val="21"/>
            <w:u w:val="single"/>
          </w:rPr>
          <w:t>части 1 статьи 34 Федерального закона от 04.12.2007 N 329-ФЗ "О физической культуре и спорте в Российской Федерации"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 (далее - Федеральный закон) (Собрание законодательства Российской Федерации, 2007, N 50, ст.6242; 2011, N 50, ст.7354; 2012, N 53 (ч.1), ст.7582) и </w:t>
      </w:r>
      <w:hyperlink r:id="rId8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szCs w:val="21"/>
            <w:u w:val="single"/>
          </w:rPr>
          <w:t>подпункта 4.2.27 Положения о Министерстве спорта Российской Федерации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, утвержденного </w:t>
      </w:r>
      <w:hyperlink r:id="rId9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szCs w:val="21"/>
            <w:u w:val="single"/>
          </w:rPr>
          <w:t>постановлением Правительства Российской Федерации от 19.06.2012 N 60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 (Собрание законодательства Российской Федерации, 2012, N 26, ст.3525; 2013, N 30 (ч.2), ст.4112, N 45, ст.5822; 2015, N 2, ст.491, N 18, ст.2711; 2016, N 28, ст.4741), и определяет условия и минимальные требования к спортивной подготовке в организациях, осуществляющих спортивную подготовку в соответствии с Федеральным закон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29"/>
          <w:szCs w:val="29"/>
        </w:rPr>
      </w:pPr>
      <w:r>
        <w:rPr>
          <w:rFonts w:eastAsia="Times New Roman" w:cs="Arial" w:ascii="Arial" w:hAnsi="Arial"/>
          <w:color w:val="4C4C4C"/>
          <w:spacing w:val="2"/>
          <w:sz w:val="29"/>
          <w:szCs w:val="29"/>
        </w:rPr>
        <w:t>I. Требования к структуре и содержанию программ спортивной подготовки, в том числе к освоению их теоретических и практических разделов применительно к каждому этапу спортивной подготовки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. Программа спортивной подготовки по виду спорта "пулевая стрельба" (далее - Программа) должна иметь следующую структуру и содержание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титульный лист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пояснительную записку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нормативную часть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методическую часть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систему контроля и зачетные требования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перечень информационного обеспечения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план физкультурных мероприятий и спортивных мероприятий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.1. На "Титульном листе" Программы указывается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наименование вида спорта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наименование организации, осуществляющей спортивную подготовку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название Программы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реквизиты и наименование нормативного правового акта, которым утверждается ФССП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срок реализации Программы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год составления Программы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.2. В "Пояснительной записке" Программы дается характеристика вида спорта, его отличительные особенности и специфика организации тренировочного процесса, излагается структура системы многолетней подготовки (этапы, уровни, дисциплины)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.3. "Нормативная часть" Программы должна содержать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продолжительность этапов спортивной подготовки, возраст лиц для зачисления на этапы спортивной подготовки и количество лиц, проходящих спортивную подготовку в группах на этапах спортивной подготовки по виду спорта "пулевая стрельба" (приложение N 1 к настоящему ФССП)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соотношение объемов тренировочного процесса по видам спортивной подготовки на этапах спортивной подготовки по виду спорта "пулевая стрельба" (приложение N 2 к настоящему ФССП)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планируемые показатели и объемы соревновательной деятельности по виду спорта "пулевая стрельба" (приложение N 3 к настоящему ФССП)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режимы тренировочной работы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медицинские, возрастные и психофизические требования к лицам, проходящим спортивную подготовку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предельные тренировочные нагрузки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требования к экипировке, спортивному инвентарю и оборудованию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объем индивидуальной спортивной подготовки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структуру годичного цикла (название и продолжительность периодов, этапов, мезоциклов)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.4. "Методическая часть" Программы должна содержать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рекомендации по проведению тренировочных занятий, а также требования к технике безопасности в условиях тренировочных занятий и спортивных соревнований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рекомендуемые объемы тренировочных и соревновательных нагрузок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рекомендации по планированию спортивных результатов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требования к организации и проведению врачебно-педагогического, психологического и биохимического контроля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планы проведения тренировочных занятий по каждому этапу спортивной подготовки с разбивкой на периоды подготовки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рекомендации по организации психологической подготовки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планы применения восстановительных средств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планы антидопинговых мероприятий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планы инструкторской и судейской практики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.5. "Система контроля и зачетные требования" Программы должна включать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конкретизацию критериев подготовки лиц, проходящих спортивную подготовку на каждом этапе спортивной подготовки, с учетом возраста и влияния физических качеств и телосложения на результативность по виду спорта "пулевая стрельба" (приложение N 4 к настоящему ФССП)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требования к результатам реализации Программы на каждом этапе спортивной подготовки, выполнение которых дает основание для перевода лица, проходящего спортивную подготовку на следующий этап спортивной подготовки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виды контроля общей физической и специальной физической, технической и тактической подготовки, комплекс контрольных испытаний и контрольно-переводные нормативы по годам и этапам спортивной подготовки, сроки проведения контроля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комплексы контрольных упражнений для оценки общей физической, специальной физической, технической, тактической подготовки лиц, проходящих спортивную подготовку, методические указания по организации тестирования, методам и организации медико-биологического обследования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.6. "Перечень информационного обеспечения" Программы должен включать: список литературных источников, перечень аудиовизуальных средств, перечень Интернет-ресурсов, необходимых для использования в работе лицами, осуществляющими спортивную подготовку, и при прохождении спортивной подготовки лицами, проходящими спортивную подготовку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.7. "План физкультурных мероприятий и спортивных мероприятий" Программы формируется организацией, осуществляющей спортивную подготовку, на основе Единого календарного плана межрегиональных, всероссийских и международных физкультурных мероприятий и спортивных мероприятий, календарных планов физкультурных мероприятий и спортивных мероприятий субъекта Российской Федерации, муниципальных образова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29"/>
          <w:szCs w:val="29"/>
        </w:rPr>
      </w:pPr>
      <w:r>
        <w:rPr>
          <w:rFonts w:eastAsia="Times New Roman" w:cs="Arial" w:ascii="Arial" w:hAnsi="Arial"/>
          <w:color w:val="4C4C4C"/>
          <w:spacing w:val="2"/>
          <w:sz w:val="29"/>
          <w:szCs w:val="29"/>
        </w:rPr>
        <w:t>II. Нормативы физической подготовки и иные спортивные нормативы с учетом возраста, пола лиц, проходящих спортивную подготовку, особенностей вида спорта "пулевая стрельба" (спортивных дисциплин)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2. Нормативы по видам спортивной подготовки и их соотношение на этапах спортивной подготовки в группах, занимающихся видом спорта "пулевая стрельба", с учетом спортивных дисциплин, включают в себя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2.1. Нормативы общей физической и специальной физической подготовки для зачисления в группы на этапе начальной подготовки (приложение N 5 к настоящему ФССП)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2.2. Нормативы общей физической и специальной физической подготовки для зачисления в группы на тренировочном этапе (этапе спортивной специализации) (приложение N 6 к настоящему ФССП)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2.3. Нормативы общей физической, специальной физической подготовки, иные спортивные нормативы для зачисления в группы на этапе совершенствования спортивного мастерства (приложение N 7 к настоящему ФССП)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2.4. Нормативы общей физической, специальной физической подготовки, иные спортивные нормативы для зачисления в группы на этапе высшего спортивного мастерства (приложение N 8 к настоящему ФССП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29"/>
          <w:szCs w:val="29"/>
        </w:rPr>
      </w:pPr>
      <w:r>
        <w:rPr>
          <w:rFonts w:eastAsia="Times New Roman" w:cs="Arial" w:ascii="Arial" w:hAnsi="Arial"/>
          <w:color w:val="4C4C4C"/>
          <w:spacing w:val="2"/>
          <w:sz w:val="29"/>
          <w:szCs w:val="29"/>
        </w:rPr>
        <w:t>III. Требования к участию лиц, проходящих спортивную подготовку, и лиц, ее осуществляющих, в спортивных соревнованиях, предусмотренных в соответствии с реализуемой программой спортивной подготовки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3. Требования к участию в спортивных соревнованиях лиц, проходящих спортивную подготовку: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соответствие возраста и пола положению (регламенту) об официальных спортивных соревнованиях и правилам вида спорта "пулевая стрельба"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соответствие уровня спортивной квалификации положению (регламенту) об официальных спортивных соревнованиях согласно Единой всероссийской спортивной классификации и правилам вида спорта "пулевая стрельба"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выполнение плана спортивной подготовки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прохождение предварительного соревновательного отбора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наличие соответствующего медицинского заключения о допуске к участию в спортивных соревнованиях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соблюдение общероссийских антидопинговых правил и антидопинговых правил, утвержденных международными антидопинговыми организациями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4. Лица, проходящие спортивную подготовку, и лица, ее осуществляющие, направляются организацией, реализующей спортивную подготовку, на спортивные соревнования в соответствии с содержащимся в Программе планом физкультурных мероприятий и спортивных мероприятий и положениями (регламентами) о спортивных соревнованиях и спортивных мероприяти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29"/>
          <w:szCs w:val="29"/>
        </w:rPr>
      </w:pPr>
      <w:r>
        <w:rPr>
          <w:rFonts w:eastAsia="Times New Roman" w:cs="Arial" w:ascii="Arial" w:hAnsi="Arial"/>
          <w:color w:val="4C4C4C"/>
          <w:spacing w:val="2"/>
          <w:sz w:val="29"/>
          <w:szCs w:val="29"/>
        </w:rPr>
        <w:t>IV. Требования к результатам реализации программ спортивной подготовки на каждом из этапов спортивной подготовки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5. Результатом реализации Программы является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5.1. На этапе начальной подготовки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формирование устойчивого интереса к занятиям спортом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формирование широкого круга двигательных умений и навыков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освоение основ техники по виду спорта "пулевая стрельба"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приобретение опыта выступления на официальных спортивных соревнованиях по виду спорта "пулевая стрельба"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всестороннее гармоничное развитие физических качеств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укрепление здоровья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отбор перспективных юных спортсменов для дальнейшей спортивной подготовки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5.2. На тренировочном этапе (этапе спортивной специализации)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повышение уровня общей физической и специальной физической, технической, тактической, теоретической и психологической подготовки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приобретение опыта и достижение стабильности выступления на официальных спортивных соревнованиях по виду спорта "пулевая стрельба"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формирование спортивной мотивации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укрепление здоровья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5.3. На этапе совершенствования спортивного мастерства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повышение функциональных возможностей организма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совершенствование общих и специальных физических качеств, технической, тактической и психологической подготовки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стабильность демонстрации высоких спортивных результатов на официальных межрегиональных и всероссийских спортивных соревнованиях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поддержание высокого уровня спортивной мотивации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сохранение здоровья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5.4. На этапе высшего спортивного мастерства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достижение результатов уровня спортивных сборных команд Российской Федерации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повышение стабильности демонстрации высоких спортивных результатов на официальных всероссийских и международных спортивных соревнованиях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6. Максимальный возраст лиц, проходящих спортивную подготовку по Программе на этапе высшего спортивного мастерства, не ограничивает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29"/>
          <w:szCs w:val="29"/>
        </w:rPr>
      </w:pPr>
      <w:r>
        <w:rPr>
          <w:rFonts w:eastAsia="Times New Roman" w:cs="Arial" w:ascii="Arial" w:hAnsi="Arial"/>
          <w:color w:val="4C4C4C"/>
          <w:spacing w:val="2"/>
          <w:sz w:val="29"/>
          <w:szCs w:val="29"/>
        </w:rPr>
        <w:t>V. Особенности осуществления спортивной подготовки по отдельным спортивным дисциплинам по виду спорта "пулевая стрельба"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7. Особенности осуществления спортивной подготовки по спортивным дисциплинам вида спорта "пулевая стрельба", содержащих в своем наименовании аббревиатуры "ВП" (далее - ВП), "ПП" (далее - ПП), "МВ" (далее - МВ), "МП" (далее - МП), определяются в Программе и учитываются при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составлении планов спортивной подготовки начиная с этапа начальной подготовки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составлении плана физкультурных мероприятий и спортивных мероприятий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8. Тренировочный процесс в организации, осуществляющей спортивную подготовку, ведется в соответствии с годовым тренировочным планом, рассчитанным на 52 недели и не должен превышать нормативы максимального объема тренировочной нагрузки (приложение N 9 к настоящему ФССП)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9. Основными формами осуществления спортивной подготовки являются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групповые и индивидуальные тренировочные и теоретические занятия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работа по индивидуальным планам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тренировочные сборы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участие в спортивных соревнованиях и мероприятиях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инструкторская и судейская практика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медико-восстановительные мероприятия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тестирование и контроль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0. Работа по индивидуальным планам спортивной подготовки осуществляется на этапах совершенствования спортивного мастерства и высшего спортивного мастерства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1. Для проведения занятий на этапах совершенствования спортивного мастерства и высшего спортивного мастерства, кроме основного тренера (тренера-преподавателя) допускается привлечение дополнительно второго тренера (тренера-преподавателя) по общей физической и специальной физической подготовке при условии их одновременной работы с лицами, проходящими спортивную подготовку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2. Для обеспечения круглогодичности спортивной подготовки, подготовки к спортивным соревнованиям лиц, проходящих спортивную подготовку, организуются тренировочные сборы, являющиеся составной частью (продолжением) тренировочного процесса в соответствии с перечнем тренировочных сборов (приложение N 10 к настоящему ФССП)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3. Порядок формирования групп спортивной подготовки определяется организациями, осуществляющими спортивную подготовку, самостоятельно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4. Для зачисления в группы спортивной подготовки необходим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на тренировочном этапе (этапе спортивной специализации) - спортивный разряд "третий спортивный разряд"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на этапе совершенствования спортивного мастерства - спортивный разряд "кандидат в мастера спорта"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на этапе высшего спортивного мастерства - спортивное звание "мастер спорта России"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5. Лицам, проходящим спортивную подготовку, не выполнившим предъявляемые Программой требования, предоставляется возможность продолжить спортивную подготовку на том же этапе спортивной подготовки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6. Комплектование групп спортивной подготовки, а также планирование тренировочных занятий (по объему и интенсивности тренировочных нагрузок разной направленности) осуществляются в соответствии с тендерными и возрастными особенностями развития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7. В зависимости от условий и организации занятий, а также условий проведения спортивных соревнований, спортивная подготовка осуществляется на основе обязательного соблюдения необходимых мер безопасности в целях сохранения здоровья лиц, проходящих спортивную подготовк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29"/>
          <w:szCs w:val="29"/>
        </w:rPr>
      </w:pPr>
      <w:r>
        <w:rPr>
          <w:rFonts w:eastAsia="Times New Roman" w:cs="Arial" w:ascii="Arial" w:hAnsi="Arial"/>
          <w:color w:val="4C4C4C"/>
          <w:spacing w:val="2"/>
          <w:sz w:val="29"/>
          <w:szCs w:val="29"/>
        </w:rPr>
        <w:t>VI. Требования к условиям реализации программ спортивной подготовки, в том числе кадрам, материально-технической базе и инфраструктуре организаций, осуществляющих спортивную подготовку, и иным условиям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8. Организации, осуществляющие спортивную подготовку, должны обеспечить соблюдение требований к условиям реализации Программ, в том числе кадрам, материально-технической базе, инфраструктуре, и иным условиям, установленным настоящим ФССП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9. Требования к кадрам организаций, осуществляющих спортивную подготовку: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9.1. Уровень квалификации лиц, осуществляющих спортивную подготовку, должен соответствовать требованиям, определенным </w:t>
      </w:r>
      <w:hyperlink r:id="rId10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szCs w:val="21"/>
            <w:u w:val="single"/>
          </w:rPr>
          <w:t>Единым квалификационным справочником должностей руководителей, специалистов и служащих, раздел "Квалификационные характеристики должностей работников в области физической культуры и спорта"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, утвержденным </w:t>
      </w:r>
      <w:hyperlink r:id="rId11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szCs w:val="21"/>
            <w:u w:val="single"/>
          </w:rPr>
          <w:t>приказом Минздравсоцразвития России от 15.08.2011 N 916н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 (зарегистрирован Минюстом России 14.10.2011, регистрационный N 22054) (далее - ЕКСД), в том числе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на этапе начальной подготовки - наличие среднего профессионального образования или высшего профессионального образования без предъявления требований к стажу работы по специальности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на тренировочном этапе (этапе спортивной специализации) - наличие среднего профессионального образования или высшего профессионального образования и стажа работы по специальности не менее одного года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на этапах совершенствования спортивного мастерства и высшего спортивного мастерства - наличие высшего профессионального образования и стажа работы по специальности не менее трех лет.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9.2. Лица, не имеющие специальной подготовки или стажа работы, установленных в разделе "Требования к квалификации" </w:t>
      </w:r>
      <w:hyperlink r:id="rId12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szCs w:val="21"/>
            <w:u w:val="single"/>
          </w:rPr>
          <w:t>ЕКСД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, но обладающие достаточным практическим опытом и выполняющие качественно и в полном объеме возложенные на них должностные обязанности, по рекомендации аттестационной комиссии назначаются на соответствующие должности так же, как и лица, имеющие специальную подготовку и стаж работы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________________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 </w:t>
      </w:r>
      <w:hyperlink r:id="rId13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szCs w:val="21"/>
            <w:u w:val="single"/>
          </w:rPr>
          <w:t>Пункт 6 ЕКСД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9.3. Количественный расчет кадровой потребности осуществляется на основе тарификации тренерского состава, планово-расчетных показателей количества лиц, осуществляющих спортивную подготовку, и режима эксплуатации спортивных сооружений, на которых осуществляется реализация Программы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20. Требования к материально-технической базе и инфраструктуре организаций, осуществляющих спортивную подготовку, и иным условиям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для спортивных дисциплин ВП, ПП - наличие тира 10 м (либо 25 м или 50 м)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для спортивной дисциплины MB - наличие тира 50 м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для спортивной дисциплины МП - наличие тира 25 м или 50 м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наличие тренировочного спортивного зала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наличие тренажерного зала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наличие раздевалок, душевых;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наличие медицинского пункта объекта спорта, оборудованного в соответствии с </w:t>
      </w:r>
      <w:hyperlink r:id="rId14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szCs w:val="21"/>
            <w:u w:val="single"/>
          </w:rPr>
          <w:t>приказом Минздрава России от 01.03.2016 N 134н "О Порядке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"Готов к труду и обороне"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 (зарегистрирован Минюстом России 21.06.2016, регистрационный N 42578)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обеспечение оборудованием и спортивным инвентарем, необходимыми для прохождения спортивной подготовки (приложение N 11 к настоящему ФССП)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обеспечение спортивной экипировкой (приложение N 12 к настоящему ФССП)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обеспечение проезда к месту проведения спортивных мероприятий и обратно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обеспечение питанием и проживанием в период проведения спортивных мероприятий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- осуществление медицинского обеспечения лиц, проходящих спортивную подготовку, в том числе организацию систематического медицинского контрол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29"/>
          <w:szCs w:val="29"/>
        </w:rPr>
      </w:pPr>
      <w:r>
        <w:rPr>
          <w:rFonts w:eastAsia="Times New Roman" w:cs="Arial" w:ascii="Arial" w:hAnsi="Arial"/>
          <w:color w:val="4C4C4C"/>
          <w:spacing w:val="2"/>
          <w:sz w:val="29"/>
          <w:szCs w:val="29"/>
        </w:rPr>
        <w:t>Приложение N 1. Продолжительность этапов спортивной подготовки, возраст лиц для зачисления на этапы спортивной подготовки и количество лиц, проходящих спортивную подготовку в группах на этапах спортивной подготовки по виду спорта "пулевая стрельба"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риложение N 1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к федеральному стандарту спортивной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одготовки по виду спорта "пулевая стрельба"</w:t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/>
      </w:pPr>
      <w:r>
        <w:rPr/>
        <w:t>Продолжительность этапов спортивной подготовки, возраст лиц для зачисления на этапы спортивной подготовки и количество лиц, проходящих спортивную подготовку в группах на этапах спортивной подготовки по виду спорта "пулевая стрельба"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3"/>
        <w:gridCol w:w="2698"/>
        <w:gridCol w:w="1928"/>
        <w:gridCol w:w="1946"/>
      </w:tblGrid>
      <w:tr>
        <w:trPr>
          <w:trHeight w:val="2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</w:tr>
      <w:tr>
        <w:trPr/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ы спортивной подготовки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родолжительность этапов (в годах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озраст для зачисления (лет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личество лиц (человек)</w:t>
            </w:r>
          </w:p>
        </w:tc>
      </w:tr>
      <w:tr>
        <w:trPr/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начальной подготовки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Тренировочный этап (этап спортивной специализации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совершенствования спортивного мастерств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Без ограничени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высшего спортивного мастерств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Без ограничени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29"/>
          <w:szCs w:val="29"/>
        </w:rPr>
      </w:pPr>
      <w:r>
        <w:rPr>
          <w:rFonts w:eastAsia="Times New Roman" w:cs="Arial" w:ascii="Arial" w:hAnsi="Arial"/>
          <w:color w:val="4C4C4C"/>
          <w:spacing w:val="2"/>
          <w:sz w:val="29"/>
          <w:szCs w:val="29"/>
        </w:rPr>
        <w:t>Приложение N 2. Соотношение объемов тренировочного процесса по видам спортивной подготовки на этапах спортивной подготовки по виду спорта "пулевая стрельба"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риложение N 2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к федеральному стандарту спортивной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одготовки по виду спорта "пулевая стрельба"</w:t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/>
      </w:pPr>
      <w:r>
        <w:rPr/>
        <w:t>Соотношение объемов тренировочного процесса по видам спортивной подготовки на этапах спортивной подготовки по виду спорта "пулевая стрельба"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3"/>
        <w:gridCol w:w="846"/>
        <w:gridCol w:w="1065"/>
        <w:gridCol w:w="1053"/>
        <w:gridCol w:w="1257"/>
        <w:gridCol w:w="1505"/>
        <w:gridCol w:w="1426"/>
      </w:tblGrid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иды спортивной</w:t>
            </w:r>
          </w:p>
        </w:tc>
        <w:tc>
          <w:tcPr>
            <w:tcW w:w="7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ы и периоды спортивной подготовки</w:t>
            </w:r>
          </w:p>
        </w:tc>
      </w:tr>
      <w:tr>
        <w:trPr/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одготовки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начальной подготовки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Тренировочный этап (этап спортивной специализации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совершенст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ова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высшего спортивного</w:t>
            </w:r>
          </w:p>
        </w:tc>
      </w:tr>
      <w:tr>
        <w:trPr/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До го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выше год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До двух л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выше двух лет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портивного мастерства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мастерства</w:t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Общая физическая подготовка (%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5-5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3-4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6-2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4-1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2-1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8-10</w:t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пециальная физическая подготовка (%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8-3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0-3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0-3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5-3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8-2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2-15</w:t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Техническая подготовка (%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2-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5-3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5-4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5-5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53-6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57-67</w:t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Тактическая, теоретическая, психологическая подготовка (%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-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-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-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5-8</w:t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частие в спортивных соревнованиях, инструкторская и судейская практика (%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-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-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-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5-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6-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8-1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29"/>
          <w:szCs w:val="29"/>
        </w:rPr>
      </w:pPr>
      <w:r>
        <w:rPr>
          <w:rFonts w:eastAsia="Times New Roman" w:cs="Arial" w:ascii="Arial" w:hAnsi="Arial"/>
          <w:color w:val="4C4C4C"/>
          <w:spacing w:val="2"/>
          <w:sz w:val="29"/>
          <w:szCs w:val="29"/>
        </w:rPr>
        <w:t>Приложение N 3. Планируемые показатели и объемы соревновательной деятельности по виду спорта "пулевая стрельба"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риложение N 3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к федеральному стандарту спортивной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одготовки по виду спорта "пулевая стрельба"</w:t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/>
      </w:pPr>
      <w:r>
        <w:rPr/>
        <w:t>Планируемые показатели и объемы соревновательной деятельности по виду спорта "пулевая стрельба"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899"/>
        <w:gridCol w:w="1049"/>
        <w:gridCol w:w="974"/>
        <w:gridCol w:w="1176"/>
        <w:gridCol w:w="1565"/>
        <w:gridCol w:w="1565"/>
      </w:tblGrid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иды спортивных</w:t>
            </w:r>
          </w:p>
        </w:tc>
        <w:tc>
          <w:tcPr>
            <w:tcW w:w="72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ы и периоды спортивной подготовки, количество соревнований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оревнований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начальной подготовки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Тренировочный этап (этап спортивной специализации"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совершенст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ова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высшего спортивного мастерства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До год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выше год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До двух л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выше двух лет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портивного мастерства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нтрольны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-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-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5-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5-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6-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Отборочны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-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-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-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-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одготовительны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-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-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-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8-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8-1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Основны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-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-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-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-3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29"/>
          <w:szCs w:val="29"/>
        </w:rPr>
      </w:pPr>
      <w:r>
        <w:rPr>
          <w:rFonts w:eastAsia="Times New Roman" w:cs="Arial" w:ascii="Arial" w:hAnsi="Arial"/>
          <w:color w:val="4C4C4C"/>
          <w:spacing w:val="2"/>
          <w:sz w:val="29"/>
          <w:szCs w:val="29"/>
        </w:rPr>
        <w:t>Приложение N 4. Влияние физических качеств и телосложения на результативность по виду спорта "пулевая стрельба"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риложение N 4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к федеральному стандарту спортивной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одготовки по виду спорта "пулевая стрельба"</w:t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/>
      </w:pPr>
      <w:r>
        <w:rPr/>
        <w:t>Влияние физических качеств и телосложения на результативность по виду спорта "пулевая стрельба"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9"/>
        <w:gridCol w:w="2896"/>
      </w:tblGrid>
      <w:tr>
        <w:trPr>
          <w:trHeight w:val="23" w:hRule="atLeast"/>
        </w:trPr>
        <w:tc>
          <w:tcPr>
            <w:tcW w:w="6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Физические качества и телосложение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ровень влияния</w:t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коростные способности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Мышечная сил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естибулярная устойчивость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ыносливость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Гибкость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ординационные способности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Телосложение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Условные обозначения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3 - значительное влияние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2 - среднее влияние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1 - незначительное влия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29"/>
          <w:szCs w:val="29"/>
        </w:rPr>
      </w:pPr>
      <w:r>
        <w:rPr>
          <w:rFonts w:eastAsia="Times New Roman" w:cs="Arial" w:ascii="Arial" w:hAnsi="Arial"/>
          <w:color w:val="4C4C4C"/>
          <w:spacing w:val="2"/>
          <w:sz w:val="29"/>
          <w:szCs w:val="29"/>
        </w:rPr>
        <w:t>Приложение N 5. Нормативы общей физической и специальной физической подготовки для зачисления в группы на этапе начальной подготовки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риложение N 5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к федеральному стандарту спортивной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одготовки по виду спорта "пулевая стрельба"</w:t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/>
      </w:pPr>
      <w:r>
        <w:rPr/>
        <w:t>Нормативы общей физической и специальной физической подготовки для зачисления в группы на этапе начальной подготовки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7"/>
        <w:gridCol w:w="3430"/>
        <w:gridCol w:w="3678"/>
      </w:tblGrid>
      <w:tr>
        <w:trPr>
          <w:trHeight w:val="23" w:hRule="atLeast"/>
        </w:trPr>
        <w:tc>
          <w:tcPr>
            <w:tcW w:w="2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Развиваемые</w:t>
            </w:r>
          </w:p>
        </w:tc>
        <w:tc>
          <w:tcPr>
            <w:tcW w:w="7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нтрольные упражнения (тесты)</w:t>
            </w:r>
          </w:p>
        </w:tc>
      </w:tr>
      <w:tr>
        <w:trPr/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физические качества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Юноши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Девушки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ыносливость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пистолета в позе-изготовке (не менее 1 мин)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пистолета в позе-изготовке (не менее 50 с)</w:t>
            </w:r>
          </w:p>
        </w:tc>
      </w:tr>
      <w:tr>
        <w:trPr/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лежа (не менее 12 мин)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лежа (не менее 10 мин)</w:t>
            </w:r>
          </w:p>
        </w:tc>
      </w:tr>
      <w:tr>
        <w:trPr/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Бег 1 км (не более 6 мин 30 с)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Бег 1 км (не более 6 мин 50 с)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ила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одъем туловища из положения лежа на спине (не менее 20 раз)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одъем туловища из положения лежа на спине (не менее 15 раз)</w:t>
            </w:r>
          </w:p>
        </w:tc>
      </w:tr>
      <w:tr>
        <w:trPr/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истевая динамометрия (не менее 14,7 кг)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истевая динамометрия (не менее 11,8 кг)</w:t>
            </w:r>
          </w:p>
        </w:tc>
      </w:tr>
      <w:tr>
        <w:trPr/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гибание и разгибание рук в упоре лежа на полу (не менее 12 раз)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гибание и разгибание рук в упоре лежа на полу (не менее 8 раз)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Гибкость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клон вперед из положения стоя с выпрямленными ногами (касание пола пальцами рук)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клон вперед из положения стоя с выпрямленными ногами (касание пола пальцами рук)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ординация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рыжки со скакалкой без остановки (не менее 20 раз)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рыжки со скакалкой без остановки (не менее 20 раз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29"/>
          <w:szCs w:val="29"/>
        </w:rPr>
      </w:pPr>
      <w:r>
        <w:rPr>
          <w:rFonts w:eastAsia="Times New Roman" w:cs="Arial" w:ascii="Arial" w:hAnsi="Arial"/>
          <w:color w:val="4C4C4C"/>
          <w:spacing w:val="2"/>
          <w:sz w:val="29"/>
          <w:szCs w:val="29"/>
        </w:rPr>
        <w:t>Приложение N 6. Нормативы общей физической и специальной физической подготовки для зачисления в группы на тренировочном этапе (этапе спортивной специализации)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риложение N 6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к федеральному стандарту спортивной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одготовки по виду спорта "пулевая стрельба"</w:t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/>
      </w:pPr>
      <w:r>
        <w:rPr/>
        <w:t>Нормативы общей физической и специальной физической подготовки для зачисления в группы на тренировочном этапе (этапе спортивной специализации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3544"/>
        <w:gridCol w:w="3544"/>
      </w:tblGrid>
      <w:tr>
        <w:trPr>
          <w:trHeight w:val="23" w:hRule="atLeast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Развиваемые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нтрольные упражнения (тесты)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физические качест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Юнош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Девушки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ыносливо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лежа (не менее 18 мин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лежа (не менее 15 мин)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стоя (не менее 7 мин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стоя (не менее 5 мин)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пистолета в позе-изготовке (не менее 2 мин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пистолета в позе-изготовке (не менее 1 мин 30 с)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Бег 1000 м (не более 4 мин 50 с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Бег 500 м (не более 3 мин 20 с)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ил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гибание и разгибание рук в упоре лежа на полу (не менее 15 раз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гибание и разгибание рук в упоре лежа на полу (не менее 10 раз)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одъем туловища из положения лежа на спине (не менее 22 раз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одъем туловища из положения лежа на спине (не менее 18 раз)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истевая динамометрия (не менее 18,4 кг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истевая динамометрия (не менее 15,7 кг)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ординац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рыжки со скакалкой без остановки (не менее 25 раз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рыжки со скакалкой без остановки (не менее 25 раз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29"/>
          <w:szCs w:val="29"/>
        </w:rPr>
      </w:pPr>
      <w:r>
        <w:rPr>
          <w:rFonts w:eastAsia="Times New Roman" w:cs="Arial" w:ascii="Arial" w:hAnsi="Arial"/>
          <w:color w:val="4C4C4C"/>
          <w:spacing w:val="2"/>
          <w:sz w:val="29"/>
          <w:szCs w:val="29"/>
        </w:rPr>
        <w:t>Приложение N 7. Нормативы общей физической, специальной физической подготовки, иные спортивные нормативы для зачисления в группы на этапе совершенствования спортивного мастерства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риложение N 7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к федеральному стандарту спортивной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одготовки по виду спорта "пулевая стрельба"</w:t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/>
      </w:pPr>
      <w:r>
        <w:rPr/>
        <w:t>Нормативы общей физической, специальной физической подготовки, иные спортивные нормативы для зачисления в группы на этапе совершенствования спортивного мастерств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5"/>
        <w:gridCol w:w="3416"/>
        <w:gridCol w:w="3544"/>
      </w:tblGrid>
      <w:tr>
        <w:trPr>
          <w:trHeight w:val="2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Развиваемые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нтрольные упражнения (тесты)</w:t>
            </w:r>
          </w:p>
        </w:tc>
      </w:tr>
      <w:tr>
        <w:trPr/>
        <w:tc>
          <w:tcPr>
            <w:tcW w:w="2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физические качества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Юнош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Девушк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ормативы общей физической, специальной физической подготовки</w:t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ыносливость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лежа (не менее 25 мин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лежа (не менее 20 мин)</w:t>
            </w:r>
          </w:p>
        </w:tc>
      </w:tr>
      <w:tr>
        <w:trPr/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стоя (не менее 10 мин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стоя (не менее 8 мин)</w:t>
            </w:r>
          </w:p>
        </w:tc>
      </w:tr>
      <w:tr>
        <w:trPr/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с колена (не менее 15 мин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с колена (не менее 12 мин)</w:t>
            </w:r>
          </w:p>
        </w:tc>
      </w:tr>
      <w:tr>
        <w:trPr/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пистолета в позе-изготовке (не менее 2 мин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пистолета в позе-изготовке (не менее 1 мин 30 с)</w:t>
            </w:r>
          </w:p>
        </w:tc>
      </w:tr>
      <w:tr>
        <w:trPr/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пистолета в позе-изготовке в течение 30 с, отдых не более 1 мин (не менее 10 раз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пистолета в позе-изготовке в течение 25 с, отдых не более 1 мин (не менее 10 раз)</w:t>
            </w:r>
          </w:p>
        </w:tc>
      </w:tr>
      <w:tr>
        <w:trPr/>
        <w:tc>
          <w:tcPr>
            <w:tcW w:w="2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Бег 1000 м (не более 4 мин 30 с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Бег 500 м (не более 2 мин 45 с)</w:t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ила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гибание и разгибание рук в упоре лежа на полу (не менее 20 раз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гибание и разгибание рук в упоре лежа на полу (не менее 14 раз)</w:t>
            </w:r>
          </w:p>
        </w:tc>
      </w:tr>
      <w:tr>
        <w:trPr/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одъем туловища из положения лежа на спине (не менее 32 раз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одъем туловища из положения лежа на спине (не менее 28 раз)</w:t>
            </w:r>
          </w:p>
        </w:tc>
      </w:tr>
      <w:tr>
        <w:trPr/>
        <w:tc>
          <w:tcPr>
            <w:tcW w:w="2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истевая динамометрия (не менее 26,5 кг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истевая динамометрия (не менее 23,5 кг)</w:t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ординация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рыжки со скакалкой без остановки (не менее 35 раз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рыжки со скакалкой без остановки (не менее 35 раз)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Иные спортивные нормативы</w:t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Техническое мастерство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Обязательная техническая программ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29"/>
          <w:szCs w:val="29"/>
        </w:rPr>
      </w:pPr>
      <w:r>
        <w:rPr>
          <w:rFonts w:eastAsia="Times New Roman" w:cs="Arial" w:ascii="Arial" w:hAnsi="Arial"/>
          <w:color w:val="4C4C4C"/>
          <w:spacing w:val="2"/>
          <w:sz w:val="29"/>
          <w:szCs w:val="29"/>
        </w:rPr>
        <w:t>Приложение N 8. Нормативы общей физической, специальной физической подготовки, иные спортивные нормативы для зачисления в группы на этапе высшего спортивного мастерства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риложение N 8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к федеральному стандарту спортивной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одготовки по виду спорта "пулевая стрельба"</w:t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/>
      </w:pPr>
      <w:r>
        <w:rPr/>
        <w:t>Нормативы общей физической, специальной физической подготовки, иные спортивные нормативы для зачисления в группы на этапе высшего спортивного мастерств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3274"/>
        <w:gridCol w:w="3666"/>
      </w:tblGrid>
      <w:tr>
        <w:trPr>
          <w:trHeight w:val="23" w:hRule="atLeast"/>
        </w:trPr>
        <w:tc>
          <w:tcPr>
            <w:tcW w:w="2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Развиваемые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нтрольные упражнения (тесты)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физические качества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Мужчины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Женщины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ормативы общей физической, специальной физической подготовки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ыносливость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лежа (не менее 25 мин)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лежа (не менее 20 мин)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стоя (не менее 8 мин)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стоя (не менее 8 мин)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с колена (не менее 12 мин)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с колена (не менее 12 мин)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пистолета в позе-изготовке (не менее 2 мин 30 с)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пистолета в позе-изготовке (не менее 2 мин)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стоя, 2 упражнения с перерывами не более 3 мин (не менее 10 мин каждое)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винтовки в позе-изготовке для стрельбы стоя, 2 упражнения с перерывами не более 3 мин (не менее 10 мин каждое)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пистолета в позе-изготовке, 10 упражнений с перерывами не более 1 мин (не менее 40 с каждое)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Удержание пистолета в позе-изготовке, 10 упражнений с перерывами не более 1 мин (не менее 35 с каждое)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Бег 1000 м (не более 3 мин 50 с)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Бег 500 м (не более 2 мин 15 с)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ила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гибание и разгибание рук в упоре лежа на полу (не менее 20 раз)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гибание и разгибание рук в упоре лежа на полу (не менее 16 раз)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одъем туловища из положения лежа на спине (не менее 35 раз)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одъем туловища из положения лежа на спине (не менее 30 раз)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ординация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рыжки со скакалкой без остановки (не менее 40 раз)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рыжки со скакалкой без остановки (не менее 40 раз)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Иные спортивные нормативы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Техническое мастерство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Обязательная техническая программ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29"/>
          <w:szCs w:val="29"/>
        </w:rPr>
      </w:pPr>
      <w:r>
        <w:rPr>
          <w:rFonts w:eastAsia="Times New Roman" w:cs="Arial" w:ascii="Arial" w:hAnsi="Arial"/>
          <w:color w:val="4C4C4C"/>
          <w:spacing w:val="2"/>
          <w:sz w:val="29"/>
          <w:szCs w:val="29"/>
        </w:rPr>
        <w:t>Приложение N 9. Нормативы максимального объема тренировочной нагрузки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риложение N 9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к федеральному стандарту спортивной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одготовки по виду спорта "пулевая стрельба"</w:t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/>
      </w:pPr>
      <w:r>
        <w:rPr/>
        <w:t>Нормативы максимального объема тренировочной нагрузки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8"/>
        <w:gridCol w:w="774"/>
        <w:gridCol w:w="992"/>
        <w:gridCol w:w="989"/>
        <w:gridCol w:w="1190"/>
        <w:gridCol w:w="1594"/>
        <w:gridCol w:w="1428"/>
      </w:tblGrid>
      <w:tr>
        <w:trPr>
          <w:trHeight w:val="23" w:hRule="atLeast"/>
        </w:trPr>
        <w:tc>
          <w:tcPr>
            <w:tcW w:w="2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Объем тренировочной</w:t>
            </w:r>
          </w:p>
        </w:tc>
        <w:tc>
          <w:tcPr>
            <w:tcW w:w="6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ы и периоды спортивной подготовки</w:t>
            </w:r>
          </w:p>
        </w:tc>
      </w:tr>
      <w:tr>
        <w:trPr/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грузки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начальной подготовки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Тренировочный этап (этап спортивной специализации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совершенст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ован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высшего спортивного</w:t>
            </w:r>
          </w:p>
        </w:tc>
      </w:tr>
      <w:tr>
        <w:trPr/>
        <w:tc>
          <w:tcPr>
            <w:tcW w:w="2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Д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выше го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До двух ле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выше двух лет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портивного мастерства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мастерства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личество часов в неделю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2-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6-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4-2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8-32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личество тренировок в неделю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-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-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6-1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6-14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Общее количество часов в го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6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624-7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832-10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248-145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456-1664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Общее количество тренировок в го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56-2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08-26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12-72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12-72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29"/>
          <w:szCs w:val="29"/>
        </w:rPr>
      </w:pPr>
      <w:r>
        <w:rPr>
          <w:rFonts w:eastAsia="Times New Roman" w:cs="Arial" w:ascii="Arial" w:hAnsi="Arial"/>
          <w:color w:val="4C4C4C"/>
          <w:spacing w:val="2"/>
          <w:sz w:val="29"/>
          <w:szCs w:val="29"/>
        </w:rPr>
        <w:t>Приложение N 10. Перечень тренировочных сборов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риложение N 10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к федеральному стандарту спортивной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одготовки по виду спорта "пулевая стрельба"</w:t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/>
      </w:pPr>
      <w:r>
        <w:rPr/>
        <w:t>Перечень тренировочных сборов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986"/>
        <w:gridCol w:w="1168"/>
        <w:gridCol w:w="1279"/>
        <w:gridCol w:w="1355"/>
        <w:gridCol w:w="1218"/>
        <w:gridCol w:w="1783"/>
      </w:tblGrid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N п/п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иды тренировочных сборов</w:t>
            </w:r>
          </w:p>
        </w:tc>
        <w:tc>
          <w:tcPr>
            <w:tcW w:w="5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редельная продолжительность тренировочных сборов по этапам спортивной подготовки (количество дней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начальной подго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товк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Трени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ровочный этап (этап спортивной специали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зации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совершенст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ования спортивного мастерств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высшего спортив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ого мастерства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Оптимальное число участников тренировочных сборов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. Тренировочные сборы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.1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о подготовке к международным спортивным соревнования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Определяется организацией, осуществляющей спортивную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.2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о подготовке к чемпионатам, кубкам, первенствам Росси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1</w:t>
            </w:r>
          </w:p>
        </w:tc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одготовку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.3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о подготовке к другим всероссийским спортивным соревнования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8</w:t>
            </w:r>
          </w:p>
        </w:tc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.4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о подготовке к официальным спортивным соревнованиям субъекта Российской Федераци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4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. Специальные тренировочные сборы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.1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о общей физической или специальной физической подготовк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е менее 70% от состава группы лиц, проходящих спортивную подготовку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.2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осстановительны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3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До 14 дне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Определяется организацией, осуществ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ляющей спортивную подготовку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.3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Для комплексного медицинского обследова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3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До 5 дней, но не более 2 раз в год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 соответствии с планом комплексного медицинского обследовани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.4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 каникулярный период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До 21 дня подряд и не более 2 раз в год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е менее 60% от состава группы лиц, проходящих спортивную подготовку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.5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росмотровые (для зачисления в профессиональные образовательные организации, осуществляющие деятельность в области физической культуры и спорта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До 60 дн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 соответствии с правилами приема в образо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ательную организацию, осуществ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ляющую деятельность в области физической культуры и спорт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29"/>
          <w:szCs w:val="29"/>
        </w:rPr>
      </w:pPr>
      <w:r>
        <w:rPr>
          <w:rFonts w:eastAsia="Times New Roman" w:cs="Arial" w:ascii="Arial" w:hAnsi="Arial"/>
          <w:color w:val="4C4C4C"/>
          <w:spacing w:val="2"/>
          <w:sz w:val="29"/>
          <w:szCs w:val="29"/>
        </w:rPr>
        <w:t>Приложение N 11. Оборудование и спортивный инвентарь, необходимые для прохождения спортивной подготовки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риложение N 11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к федеральному стандарту спортивной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одготовки по виду спорта "пулевая стрельба"</w:t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/>
      </w:pPr>
      <w:r>
        <w:rPr/>
        <w:t>Оборудование и спортивный инвентарь, необходимые для прохождения спортивной подготовки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207"/>
        <w:gridCol w:w="847"/>
        <w:gridCol w:w="1144"/>
        <w:gridCol w:w="626"/>
        <w:gridCol w:w="841"/>
        <w:gridCol w:w="626"/>
        <w:gridCol w:w="841"/>
        <w:gridCol w:w="626"/>
        <w:gridCol w:w="841"/>
        <w:gridCol w:w="626"/>
        <w:gridCol w:w="692"/>
      </w:tblGrid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N п/п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именование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Единица измер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Расчетная единица</w:t>
            </w:r>
          </w:p>
        </w:tc>
        <w:tc>
          <w:tcPr>
            <w:tcW w:w="57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ы спортивной подготовки</w:t>
            </w:r>
          </w:p>
        </w:tc>
      </w:tr>
      <w:tr>
        <w:trPr/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начальной подготовки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Тренировочный этап (спортивной специализации)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совершенствования спортивного мастерства</w:t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высшего спортивного мастерства</w:t>
            </w:r>
          </w:p>
        </w:tc>
      </w:tr>
      <w:tr>
        <w:trPr/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ли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чест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ресурс эксплу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атаци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ли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чест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ресурс эксплу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атаци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ли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чест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ресурс эксплу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атаци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ли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честв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ресурс эксплу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атации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Футляр для перевозки оруж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шту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Футляр для перевозки патронов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шту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трелковый компьютерный тренаже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шту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0,08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5 ле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0,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5 ле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0,2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5 ле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0,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5 лет</w:t>
            </w:r>
          </w:p>
        </w:tc>
      </w:tr>
      <w:tr>
        <w:trPr/>
        <w:tc>
          <w:tcPr>
            <w:tcW w:w="93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Для спортивных дисциплин: ВП, ПП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портивная пневматическая винтовка (калибр 4,5 мм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шту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20000 выстрел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00000 выстрел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80000 выстрел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60000 выстре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лов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5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портивный пневматический пистолет (калибр 4,5 мм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шту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20000 выстрел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00000 выстрел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80000 выстрел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60000 выстре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лов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6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невматические пульки (калибр 4,5 мм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шту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8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2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6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00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7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Мишен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шту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6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4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0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93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Для спортивной дисциплины МВ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8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портивная малокалиберная винтовка (калибр 5,6 мм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шту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40000 выстрел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80000 выстрел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,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60000 выстрел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80000 выстре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лов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9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атроны (калибр 5,6 мм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шту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8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2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6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00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0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Мишен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шту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8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6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0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93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Для спортивной дисциплины МП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1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портивный малокалиберный пистолет (калибр 5,6 мм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шту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40000 выстрел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80000 выстрел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60000 выстрел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80000 выстре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лов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2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атроны (калибр 5,6 мм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шту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2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8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4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00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3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Мишен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шту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8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4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0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29"/>
          <w:szCs w:val="29"/>
        </w:rPr>
      </w:pPr>
      <w:r>
        <w:rPr>
          <w:rFonts w:eastAsia="Times New Roman" w:cs="Arial" w:ascii="Arial" w:hAnsi="Arial"/>
          <w:color w:val="4C4C4C"/>
          <w:spacing w:val="2"/>
          <w:sz w:val="29"/>
          <w:szCs w:val="29"/>
        </w:rPr>
        <w:t>Приложение N 12. Обеспечение спортивной экипировкой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риложение N 12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к федеральному стандарту спортивной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одготовки по виду спорта "пулевая стрельба"</w:t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>
          <w:rFonts w:ascii="Arial" w:hAnsi="Arial" w:eastAsia="Times New Roman" w:cs="Arial"/>
          <w:color w:val="3C3C3C"/>
          <w:spacing w:val="2"/>
          <w:sz w:val="31"/>
          <w:szCs w:val="31"/>
        </w:rPr>
      </w:pPr>
      <w:r>
        <w:rPr>
          <w:rFonts w:eastAsia="Times New Roman" w:cs="Arial" w:ascii="Arial" w:hAnsi="Arial"/>
          <w:color w:val="3C3C3C"/>
          <w:spacing w:val="2"/>
          <w:sz w:val="31"/>
          <w:szCs w:val="31"/>
        </w:rPr>
        <w:t>Обеспечение спортивной экипировкой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3"/>
          <w:szCs w:val="23"/>
        </w:rPr>
      </w:pPr>
      <w:r>
        <w:rPr>
          <w:rFonts w:eastAsia="Times New Roman" w:cs="Arial" w:ascii="Arial" w:hAnsi="Arial"/>
          <w:color w:val="242424"/>
          <w:spacing w:val="2"/>
          <w:sz w:val="23"/>
          <w:szCs w:val="23"/>
        </w:rPr>
        <w:t>Таблица 1.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/>
        <w:t>Таблица 1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5344"/>
        <w:gridCol w:w="1649"/>
        <w:gridCol w:w="1683"/>
      </w:tblGrid>
      <w:tr>
        <w:trPr>
          <w:trHeight w:val="23" w:hRule="atLeast"/>
        </w:trPr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N п/п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именование спортивной экипировки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Единица измерен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личество изделий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ушники-антифоны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ар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6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Оправа стрелковая (монокль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штук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6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Для спортивных дисциплин: MB, ПВ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Ремень стрелковы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штук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6</w:t>
            </w:r>
          </w:p>
        </w:tc>
      </w:tr>
    </w:tbl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3"/>
          <w:szCs w:val="23"/>
        </w:rPr>
      </w:pPr>
      <w:r>
        <w:rPr>
          <w:rFonts w:eastAsia="Times New Roman" w:cs="Arial" w:ascii="Arial" w:hAnsi="Arial"/>
          <w:color w:val="242424"/>
          <w:spacing w:val="2"/>
          <w:sz w:val="23"/>
          <w:szCs w:val="23"/>
        </w:rPr>
        <w:t>Таблица 2.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/>
        <w:t>Таблица 2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1170"/>
        <w:gridCol w:w="911"/>
        <w:gridCol w:w="1241"/>
        <w:gridCol w:w="666"/>
        <w:gridCol w:w="728"/>
        <w:gridCol w:w="666"/>
        <w:gridCol w:w="728"/>
        <w:gridCol w:w="666"/>
        <w:gridCol w:w="728"/>
        <w:gridCol w:w="666"/>
        <w:gridCol w:w="728"/>
      </w:tblGrid>
      <w:tr>
        <w:trPr>
          <w:trHeight w:val="23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"/>
                <w:szCs w:val="24"/>
              </w:rPr>
            </w:pPr>
            <w:r>
              <w:rPr>
                <w:rFonts w:eastAsia="Times New Roman"/>
                <w:sz w:val="2"/>
                <w:szCs w:val="24"/>
              </w:rPr>
            </w:r>
          </w:p>
        </w:tc>
      </w:tr>
      <w:tr>
        <w:trPr/>
        <w:tc>
          <w:tcPr>
            <w:tcW w:w="93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портивная экипировка, передаваемая в индивидуальное пользование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именование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Единиц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Расчетная единица</w:t>
            </w:r>
          </w:p>
        </w:tc>
        <w:tc>
          <w:tcPr>
            <w:tcW w:w="5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ы спортивной подготовки</w:t>
            </w:r>
          </w:p>
        </w:tc>
      </w:tr>
      <w:tr>
        <w:trPr/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/п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измерения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начальной подготовки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Тренировочный этап (этап спортивной специализации)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совершенст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вования спортивного мастерства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Этап высшего спортивного мастерства</w:t>
            </w:r>
          </w:p>
        </w:tc>
      </w:tr>
      <w:tr>
        <w:trPr/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4"/>
                <w:szCs w:val="24"/>
              </w:rPr>
            </w:pPr>
            <w:r>
              <w:rPr>
                <w:rFonts w:eastAsia="Times New Roman"/>
                <w:color w:val="2D2D2D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ли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честв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рок эксплу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атации (лет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ли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честв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рок эксплу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атации (лет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ли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честв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рок эксплу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атации (лет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оли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честв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срок эксплу-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атации (лет)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Ботинки стрелковые (винтовочные и пистолетные)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ар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Брюки стрелковые (винтовочные)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штук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Куртка стрелкова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штук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ушники-антифоны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ар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5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Оправа стрелковая (монокль)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штук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0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0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6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ерчатки стрелковые (винтовочные)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пар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93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Для спортивных дисциплин: МВ, ПВ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7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Ремень стрелковый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штук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на занимающегося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1"/>
                <w:szCs w:val="21"/>
              </w:rPr>
            </w:pPr>
            <w:r>
              <w:rPr>
                <w:rFonts w:eastAsia="Times New Roman"/>
                <w:color w:val="2D2D2D"/>
                <w:sz w:val="21"/>
                <w:szCs w:val="21"/>
              </w:rPr>
              <w:t>5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Электронный текст документа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одготовлен АО "Кодекс" и сверен по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Официальный интернет-портал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правовой информации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www.pravo.gov.ru, 03.05.2018,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>N 0001201805030037</w:t>
      </w:r>
    </w:p>
    <w:p>
      <w:pPr>
        <w:pStyle w:val="Normal"/>
        <w:spacing w:before="0" w:after="200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hyperlink" Target="http://docs.cntd.ru/document/902353651" TargetMode="External"/><Relationship Id="rId4" Type="http://schemas.openxmlformats.org/officeDocument/2006/relationships/hyperlink" Target="http://docs.cntd.ru/document/902353651" TargetMode="External"/><Relationship Id="rId5" Type="http://schemas.openxmlformats.org/officeDocument/2006/relationships/hyperlink" Target="http://docs.cntd.ru/document/499013189" TargetMode="External"/><Relationship Id="rId6" Type="http://schemas.openxmlformats.org/officeDocument/2006/relationships/hyperlink" Target="http://docs.cntd.ru/document/420258101" TargetMode="External"/><Relationship Id="rId7" Type="http://schemas.openxmlformats.org/officeDocument/2006/relationships/hyperlink" Target="http://docs.cntd.ru/document/902075039" TargetMode="External"/><Relationship Id="rId8" Type="http://schemas.openxmlformats.org/officeDocument/2006/relationships/hyperlink" Target="http://docs.cntd.ru/document/902353651" TargetMode="External"/><Relationship Id="rId9" Type="http://schemas.openxmlformats.org/officeDocument/2006/relationships/hyperlink" Target="http://docs.cntd.ru/document/902353651" TargetMode="External"/><Relationship Id="rId10" Type="http://schemas.openxmlformats.org/officeDocument/2006/relationships/hyperlink" Target="http://docs.cntd.ru/document/902296125" TargetMode="External"/><Relationship Id="rId11" Type="http://schemas.openxmlformats.org/officeDocument/2006/relationships/hyperlink" Target="http://docs.cntd.ru/document/902296125" TargetMode="External"/><Relationship Id="rId12" Type="http://schemas.openxmlformats.org/officeDocument/2006/relationships/hyperlink" Target="http://docs.cntd.ru/document/902296125" TargetMode="External"/><Relationship Id="rId13" Type="http://schemas.openxmlformats.org/officeDocument/2006/relationships/hyperlink" Target="http://docs.cntd.ru/document/902296125" TargetMode="External"/><Relationship Id="rId14" Type="http://schemas.openxmlformats.org/officeDocument/2006/relationships/hyperlink" Target="http://docs.cntd.ru/document/420347246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21:00Z</dcterms:created>
  <dc:creator>1</dc:creator>
  <dc:description/>
  <dc:language>en-US</dc:language>
  <cp:lastModifiedBy>1</cp:lastModifiedBy>
  <dcterms:modified xsi:type="dcterms:W3CDTF">2021-03-02T10:24:00Z</dcterms:modified>
  <cp:revision>1</cp:revision>
  <dc:subject/>
  <dc:title/>
</cp:coreProperties>
</file>