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.И____________________________________________________________Класс</w:t>
        <w:softHyphen/>
        <w:softHyphen/>
        <w:softHyphen/>
        <w:t>_________</w:t>
      </w:r>
    </w:p>
    <w:p>
      <w:pPr>
        <w:pStyle w:val="Normal"/>
        <w:rPr>
          <w:b/>
          <w:b/>
        </w:rPr>
      </w:pPr>
      <w:r>
        <w:rPr>
          <w:b/>
        </w:rPr>
        <w:t>Глава 4 стр.72 - 110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077585" cy="363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63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3832"/>
                              <w:gridCol w:w="590"/>
                              <w:gridCol w:w="4453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86.5pt;mso-wrap-distance-left:0pt;mso-wrap-distance-right:9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3832"/>
                        <w:gridCol w:w="590"/>
                        <w:gridCol w:w="4453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Ф.И____________________________________________________________Класс</w:t>
        <w:softHyphen/>
        <w:softHyphen/>
        <w:softHyphen/>
        <w:t>_________</w:t>
      </w:r>
    </w:p>
    <w:p>
      <w:pPr>
        <w:pStyle w:val="Normal"/>
        <w:rPr>
          <w:b/>
          <w:b/>
        </w:rPr>
      </w:pPr>
      <w:r>
        <w:rPr>
          <w:b/>
        </w:rPr>
        <w:t>Глава 4 стр.72 - 1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077585" cy="3638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63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3832"/>
                              <w:gridCol w:w="590"/>
                              <w:gridCol w:w="4453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86.5pt;mso-wrap-distance-left:0pt;mso-wrap-distance-right:9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3832"/>
                        <w:gridCol w:w="590"/>
                        <w:gridCol w:w="4453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3:27:00Z</dcterms:created>
  <dc:creator>Каморка</dc:creator>
  <dc:description/>
  <cp:keywords/>
  <dc:language>en-US</dc:language>
  <cp:lastModifiedBy>Каморка</cp:lastModifiedBy>
  <cp:lastPrinted>2023-01-31T08:43:00Z</cp:lastPrinted>
  <dcterms:modified xsi:type="dcterms:W3CDTF">2023-02-02T02:58:00Z</dcterms:modified>
  <cp:revision>3</cp:revision>
  <dc:subject/>
  <dc:title/>
</cp:coreProperties>
</file>