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53465</wp:posOffset>
                </wp:positionV>
                <wp:extent cx="5547360" cy="2114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3780"/>
                              <w:gridCol w:w="50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pt;height:166.5pt;mso-wrap-distance-left:0pt;mso-wrap-distance-right:9pt;mso-wrap-distance-top:0pt;mso-wrap-distance-bottom:0pt;margin-top:82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3780"/>
                        <w:gridCol w:w="500"/>
                        <w:gridCol w:w="3960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02:00Z</dcterms:created>
  <dc:creator>Zyryanovs</dc:creator>
  <dc:description/>
  <cp:keywords/>
  <dc:language>en-US</dc:language>
  <cp:lastModifiedBy>506</cp:lastModifiedBy>
  <dcterms:modified xsi:type="dcterms:W3CDTF">2016-03-10T07:07:00Z</dcterms:modified>
  <cp:revision>6</cp:revision>
  <dc:subject/>
  <dc:title>1</dc:title>
</cp:coreProperties>
</file>