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се слова без вопросов – «3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46680</wp:posOffset>
                </wp:positionV>
                <wp:extent cx="6526530" cy="688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688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4350"/>
                              <w:gridCol w:w="652"/>
                              <w:gridCol w:w="458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44"/>
                                      <w:szCs w:val="44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542.3pt;mso-wrap-distance-left:0pt;mso-wrap-distance-right:9pt;mso-wrap-distance-top:0pt;mso-wrap-distance-bottom:0pt;margin-top:20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4350"/>
                        <w:gridCol w:w="652"/>
                        <w:gridCol w:w="4580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се слова и 10 вопросов – «4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се слова и 15 вопросов – «5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опросы с ответом «да» и «нет» нельзя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4:32:00Z</dcterms:created>
  <dc:creator>Учитель</dc:creator>
  <dc:description/>
  <cp:keywords/>
  <dc:language>en-US</dc:language>
  <cp:lastModifiedBy>506</cp:lastModifiedBy>
  <dcterms:modified xsi:type="dcterms:W3CDTF">2014-05-12T04:36:00Z</dcterms:modified>
  <cp:revision>3</cp:revision>
  <dc:subject/>
  <dc:title>1</dc:title>
</cp:coreProperties>
</file>