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</w:rPr>
        <w:t>Ф.И. класс</w:t>
      </w:r>
      <w:r>
        <w:rPr/>
        <w:t>________________________________________________________________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676"/>
        <w:gridCol w:w="43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ь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Все слова и 14-15 вопросов – «5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 слова и 10-13 вопросов – «4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 слова и 7-9 вопросов – «3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38:00Z</dcterms:created>
  <dc:creator>Dvoe.pro</dc:creator>
  <dc:description/>
  <dc:language>en-US</dc:language>
  <cp:lastModifiedBy>506</cp:lastModifiedBy>
  <dcterms:modified xsi:type="dcterms:W3CDTF">2016-05-10T02:38:00Z</dcterms:modified>
  <cp:revision>2</cp:revision>
  <dc:subject/>
  <dc:title>1</dc:title>
</cp:coreProperties>
</file>