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Ф.И._______________________________________________              Класс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960"/>
        <w:gridCol w:w="540"/>
        <w:gridCol w:w="460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1013460</wp:posOffset>
                </wp:positionH>
                <wp:positionV relativeFrom="paragraph">
                  <wp:posOffset>189230</wp:posOffset>
                </wp:positionV>
                <wp:extent cx="7439025" cy="95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79.8pt;margin-top:14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>
          <w:b/>
        </w:rPr>
        <w:t>Ф.И._______________________________________________              Класс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960"/>
        <w:gridCol w:w="540"/>
        <w:gridCol w:w="460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05:33:00Z</dcterms:created>
  <dc:creator>Дима</dc:creator>
  <dc:description/>
  <dc:language>en-US</dc:language>
  <cp:lastModifiedBy>Учитель</cp:lastModifiedBy>
  <cp:lastPrinted>2019-04-02T11:31:00Z</cp:lastPrinted>
  <dcterms:modified xsi:type="dcterms:W3CDTF">2019-04-02T05:33:00Z</dcterms:modified>
  <cp:revision>2</cp:revision>
  <dc:subject/>
  <dc:title>Ф</dc:title>
</cp:coreProperties>
</file>