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.И._________________________________________________________________класс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главе 3 стр.  56- 8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36830</wp:posOffset>
                </wp:positionV>
                <wp:extent cx="7202170" cy="13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.И._________________________________________________________________класс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главе 3 стр.  56- 8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29:00Z</dcterms:created>
  <dc:creator>Дима</dc:creator>
  <dc:description/>
  <cp:keywords/>
  <dc:language>en-US</dc:language>
  <cp:lastModifiedBy>Каморка</cp:lastModifiedBy>
  <cp:lastPrinted>2022-11-29T11:01:00Z</cp:lastPrinted>
  <dcterms:modified xsi:type="dcterms:W3CDTF">2022-11-29T06:33:00Z</dcterms:modified>
  <cp:revision>3</cp:revision>
  <dc:subject/>
  <dc:title>Ф</dc:title>
</cp:coreProperties>
</file>