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947"/>
        <w:gridCol w:w="540"/>
        <w:gridCol w:w="458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Ы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Ы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_______Ф.И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главе 4 Безопасность нашего жилища (параграфы 12 – 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_______Ф.И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главе 4 Безопасность нашего жилища (параграфы 12 – 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947"/>
        <w:gridCol w:w="540"/>
        <w:gridCol w:w="458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Ы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Ы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3:51:00Z</dcterms:created>
  <dc:creator>Дима</dc:creator>
  <dc:description/>
  <cp:keywords/>
  <dc:language>en-US</dc:language>
  <cp:lastModifiedBy>Admin</cp:lastModifiedBy>
  <cp:lastPrinted>2024-02-05T08:47:00Z</cp:lastPrinted>
  <dcterms:modified xsi:type="dcterms:W3CDTF">2024-02-05T03:51:00Z</dcterms:modified>
  <cp:revision>2</cp:revision>
  <dc:subject/>
  <dc:title>Ф</dc:title>
</cp:coreProperties>
</file>