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4 стр.84-118                     Ф.И. класс__________________________________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34620</wp:posOffset>
                </wp:positionV>
                <wp:extent cx="6077585" cy="3801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3801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"/>
                              <w:gridCol w:w="3947"/>
                              <w:gridCol w:w="540"/>
                              <w:gridCol w:w="4588"/>
                            </w:tblGrid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299.3pt;mso-wrap-distance-left:0pt;mso-wrap-distance-right:9pt;mso-wrap-distance-top:0pt;mso-wrap-distance-bottom:0pt;margin-top:10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"/>
                        <w:gridCol w:w="3947"/>
                        <w:gridCol w:w="540"/>
                        <w:gridCol w:w="4588"/>
                      </w:tblGrid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310515</wp:posOffset>
                </wp:positionH>
                <wp:positionV relativeFrom="paragraph">
                  <wp:posOffset>12065</wp:posOffset>
                </wp:positionV>
                <wp:extent cx="74390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4.45pt;margin-top: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>
          <w:b/>
          <w:sz w:val="28"/>
          <w:szCs w:val="28"/>
        </w:rPr>
        <w:t xml:space="preserve">Раздел 4 стр.84-118                     Ф.И. класс__________________________________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34620</wp:posOffset>
                </wp:positionV>
                <wp:extent cx="6077585" cy="38011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3801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"/>
                              <w:gridCol w:w="3947"/>
                              <w:gridCol w:w="540"/>
                              <w:gridCol w:w="4588"/>
                            </w:tblGrid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299.3pt;mso-wrap-distance-left:0pt;mso-wrap-distance-right:9pt;mso-wrap-distance-top:0pt;mso-wrap-distance-bottom:0pt;margin-top:10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"/>
                        <w:gridCol w:w="3947"/>
                        <w:gridCol w:w="540"/>
                        <w:gridCol w:w="4588"/>
                      </w:tblGrid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5:27:00Z</dcterms:created>
  <dc:creator>Дима</dc:creator>
  <dc:description/>
  <dc:language>en-US</dc:language>
  <cp:lastModifiedBy>506</cp:lastModifiedBy>
  <cp:lastPrinted>2018-02-08T10:25:00Z</cp:lastPrinted>
  <dcterms:modified xsi:type="dcterms:W3CDTF">2018-02-08T05:27:00Z</dcterms:modified>
  <cp:revision>2</cp:revision>
  <dc:subject/>
  <dc:title>Ф</dc:title>
</cp:coreProperties>
</file>