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.И. , класс  ________________________________________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702945</wp:posOffset>
                </wp:positionV>
                <wp:extent cx="6526530" cy="8860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6530" cy="886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4428"/>
                              <w:gridCol w:w="540"/>
                              <w:gridCol w:w="4662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" w:hanging="5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" w:hanging="5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" w:hanging="5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" w:hanging="5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" w:hanging="5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" w:hanging="5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" w:hanging="5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" w:hanging="5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" w:hanging="5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" w:hanging="5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" w:hanging="5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" w:hanging="5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" w:hanging="5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" w:hanging="5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" w:hanging="5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" w:hanging="5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" w:hanging="5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" w:hanging="5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" w:hanging="5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" w:hanging="5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" w:hanging="5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" w:hanging="5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9pt;height:697.7pt;mso-wrap-distance-left:0pt;mso-wrap-distance-right:9pt;mso-wrap-distance-top:0pt;mso-wrap-distance-bottom:0pt;margin-top:55.3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2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4428"/>
                        <w:gridCol w:w="540"/>
                        <w:gridCol w:w="4662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" w:hanging="54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" w:hanging="54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" w:hanging="54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" w:hanging="54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" w:hanging="54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" w:hanging="54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" w:hanging="54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" w:hanging="54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" w:hanging="54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" w:hanging="54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" w:hanging="54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" w:hanging="54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" w:hanging="54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" w:hanging="54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" w:hanging="54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" w:hanging="54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" w:hanging="54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" w:hanging="54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" w:hanging="54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" w:hanging="54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" w:hanging="54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" w:hanging="54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05:49:00Z</dcterms:created>
  <dc:creator>Учитель</dc:creator>
  <dc:description/>
  <cp:keywords/>
  <dc:language>en-US</dc:language>
  <cp:lastModifiedBy>506</cp:lastModifiedBy>
  <cp:lastPrinted>2017-02-21T12:03:00Z</cp:lastPrinted>
  <dcterms:modified xsi:type="dcterms:W3CDTF">2017-02-21T07:37:00Z</dcterms:modified>
  <cp:revision>3</cp:revision>
  <dc:subject/>
  <dc:title>1</dc:title>
</cp:coreProperties>
</file>