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80"/>
        <w:gridCol w:w="591"/>
        <w:gridCol w:w="461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м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г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е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ы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е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с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т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у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а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ц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54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се слова и 19-20 вопросов «5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се слова и 16-18 вопросов «4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се слова и 13-15 вопросов «3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4:47:00Z</dcterms:created>
  <dc:creator>Учитель</dc:creator>
  <dc:description/>
  <dc:language>en-US</dc:language>
  <cp:lastModifiedBy>Пользователь Windows</cp:lastModifiedBy>
  <dcterms:modified xsi:type="dcterms:W3CDTF">2016-02-06T04:47:00Z</dcterms:modified>
  <cp:revision>2</cp:revision>
  <dc:subject/>
  <dc:title>1</dc:title>
</cp:coreProperties>
</file>