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13155</wp:posOffset>
                </wp:positionV>
                <wp:extent cx="6077585" cy="4433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443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3947"/>
                              <w:gridCol w:w="540"/>
                              <w:gridCol w:w="4588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349.1pt;mso-wrap-distance-left:0pt;mso-wrap-distance-right:9pt;mso-wrap-distance-top:0pt;mso-wrap-distance-bottom:0pt;margin-top:87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3947"/>
                        <w:gridCol w:w="540"/>
                        <w:gridCol w:w="4588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Ф.И. класс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2:57:00Z</dcterms:created>
  <dc:creator>Дима</dc:creator>
  <dc:description/>
  <dc:language>en-US</dc:language>
  <cp:lastModifiedBy>506</cp:lastModifiedBy>
  <cp:lastPrinted>2017-02-22T07:56:00Z</cp:lastPrinted>
  <dcterms:modified xsi:type="dcterms:W3CDTF">2017-02-22T04:17:00Z</dcterms:modified>
  <cp:revision>3</cp:revision>
  <dc:subject/>
  <dc:title>Ф</dc:title>
</cp:coreProperties>
</file>