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_____________________________________________________________Класс_____________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9585</wp:posOffset>
                </wp:positionV>
                <wp:extent cx="60775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3832"/>
                              <w:gridCol w:w="590"/>
                              <w:gridCol w:w="4453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.65pt;mso-wrap-distance-left:0pt;mso-wrap-distance-right:9pt;mso-wrap-distance-top:0pt;mso-wrap-distance-bottom:0pt;margin-top:38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3832"/>
                        <w:gridCol w:w="590"/>
                        <w:gridCol w:w="4453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660390</wp:posOffset>
                </wp:positionV>
                <wp:extent cx="6077585" cy="4001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00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3832"/>
                              <w:gridCol w:w="590"/>
                              <w:gridCol w:w="4453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15.1pt;mso-wrap-distance-left:0pt;mso-wrap-distance-right:9pt;mso-wrap-distance-top:0pt;mso-wrap-distance-bottom:0pt;margin-top:44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3832"/>
                        <w:gridCol w:w="590"/>
                        <w:gridCol w:w="4453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По темам 9.1 - 9.9 составить кроссвор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92735</wp:posOffset>
                </wp:positionH>
                <wp:positionV relativeFrom="paragraph">
                  <wp:posOffset>45720</wp:posOffset>
                </wp:positionV>
                <wp:extent cx="72288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3.0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Ф.И_____________________________________________________________Класс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 темам 9.1 - 9.9 составить кроссворд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5:00:00Z</dcterms:created>
  <dc:creator>Дима</dc:creator>
  <dc:description/>
  <cp:keywords/>
  <dc:language>en-US</dc:language>
  <cp:lastModifiedBy>1</cp:lastModifiedBy>
  <cp:lastPrinted>2015-10-07T09:18:00Z</cp:lastPrinted>
  <dcterms:modified xsi:type="dcterms:W3CDTF">2024-11-17T15:07:00Z</dcterms:modified>
  <cp:revision>4</cp:revision>
  <dc:subject/>
  <dc:title>Ф</dc:title>
</cp:coreProperties>
</file>