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8 Безопасные действия при землетрясении, извержении вулкана</w:t>
      </w:r>
    </w:p>
    <w:p>
      <w:pPr>
        <w:pStyle w:val="Style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t>1. Землетрясение</w:t>
      </w:r>
      <w:r>
        <w:rPr>
          <w:rFonts w:cs="Times New Roman" w:ascii="Times New Roman" w:hAnsi="Times New Roman"/>
        </w:rPr>
        <w:t xml:space="preserve"> - это подземные толчки и колебания земной поверхности, возникающие в результате внезапных смещений и разрывов в земной коре или верхней мантии и передающиеся на большие расстояния в виде упругих колебаний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чку в земной коре, из которой расходятся сейсмические волны, называют гипоцентром землетрясения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 земной поверхности над гипоцентром землетрясения по кратчайшему расстоянию называют эпицентром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нсивность землетрясения оценивается по 12-ти бальной сейсмической шкале, для энергетической классификации землетрясений пользуются магнитудой. Условно землетрясения подразделяются на: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абые (1-4 балла),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ьные (5-7 баллов),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ительные (8 и более баллов).</w:t>
      </w:r>
    </w:p>
    <w:p>
      <w:pPr>
        <w:pStyle w:val="Style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щита населения от последствий землетрясений является одной из задач единой государственной системы предупреждения и ликвидации чрезвычайных ситуаций (РСЧС)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t>2. Защита населения от последствий землетрясений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зависимости от ситуации могут быть приняты следующие меры: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землетрясений;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ие наиболее сейсмоопасных районов;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а способов повышения устойчивости зданий и сооружений от воздействия сейсмических волн;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овещение населения;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ение населения правилам безопасного поведения в сейсмоопасных районах;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аварийно-спасательных работ.</w:t>
      </w:r>
    </w:p>
    <w:p>
      <w:pPr>
        <w:pStyle w:val="Style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t>3. Защита населения от последствий землетрясений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 точным средством краткосрочного прогноза землетрясения может служить поведение домашних животных при приближении землетрясения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ые начинают проявлять беспокойство: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аки в период от 2 часов до 2 дней до начала землетрясения;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ы — от 1 до 3 дней;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ньи, лошади, быки, овцы — от нескольких часов до 1 дня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t>4. Как подготовиться к землетрясению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анее продумайте план действий во время землетрясения при нахождении дома, на работе, в кино, театре, на транспорте и на улице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ъясните родственникам и знакомым, что они должны делать во время землетрясения и обучите их правилам оказания первой медицинской помощи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ржите в удобном месте документы, деньги, карманный фонарик и запасные батарейки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йте дома запас питьевой воды и консервов в расчете на несколько дней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рите кровати от окон и наружных стен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ите шкафы, полки и стеллажи в квартирах, а с верхних полок и антресолей снимите тяжелые предметы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асные вещества (ядохимикаты, легковоспламеняющиеся жидкости) храните в надежном, хорошо изолированном месте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ильцы должны знать, где находиться рубильник, магистральные газовые и водопроводные краны, чтобы в случае необходимости отключить электричество, газ и воду.</w:t>
      </w:r>
    </w:p>
    <w:p>
      <w:pPr>
        <w:pStyle w:val="Style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t>5. Тревожный чемоданчик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ревожным чемоданчиком» - принято называть базовый набор вещей для выживания в экстремальных ситуациях до прибытия спасателей или до безопасной эвакуации из зоны чрезвычайной ситуации, будь то землетрясение, наводнение, пожар и т.п.</w:t>
      </w:r>
    </w:p>
    <w:p>
      <w:pPr>
        <w:pStyle w:val="Style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t>6. Как вести себя во время землетрясения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щутив колебания здания, увидев качание светильников, падение предметов, услышав нарастающий гул и звон бьющегося стекла, не поддавайтесь панике (от момента, когда Вы почувствовали первые толчки до опасных для здания колебаний у Вас есть 15 – 20 секунд)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стро выйдите из здания, взяв документы, деньги и предметы первой необходимости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идая помещение спускайтесь по лестнице, а не на лифте. Оказавшись на улице – оставайтесь там, но не стойте вблизи зданий, а перейдите на открытое пространство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яйте спокойствие и постарайтесь успокоить других!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ы вынужденно остались в помещении, то встаньте в безопасном месте: у внутренней стены, в углу, во внутреннем стенном проеме или у несущей опоры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озможно, спрячьтесь под стол – он защитит вас от падающих предметов и обломков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ржитесь подальше от окон и тяжелой мебели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ользуйтесь свечами, спичками, зажигалками – при утечке газа возможен пожар. Держитесь в стороне от нависающих балконов, карнизов, парапетов, опасайтесь оборванных проводов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ы находитесь в автомобиле, оставайтесь на открытом месте, но не покидайте автомобиль, пока толчки не прекратятся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лице старайтесь выбираться в стороне от бегущей в панике толпы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авайтесь панике и сохраняйте спокойствие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 слушайте информацию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укрывайтесь в подвалах, подземных переходах и тоннелях. Покрытия могут обрушиться и завалить выход или придавить Вас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те: после первого толчка могут последовать другие толчки. Они обычно происходят через несколько часов.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br/>
        <w:t>7. Как вести себя под обломками здания</w:t>
        <w:br/>
      </w:r>
      <w:r>
        <w:rPr>
          <w:rFonts w:cs="Times New Roman" w:ascii="Times New Roman" w:hAnsi="Times New Roman"/>
        </w:rPr>
        <w:t>Голосом и стуком привлекайте внимание людей. Во время спасательных работ каждый час объявляется «время тишины». Эти минуты предназначены для того, чтобы услышать голоса находящихся под завалами людей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ространство около Вас относительно свободно, не зажигайте огонь. Берегите кислород. Кроме того, искра может спровоцировать взрыв, в случае если пролилось горючее или распространился газ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у Вас есть возможность, с помощью подручных предметов (доски, кирпича и т.п.) укрепите потолок от обрушения.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br/>
        <w:t>8. Как вести себя под обломками здания</w:t>
        <w:br/>
      </w:r>
      <w:r>
        <w:rPr>
          <w:rFonts w:cs="Times New Roman" w:ascii="Times New Roman" w:hAnsi="Times New Roman"/>
        </w:rPr>
        <w:t>В случае необходимости окажите себе первую помощь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ас не обнаружат в течение первых суток, начните экономить силы: не делайте лишних движений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ет никакой пищи, не паникуйте – человек переносит отсутствие пищи 15 и более дней, отсутствие жидкости 7 дней.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br/>
        <w:t>9. Как вести себя под обломками здания</w:t>
        <w:br/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ся наружу можно только в том случае, если длинными и прочными конструкциями образован лаз. Продвигайтесь осторожно, стараясь не вызвать нового обвала, ориентируйтесь по движению воздуха, поступающего снаружи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те: Вас ищут и используют любой шанс для Вашего спасения.</w:t>
      </w:r>
    </w:p>
    <w:p>
      <w:pPr>
        <w:pStyle w:val="Style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t>10. Вулкан</w:t>
      </w:r>
      <w:r>
        <w:rPr>
          <w:rFonts w:cs="Times New Roman" w:ascii="Times New Roman" w:hAnsi="Times New Roman"/>
        </w:rPr>
        <w:t xml:space="preserve"> – это геологическое образование, возникающее над каналами и трещинами в земной коре, по которым на земную поверхность извергаются расплавленные горные породы (лава), пепел, горячие газы, пары воды и обломки горных пород.</w:t>
      </w:r>
    </w:p>
    <w:p>
      <w:pPr>
        <w:pStyle w:val="Style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t>11. Опасность извержения вулкана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сть для человека представляют: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оки магмы (лавы),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дение выброшенных из кратера вулкана камней и пепла,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язевые потоки,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запные бурные паводки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ржение вулкана может сопровождаться землетрясением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t>12. Предвестники извержения вулкана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естниками извержения являются вулканические землетрясения, которые связаны с пульсацией магмы, продвигающейся вверх по подводящему каналу. Специальные приборы регистрируют изменения наклона земной поверхности вблизи вулканов. Перед извержением меняются местное магнитное поле и состав вулканических газов.</w:t>
      </w:r>
    </w:p>
    <w:p>
      <w:pPr>
        <w:pStyle w:val="Style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t>13. Как подготовиться к извержению вулкана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ите за предупреждением о возможном извержении вулкана. Вы спасете себе жизнь, если своевременно покинете опасную территорию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предупреждения о выпадении пепла закройте все окна, двери и дымовые заслонки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ьте автомобили в гаражи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естите животных в закрытые помещения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ситесь источниками освещения и тепла с автономным питанием, водой, продуктами питания на 3 – 5 суток.</w:t>
      </w:r>
    </w:p>
    <w:p>
      <w:pPr>
        <w:pStyle w:val="Style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t>14. Как подготовиться к извержению вулкана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более надёжным способом защиты населения от последствий извержения вулкана является эвакуация. Поэтому жители городов, расположенных в непосредственной близости от вулканов, должны знать места и порядок эвакуации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ступлении сигнала об угрозе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ржения вулкана необходимо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дленно покинуть здание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быть в пункт эвакуации.</w:t>
      </w:r>
    </w:p>
    <w:p>
      <w:pPr>
        <w:pStyle w:val="Style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t>15. Как действовать во время извержения вулкана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катастрофа застала в доме: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ыть окна, двери, вентиляцию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хранять спокойствие, не поддаваться панике, не пытаться убежать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кто-то из родных сейчас находится на работе или в учебном заведении, не стоит пытаться всеми силами найти его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чше оставаться в безопасном убежище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ключить радио и слушать сообщения МЧС. Вся информация о ходе катастрофы и порядке действия населения будет передаваться. </w:t>
      </w:r>
    </w:p>
    <w:p>
      <w:pPr>
        <w:pStyle w:val="Style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t>16. Как действовать во время извержения вулкана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катастрофа застала на улице: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 немедленно защитить голову и тело от камней и пепла при помощи одежды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важно защитить дыхательные пути ватно-марлевой повязкой, если же ее нет с собой, можно использовать одежду, желательно из натуральных тканей и слегка смоченную водой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ржение вулканов может сопровождаться бурным паводком, селевыми потоками, затоплениями, поэтому старайтесь держаться возвышенных мест, чтобы не попасть в зону затопления или селевого потока.</w:t>
      </w:r>
    </w:p>
    <w:p>
      <w:pPr>
        <w:pStyle w:val="Style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t>17. Как действовать во время извержения вулкана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оведения при пеплопаде: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дыхании пепла и попадании его в легкие возможны аллергические реакции, поэтому при пеплопаде необходимо закрыть двери и окна, постараться без необходимости не выходить на улицу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епел будет проникать в жилище, члены семьи должны надеть респираторы или марлевые повязки либо дышать через полотенце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ыть бытовую технику пластиковой пленкой или плотной тканью и не использовать в течение пеплопада.</w:t>
      </w:r>
    </w:p>
    <w:p>
      <w:pPr>
        <w:pStyle w:val="Style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t>18. Как действовать во время извержения вулкана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тегорически запрещено во время извержения вулкана: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ятаться в подвалах и погребах, люди могут быть погребены под слоем пепла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ваться в оврагах и ущельях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еобходимости выйти на улицу не следует надевать синтетику, под действием газов она может загореться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катастрофа застала человека на улице, нельзя ложиться на землю, поскольку тяжелые ядовитые газы концентрируются именно здесь, поэтому велик риск отравления. </w:t>
      </w:r>
    </w:p>
    <w:p>
      <w:pPr>
        <w:pStyle w:val="Style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</w:rPr>
        <w:t>19. Как действовать после извержения вулкана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ойте марлевой повязкой рот и нос, чтобы исключить дыхание пепла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еньте защитные очки и одежду, чтобы исключить ожоги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ытайтесь ехать на автомобиле после выпадения пепла – это приведет к выходу его из строя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ите от пепла крышу дома, чтобы исключить ее перегрузку и разрушение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624" w:right="624" w:gutter="0" w:header="0" w:top="624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360" w:hanging="360"/>
      <w:outlineLvl w:val="0"/>
    </w:pPr>
    <w:rPr>
      <w:rFonts w:ascii="Times New Roman" w:hAnsi="Times New Roman" w:cs="Times New Roman"/>
      <w:color w:val="00000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80" w:hanging="360"/>
      <w:outlineLvl w:val="1"/>
    </w:pPr>
    <w:rPr>
      <w:rFonts w:ascii="Times New Roman" w:hAnsi="Times New Roman" w:cs="Times New Roman"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color w:val="000000"/>
      <w:kern w:val="2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  <w:sz w:val="56"/>
    </w:rPr>
  </w:style>
  <w:style w:type="character" w:styleId="WW8NumSt2z0">
    <w:name w:val="WW8NumSt2z0"/>
    <w:qFormat/>
    <w:rPr>
      <w:rFonts w:ascii="Arial" w:hAnsi="Arial" w:cs="Arial"/>
      <w:sz w:val="5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5:20:00Z</dcterms:created>
  <dc:creator>1</dc:creator>
  <dc:description/>
  <dc:language>en-US</dc:language>
  <cp:lastModifiedBy>1</cp:lastModifiedBy>
  <dcterms:modified xsi:type="dcterms:W3CDTF">2024-10-20T15:20:00Z</dcterms:modified>
  <cp:revision>2</cp:revision>
  <dc:subject/>
  <dc:title/>
</cp:coreProperties>
</file>