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4 Безопасное поведение в горах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Задание 1.  Выписать что запрещено в горах по технике безопасности </w:t>
      </w:r>
    </w:p>
    <w:p>
      <w:pPr>
        <w:pStyle w:val="Style15"/>
        <w:rPr/>
      </w:pPr>
      <w:r>
        <w:rPr>
          <w:b/>
          <w:i/>
          <w:color w:val="FF0000"/>
          <w:sz w:val="22"/>
          <w:szCs w:val="22"/>
        </w:rPr>
        <w:t>Задание 2. Выписать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два типа опасностей в горах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3.На каждый опасный фактор составить 1 вопрос  с ответом (вопросы с ответами «да», «нет» и т.п. не использовать) всего 7 вопросов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Задание 4. Выписать (кратко) основные правила в горном  походе 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Собираясь в горы нужно максимально продумать все до мелочей, ведь все, что вы возьмете с собой, будет лежать у вас за спиной. Не нужно набирать много лишних вещей, это повысит нагрузку на спину, что крайне нежелательно во время горных восхождений. При походе в холодное время года вещи обязательно должны быть теплыми, чтобы исключить риск промерзания и обморожения. В теплый сезон ориентируйтесь по погоде.</w:t>
      </w:r>
    </w:p>
    <w:p>
      <w:pPr>
        <w:pStyle w:val="Style15"/>
        <w:rPr>
          <w:sz w:val="22"/>
          <w:szCs w:val="22"/>
          <w:u w:val="single"/>
          <w:shd w:fill="FFFFFF" w:val="clear"/>
        </w:rPr>
      </w:pPr>
      <w:r>
        <w:rPr>
          <w:sz w:val="22"/>
          <w:szCs w:val="22"/>
          <w:u w:val="single"/>
          <w:shd w:fill="FFFFFF" w:val="clear"/>
        </w:rPr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технике безопасности в горах запрещено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пускать ракеты, стрелять, громко кричать, петь — эти действия могут вызвать обвал, лавину, камнепад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ельзя подниматься по крутым травянистым склонам и осыпя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прещено заходить в ледниковые гроты, спускаться в ледниковые трещин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се это чревато серьезными последствиями — можно получить серьезные травмы или погибнуть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ва типа опасностей в горах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дни связаны с неправильным использованием снаряжения и нарушением правил безопасного поведения в горах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ругие — вызваны факторами окружающей среды, их сложно предупредить и предвидеть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ете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рывистый и сильный ветер в горах — явление частое. Чем больше высота, тем сильнее ветер воздействует на человека. На высоте свыше 4 тыс. метров ветер может спровоцировать падение или срыв с гор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урга и буран снижают видимость и негативно влияют на нервную систему, поэтому повышается риск переохлаждения организма. При сильном встречном ветре снижается скорость передвижения, быстрее истощается организм и возникают проблемы с дыхание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таких условиях передвижение становится не только трудным, но и опасным для жизни. Чтобы избежать этого, лучше переждать, пока ветер утихнет, а для того, чтобы не околеть от холода на снежниках можно слепить из снега убежище. Для фиксации конструкции используют палки, лыжи и другие предметы. В таком убежище вы сможете защититься от переохлаждения и обморожения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мператур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и повышенной температуре высок риск получения теплового удара, при низкой происходит переохлаждение или обморожение. Чтобы этого не допустить, в жаркую погоду нужно носить головные уборы. На случай похолодания иметь запасной комплект теплой одежд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щитную роль выполняют головные уборы с козырьками, повязанные на шею или голову платки. Для лица можно воспользоваться кремом от загара, а для защиты губ — гигиенической помадой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уман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Это одно из самых частых явлений, с которым можно столкнуться в утреннее или вечернее время в горах. Поэтому старайтесь в это время суток избегать передвижения. Лучше дождаться, когда он развеется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ждь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амая большая неприятность, которую может спровоцировать сильный ливень — это начало селевого потока. Он делает склоны и тропы скользкими, что существенно затрудняет и замедляет передвижение, а также может спровоцировать разного рода травмы. Кроме того, при длительном походе в дождливую погоду высок риск промокания и переохлаждения организм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тобы этого не допустить, вам необходимо соблюдать правила поведения в горах — уйти подальше от водоемов, медленно и осторожно передвигаться по тропам и склонам. От промокания и холода спасет теплая и водонепроницаемая одежда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авина</w:t>
      </w:r>
    </w:p>
    <w:p>
      <w:pPr>
        <w:pStyle w:val="Style15"/>
        <w:rPr/>
      </w:pPr>
      <w:r>
        <w:rPr>
          <w:sz w:val="22"/>
          <w:szCs w:val="22"/>
        </w:rPr>
        <w:t>Главная задача туриста — это вовремя определить грядущий сход лавины. Признаки — падение мелких крупиц снега вниз по склону. Это значит, что сход лавины скорее всего уже начался. Чтобы не попасть в нее, вам нужно как можно скорее отойти в сторону или укрыться в выемке скал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тобы выбраться живым, не нужно паниковать и ни в коем случае не дайте себе уснуть, помните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то вас ищут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роза и молния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амые явные признаки приближения грозы — это духота, отсутствие ветра и скопление темно-серых облаков на небе. Чаще всего гроза бывает во второй половине дня. Молнией поражаются горные вершины. Старайтесь избегать таких мес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ак обезопасить себя в грозу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уйти с открытого места, а если вы на горной вершине, немедленно спуститесь вниз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тключить все электрические приборы (телефон, рацию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йдите скальный навес или пещеру, натяните брезент, чтобы во время пережидания грозы вы не промокли и не промерзли, при этом соблюдайте дистанцию от стенок — не менее 1 метра и избегайте стока воды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се снаряжение отложите в сторону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атегорически запрещено приближаться к любому водоему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исядьте на корточки, опустите голову, обхватите руками коленки, под ноги положите свернутый сухой коврик или веревку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мнепад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Резкие перепады температур, разрушение горных пород под воздействием растительности и воды — главные причины камнепадов в горах. Также падение камней может спровоцировать ветер, неосторожные действия людей, животных или птиц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тественные места скатывания камней — кулуары, крутые русла высохших ручьев и желоба. Поэтому от этих мест нужно держаться подальше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кипировка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я восхождения в горы вам необходимо взять несколько вещей и предметов, чтобы обеспечить максимальную безопасность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лнцезащитные очки защитят роговицу глаз от ожогов при нахождении на снежниках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я облегчения передвижения в тумане можно воспользоваться палкой. Так вы не рискуете упасть в пропасть или наступить на какой-нибудь выступ, камень, который может привести к серьезным травмам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жаркие и солнечные дни надевайте светлый головной убор, он защитит от теплового удара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вы собрались в поход в холодное время года, обязательно запаситесь дополнительным комплектом теплого белья. Также запасная одежда необходима в случае промокания под дождем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походе в горы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я передвижения следует выбирать наиболее безопасный маршрут, даже если он длиннее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д началом движения следует тщательно оценить возможные опасности, учитываю погодные условия и вероятность препятствий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ужно быть готовым к неожиданностям и уметь распознавать приближающуюся опасность, принимаю своевременные меры предосторожности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двигаться нужно только группой, не допуская ее разделения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емп движения нужно определять по слабейшему в группе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стоит сокращать путь за счет безопасности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следует совершать переходы при плохой видимости (туман) или темное время суток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одолевать опасные участки, реки с быстрым течением и трещины следует только при наличие надежной страховки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асные скалистые участки нужно преодолевать только в случае крайней необходимости, строго соблюдая правила безопасности и страховки;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избегать переходов по склонам и желобам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со свободнолежащими камнями.</w:t>
      </w:r>
    </w:p>
    <w:p>
      <w:pPr>
        <w:pStyle w:val="Style15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мните!</w:t>
      </w:r>
    </w:p>
    <w:p>
      <w:pPr>
        <w:pStyle w:val="Style15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ная местность — одна из самых непредсказуемых, поэтому прежде, чем пойти в поход, нужно все продумать до мелочей. При хорошей физической подготовке и соблюдении всех правил поведения, вы обеспечите максимальную безопасность для себя и своих коллег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41:00Z</dcterms:created>
  <dc:creator>1</dc:creator>
  <dc:description/>
  <dc:language>en-US</dc:language>
  <cp:lastModifiedBy>1</cp:lastModifiedBy>
  <dcterms:modified xsi:type="dcterms:W3CDTF">2024-10-17T12:41:00Z</dcterms:modified>
  <cp:revision>2</cp:revision>
  <dc:subject/>
  <dc:title/>
</cp:coreProperties>
</file>