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3 Пожарная безопасность в природной среде</w:t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Задание 1.  Выписать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виды природных пожаров  (лесные пожары с подвидами)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2.  Выписать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причины природных пожаров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  Записать определение понятия «пожароопасный сезон»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Задание 4. Выписать (кратко) что запрещается в пожароопасный сезон 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Задание 5. По пунктам 5 и 6 составить 5 вопросов  с ответом 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/>
          <w:b/>
          <w:i/>
          <w:color w:val="FF0000"/>
          <w:sz w:val="24"/>
          <w:szCs w:val="24"/>
        </w:rPr>
        <w:t xml:space="preserve">                   </w:t>
      </w:r>
      <w:r>
        <w:rPr>
          <w:b/>
          <w:i/>
          <w:color w:val="FF0000"/>
          <w:sz w:val="24"/>
          <w:szCs w:val="24"/>
        </w:rPr>
        <w:t>(вопросы с ответами «да», «нет» и т.п. не использовать)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Виды природных пожаров</w:t>
      </w:r>
    </w:p>
    <w:p>
      <w:pPr>
        <w:pStyle w:val="Style15"/>
        <w:rPr/>
      </w:pPr>
      <w:r>
        <w:rPr>
          <w:sz w:val="24"/>
          <w:szCs w:val="24"/>
          <w:u w:val="single"/>
        </w:rPr>
        <w:t>Лесные пожары</w:t>
      </w:r>
      <w:r>
        <w:rPr>
          <w:sz w:val="24"/>
          <w:szCs w:val="24"/>
        </w:rPr>
        <w:t xml:space="preserve"> в зависимости от того, в каких частях леса распространяется огонь, принято подразделять на низовые (90 % всех пожаров) и верховые. В лесных массивах наиболее часто возникают низовые пожары, выжигающие лесную подстилку, подлесок, травянисто-кустарничковый покров, валежник, корневища деревьев и т. п. В засушливый период при ветре представляют опасность верховые пожары, при которых огонь распространяется также и по кронам деревьев, преимущественно хвойных пород. Скорость низового пожара — до 3 м/мин, верхового — до 100 м/мин по направлению ветра.</w:t>
      </w:r>
    </w:p>
    <w:p>
      <w:pPr>
        <w:pStyle w:val="Style15"/>
        <w:rPr/>
      </w:pPr>
      <w:r>
        <w:rPr>
          <w:sz w:val="24"/>
          <w:szCs w:val="24"/>
          <w:u w:val="single"/>
        </w:rPr>
        <w:t>Торфяные пожары</w:t>
      </w:r>
      <w:r>
        <w:rPr>
          <w:sz w:val="24"/>
          <w:szCs w:val="24"/>
        </w:rPr>
        <w:t>. При горении торфа и корней растений существует угроза возникновения подземных пожаров. Способность торфа самовозгораться и гореть без доступа воздуха и даже под водой представляет большую опасность. Над горящими торфяниками возможно образование столбчатых завихрений горячей золы и горящей торфяной пыли, которые при сильном ветре переносятся на большие расстояния и вызывают новые пожар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u w:val="single"/>
        </w:rPr>
        <w:t>Степные (полевые) пожары</w:t>
      </w:r>
      <w:r>
        <w:rPr>
          <w:sz w:val="24"/>
          <w:szCs w:val="24"/>
        </w:rPr>
        <w:t xml:space="preserve"> возникают, как правило, летом на открытой местности с сухой травой или с созревшими хлебами. При сильном ветре скорость распространения огня может достигать 400“ 500 м/м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Причины природных пожа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ой 90% пожаров является деятельность человека, остальные 10% возникают из-за природных явлений. 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осторожное обращение с огнем туристов, охотников, рыбаков, грибников и других лиц при посещении лесов (костер, непогашенный окурок, не затушенная спичка, искры из глушителя автомобиля и т.д.) – 50–60 % 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есенние и осенние неконтролируемые сельхозпалы (выжигание сухой травы на сенокосах, отгонных пастбищах, а также стерни на полях) – до 15-20 % 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рушение правил пожарной безопасности лесозаготовителями – до 20 % 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розовые разряды – до 10–20 %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. Пожароопасный сезон — это период времени года с момента таяния снегового покрова в лесу до наступления устойчивой дождливой осенней погоды или образования снегового покрова. В общей сложности пожароопасный сезон длится с апреля по ноябрь. Пожароопасный сезон разделяют на пожароопасные периоды и периоды отсутствия пожарной опасности. Период, в который выпадает более 3 мм осадков, считается непожароопасным. Наиболее пожароопасным периодом считается июль — авгу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4. С целью предупреждения пожаров в лесу в пожароопасный сезон запрещае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спользовать открытый огонь, бросать окурки, горящие спичк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именять во время охоты пыжи из легковоспламеняющихся или тлеющих материалов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ставлять в лесу промасленный или пропитанный бензином, керосином и другими горючими веществами обтирочный материал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правлять горючим топливные баки работающих двигателей внутреннего сгорания, использовать машины с неисправной системой питания двигателя горючим, а также курить или пользоваться открытым огнем рядом с машинами, заправляемыми го</w:t>
        <w:softHyphen/>
        <w:t>рючим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ставлять на солнечных полянах бутылки или осколки стекла, так как, они способны выполнить роль зажигательных линз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джигать траву под деревьями, на лесных полянах, прогалинах, лугах и стерню на полянах, находящихся в лесу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азводить костры в хвойных посадках, на торфяниках, лесосеках с порубочными остатками и заготовленной древесиной, под кронами деревьев и в местах с высохшей тра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. Признаки лесного пожара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ойчивый запах гари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уманообразный дым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спокойное поведение птиц, животных, насекомых, их миграции в одну сторону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чное зарево на горизонт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Что делать при пожаре в лес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вы обнаружили очаги возгорания, немедленно известите противопожарную службу по телефону 101 или112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пожар небольшой, можно попытаться потушить пламя самостоятельно: его можно сбить, захлестывая ветками лиственных пород, заливая водой, забрасывая влажным грун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тушении пожара действуйте осмотрительно, не уходите далеко от дорог и просек, не теряйте из виду других участ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тушении торфяного пожара помните, что в зоне горения могут образовываться глубокие воронки, поэтому передвигаться следует осторожно, предварительно проверив глубину выгоревшего сло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сли у вас нет возможности своими силами справиться с локализацией и тушением пожара: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медленно предупредите всех находящихся поблизости о необходимости выхода из опасной зоны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ганизуйте выход людей на дорогу или просеку, широкую поляну, к берегу реки или водоема, в поле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ходите из опасной зоны быстро, перпендикулярно направлению движения огня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если невозможно уйти от пожара, войдите в водоем или накройтесь мокрой одеждой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казавшись на открытом пространстве или поляне, дышите, пригнувшись к земле, - там воздух менее задымлен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т и нос при этом прикройте ватно-марлевой повязкой или тканью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ле выхода из зоны пожара сообщите о месте, размерах и характере в противопожарную службу, администрацию населенного пункта, лесниче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7. Последствия лесных пожа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ные пожары — один из самых страшных врагов леса. Огонь повреждает деревья, после чего они погибают, уничтожает другую растительность, лесных животных, выжигает из почвы перегной. Ослабленные пожарами насаждения становятся источниками болезней растений. В результате пожара снижаются различные полезные свойства леса (средозащитные, водоохранные и др.), нарушаются плановое ведение лесного хозяйства и использование лесных ресурсов. Лесные представляют чрезвычайную опасность для населения. Возникает непосредственная угроза уничтожения огнём населённых пунктов и объектов экономики, расположенных в лесных массивах. Лесные пожары приводят к сильному задымлению и загазованности атмосферы на территориях, удалённых от кромки ле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ните!!!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людение мер пожарной безопасности в лесу всем населением страны является основой профилактики лесных пожаров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34:00Z</dcterms:created>
  <dc:creator>1</dc:creator>
  <dc:description/>
  <dc:language>en-US</dc:language>
  <cp:lastModifiedBy>1</cp:lastModifiedBy>
  <dcterms:modified xsi:type="dcterms:W3CDTF">2024-10-17T12:34:00Z</dcterms:modified>
  <cp:revision>2</cp:revision>
  <dc:subject/>
  <dc:title/>
</cp:coreProperties>
</file>