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____________________________________________________________Класс</w:t>
        <w:softHyphen/>
        <w:softHyphen/>
        <w:softHyphen/>
        <w:t>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77585" cy="254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00.7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____________________________________________________________Класс</w:t>
        <w:softHyphen/>
        <w:softHyphen/>
        <w:softHyphen/>
        <w:t>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77585" cy="2548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832"/>
                              <w:gridCol w:w="590"/>
                              <w:gridCol w:w="445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00.7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832"/>
                        <w:gridCol w:w="590"/>
                        <w:gridCol w:w="4453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3:19:00Z</dcterms:created>
  <dc:creator>Каморка</dc:creator>
  <dc:description/>
  <dc:language>en-US</dc:language>
  <cp:lastModifiedBy>1</cp:lastModifiedBy>
  <cp:lastPrinted>2023-01-31T08:43:00Z</cp:lastPrinted>
  <dcterms:modified xsi:type="dcterms:W3CDTF">2025-04-13T13:19:00Z</dcterms:modified>
  <cp:revision>2</cp:revision>
  <dc:subject/>
  <dc:title/>
</cp:coreProperties>
</file>