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7 Правила безопасного поведения в цифровой среде</w:t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Задание 1. Выписать  правила безопасного поведения в цифровой среде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 xml:space="preserve">Задание 2. Использую материал конспекта (пункты 4 – 20) составить по 1 вопросу с ответом </w:t>
      </w:r>
    </w:p>
    <w:p>
      <w:pPr>
        <w:pStyle w:val="Style15"/>
        <w:ind w:left="1134" w:hanging="0"/>
        <w:rPr/>
      </w:pPr>
      <w:r>
        <w:rPr>
          <w:b/>
          <w:i/>
          <w:color w:val="FF0000"/>
          <w:sz w:val="24"/>
          <w:szCs w:val="24"/>
        </w:rPr>
        <w:t>на каждый пункт  (вопросы с ответами «да», «нет» и т.п. не использовать)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Установите антивирусные программы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Используйте сложные логины и пароли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Разлогинивайтесь на чужих устройствах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 Проверяйте безопасность соединений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сегда обращайте внимание на то, что написано в адресной строке. Если вы видите, что адрес сайта начинается с HTTPS – все в порядке, это безопасное соединение и здесь можно вводить конфиденциальную информацию. Если же адрес начинается с HTTP – это значит, что соединение не защищено. Также слева от HTTPS должен быть значок в виде замка. Для большей уверенности в безопасности соединения можно кликнуть на него и просмотреть информацию во всплывающем окне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 Будьте внимательны к соединениям Wi-Fi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щедоступные соединения есть, например, в кафе, торговых центрах и аэропортах. Не используйте их, если собираетесь вводить логины, пароли, либо совершать оплату услуг и товаров через интернет. Либо вообще не пользуйтесь ими ни при каких обстоятельствах и ограничьтесь обычным мобильным интернетом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. Организуйте безопасный режим для ребен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 многих компьютерах и мобильных устройствах предусмотрен безопасный «Детский режим». Также можно настроить ограничения с помощью домашнего роутера – обычно эта функция называется «Родительский контроль». Еще один вариант – использование специальных детских расширений для браузеров. Любой из перечисленных выше вариантов сводит к минимуму вероятность того, что ребенок попадет на опасный сайт. И, конечно, заведите ему собственную учетную запись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7. Создайте две почты – для работы и личну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Это не только удобно. Это еще и помогает отслеживать мошенников. Если на рабочую почту приходит письмо, в котором утверждается, что его автор учился с вами в одном классе и вы сами дали ему этот адрес – сразу ясно, что дело нечисто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8. Не передавайте конфиденциальные сведения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 пересылайте пароли, логины, паспортные данные, ПИН-коды и прочую подобную информацию в мессенджерах, чатах или по электронной почте. Не делайте этого, даже если ваш собеседник утверждает, что он – представитель службы без-опасности банка. Если есть сомнения, лучше перезвоните в ваш банк или иную организацию, сотрудником которой представляется человек, и уточните информацию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9. Не храните сканы документов в почт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учше вообще не пересылать сканы и фотографии документов по электронной почте, в чатах и мессенджерах. Если такая необходимость все же возникла, напри-мер, по работе или если нужно дистанционно направить заявление, после удалите письмо или сообщение в мессенджере. Но перед этим убедитесь, что адресат получил документы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0. Ограничьте информацию о себе в интернет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учше не выкладывать на всеобщее обозрение свой номер телефона, адрес электронной почты и другую контактную информацию. Если это нужно сделать в связи с должностными обязанностями или поиском работы, создайте адрес элек-тронной почты и номер телефона, которые будут использоваться только для этого. Многие социальные сети позволяют настраивать список тех, кто может просматривать ваш профиль и отправлять сообщения. Можно, например, сделать так, чтобы писать вам было разрешено только тем, с кем у вас подтверждена дружба – и при этом, конечно, стоит убедиться, что вы имеете представление о каждом своем он-лайн-друге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1. Не открывайте подозрительные письма</w:t>
      </w:r>
    </w:p>
    <w:p>
      <w:pPr>
        <w:pStyle w:val="Style15"/>
        <w:rPr/>
      </w:pPr>
      <w:r>
        <w:rPr>
          <w:sz w:val="22"/>
          <w:szCs w:val="22"/>
        </w:rPr>
        <w:t>Прежде чем открыть письмо, пришедшее на электронную почту, прочитайте заголовок и посмотрите, с какого адреса оно было отправлено. Если тема вам неинтересна, заголовок составлен с грубыми ошибками, адрес представляет собой хаотичное нагромождение символов или напоминает название вашего банка, но с переставленными буквами, сразу отправляйте письмо в корзину. И никогда не открывайте файлы .exe в подозрительных письмах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2. Не переходите по подозрительным ссылкам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аже если всплывающая ссылка обещает что-то очень интересное и выгодное, лучше не кликать на нее. Если ссылку прислал вам знакомый, причем без каких-либо комментариев, сначала уточните, что он имел в виду. Возможно, его взломали, и теперь мошенники используют его профиль для рассылки вредоносных программ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3. Не отправляйте предварительные SMS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ам предлагают скачать красивую картинку или интересный рингтон в интернете за SMS? Проверьте номер, на который просят отправить сообщение, в любом поисковике. Возможно, это мошенничество, и вам пришлют файл с вирусом или по-просту спишут со счета телефона солидную сумму денег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4. Не устанавливайте сомнительные приложения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ть два безопасных источника приложений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фициальные магазины, созданные Apple, Google, Microsoft и другими подобными компаниям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фициальные сайты компаний, разработавших прилож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становка приложений из других источников, в том числе различных ломаных и пиратских версий, может закончиться тем, что вам придется тщательно чистить компьютер или телефон от вирусов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5. Будьте аккуратны в интернете с незнакомцам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иртуальная красавица (или красавец) предлагают обменяться интимными фотографиями? Не торопитесь соглашаться. Вы рискуете тем, что ваши снимки в жанре ню станут доступны в интернете всем желающим. Если вам предлагают личную встречу, тоже подумайте несколько раз. Романтическое свидание вполне может обернуться обычным ограблением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6. И со знакомыми будьте аккуратне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юди и общение бывают разными: сегодня вы лучшие друзья, а завтра злейшие враги. И совместные фотографии, видео, цитаты из переписок могут быть использованы против вас. Поэтому прежде чем отправить что-то личное даже хорошо знакомому человеку, подумайте, не превратится ли в последующем этот контент в компромат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7. Блокируйте подозрительных пользователей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у вас появились подозрения, что тот, кто пишет вам в интернете – мошенник, смело блокируйте его. Это не займет много времени, но поможет сберечь нервы и денежные средства. Многие из мошенников знают, как вызвать жалость, обмануть, запугать и заговорить человека. Поэтому с такими людьми лучше даже не вести бесед и смело отправлять в черный список. Также у нас есть удобная услуга «Безопасный режим», подключив которую, нежелательные сообщения, спам и интернет-подписки будут блокироваться автоматически – обратите внимание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8. Будьте осторожны с бесплатными предложениям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идите слова «бесплатно», «заработок без вложений», «скидки 99%» или что-нибудь еще в этом роде? Обходите такие сайты стороной. Все они предлагают золотые горы, но на деле вы либо потеряете деньги, либо заплатите солидную сумму за дешевую китайскую подделку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9. Создайте отдельную карту для платежей в интернет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обязательно вводить данные вашей основной банковской карты в интернет-магазинах. Зарегистрируйте отдельную, с которой вы будете оплачивать все онлайн-покупки, и не храните на ней большие суммы. Если ее реквизиты как-то попадут к мошенникам, ваши финансовые потери не будут слишком серьезными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0. Постарайтесь ничего не покупать в социальных сетях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ейчас немало товаров и услуг предлагается через «ВКонтакте». Если вас заинтересовали серьги ручной работы или торт, убедитесь, что человек, который их продает, реален. Может, у него уже делали заказ ваши знакомые. По крайней мере, ес-ли вы совершаете покупку впервые, не переводите предоплату на карту физического лица. Скажите, что отдадите деньги только при личной встрече и когда увидите товар. Следуйте этим рекомендациям, чтобы сохранить конфиденциальность, деньги и нер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4:47:00Z</dcterms:created>
  <dc:creator>1</dc:creator>
  <dc:description/>
  <cp:keywords/>
  <dc:language>en-US</dc:language>
  <cp:lastModifiedBy>1</cp:lastModifiedBy>
  <dcterms:modified xsi:type="dcterms:W3CDTF">2025-04-06T04:54:00Z</dcterms:modified>
  <cp:revision>2</cp:revision>
  <dc:subject/>
  <dc:title/>
</cp:coreProperties>
</file>