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5 Опасный и запрещенный контент: способы распознавания и защиты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дним из самых сильных инстинктов человека является инстинкт самосохранения: от рождения мы запрограммированы на защиту своей целостности как на физическом, так и на психологическом уровне. И если методы противостояния физическим угрозам нам более-менее известны, то перед негативными факторами психологического воздействия мы часто оказываемся совершенно беспомощн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сихика человека — тонкая и ранимая структура, грубое и неаккуратное воздействие на которую может привести к разного рода психологическим проблемам и даже психическим расстройствам. Повлиять на душевное состояние человека могут не только события реальной жизни, но и информация, получаемая из всевозможных источников (Интернет, телевидение, печатные СМИ и т. д.), именно поэтому нужно с особенной тщательностью следить за тем, что вы читаете, какие сайты посещаете, какие телепередачи смотрите, анализировать их эмоциональные посылы, прислушиваться к своим ощущения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 xml:space="preserve">Для определения запрещённой или непозволительной с точки зрения общества содержательной составляющей информационного ресурса введено специальное понятие — </w:t>
      </w:r>
      <w:r>
        <w:rPr>
          <w:b/>
          <w:sz w:val="22"/>
          <w:szCs w:val="22"/>
        </w:rPr>
        <w:t>шок-контент</w:t>
      </w:r>
      <w:r>
        <w:rPr>
          <w:sz w:val="22"/>
          <w:szCs w:val="22"/>
        </w:rPr>
        <w:t>. К шок-контенту относятся сцены драк и избиения людей, жестокого обращения с животными, материалы, содержащие описание или визуализацию подобных событий. Шок-контент способен оказать разрушительное воздействие на психику человека: нанести психическую травму, вызвать чувство отчаяния, одиночества, страха, привести к длительному стрессу и т. д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Шок-контент может присутствовать в кинофильмах и документальных фильмах, книгах и журналах, рекламе и других видах информационной продукции, включая интернет-сайты и социальные сети. Как правило, его применение продиктовано желанием вызвать сильную эмоциональную реакцию зрителя (читателя), привлечь внимание, побудить к определённым действия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смотр шок-контента может стать причиной психического неблагополучия вплоть до психического расстройства личност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ля защиты психического здоровья граждан правительство нашей страны на законодательном уровне ограничивает демонстрацию и распространение шок-контента. С этой целью все информационные материалы классифицируются в соответствии с возрастными категориями аудитори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которые виды информации относятся к категории запрещённых для создания и распространения по причине их вредоносного воздействия на граждан и общество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виды опасного и запрещённого контента в Интернете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Пропаганда экстремизма (как вы уже знаете из предыдущих уроков, экстремизм — противоправная деятельность, основанная на приверженности крайним взглядам и сопровождаемая публичными действиями, которые могут иметь насильственный характер, отрицать конституционные принципы, законные интересы человека, общества и государства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Пропаганда наркотиков (распространение в различной форме сведений о наркотических средствах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Демонстрация насилия над людьми (сцены умышленного причинения людям физического и эмоционального вреда, оправдание насилия и противоправного поведения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. Демонстрация жестокого обращения с животными (сцены причинения боли и/или страдания животному из хулиганских или корыстных побуждений, влекущих их увечье или гибель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. Вербовка в террористические организации (целенаправленное склонение, привлечение к участию в деятельности террористических организаций; среди молодёжи вербовка ведётся преимущественно в соцсетях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6. Пропаганда нацистской символики (нацизм — идеология, ставящая во главу угла определённую нацию (национальность, расу) и призывающая к использованию репрессий по отношению к остальной части человечества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7. Информация, отрицающая семейные ценности, традиционные представления о семье, способах семейного уклад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8. Сквернословие (использование непристойных и бранных слов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лностью исключить опасный и запрещённый контент в Интернете сложно, но каждый из нас, соблюдая несложные принципы цифровой гигиены, может снизить риск столкновения с запрещённым контентом и шок-контенто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настоящее время блокировкой и удалением шок-контента занимается служба модерации, которая входит в структуру всех социальных сетей. Модератор — одна из самых засекреченных должностей. Объясняется это необходимостью защитить его от тех, кто публикует противоправную информацию. За сутки модератор просматривает тысячи единиц контента. Правильность его действий проверяет другой модератор и руководитель отдел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b/>
          <w:sz w:val="22"/>
          <w:szCs w:val="22"/>
        </w:rPr>
        <w:t>9.25.2  «Хищные персоны» в Сети: как распознать их и защититься от них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 Интернету имеют доступ более 4 млрд жителей планеты, и среди них есть люди, страдающие психическими расстройствами, отличающиеся тягой к насилию, имеющие преступные наклонности или злые намерения. Некоторые из них используют Сеть в качестве площадки для реализации своих замыслов или получения эмоциональной разрядки (часто бывает так, что негативные эмоции, которые испытывает потребитель опасного контента, — страх, отвращение, злость, негодование — приносят его автору удовлетворение и подогревают страсть к недобрым поступкам). Люди, действующие таким образом, являются своего рода хищниками, и в Интернете, как и в живой природе, от хищников надо держаться подальше, а при вынужденном общении с ними быть начеку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злюбленными преступными приёмами сетевых хищников являются мошенничество, кибербуллинг и даже вербовка в деструктивные групп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Жертвой интернет-мошенников может стать практически любой, у кого есть мобильный телефон, доступ в Интернет, банковская карта. Как вы знаете из предыдущих уроков, для осуществления своей преступной деятельности интернет-мошенники используют как программные средства, так и технологии социальной инженерии. Воспользовавшись ими, преступники могут завладеть персональными данными, похитить деньги с кредитной карты, баланса сотового телефона, при совершении покупок в интернет-магазинах или на торговых площадках в Интернет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бы не стать жертвами мошенников, вооружитесь знаниями о видах мошенничества и здравым смыслом. Относитесь внимательно и критично к поступающим сообщениям, звонкам, присылаемым ссылкам. Скачивайте программное обеспечение, файлы только из проверенных источников, используйте антивирусное программное обеспечени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Кибербуллинг (понятие, пришедшее к нам из английского языка, калька слова cyberbullying, означающего «травля в Сети») — агрессивное поведение в цифровом пространстве (киберпро-странстве) по отношению к кому-либо, осуществляемое, как правило, в течение продолжительного времени. Жертвой кибербуллинга чаще всего становятся подростки, самые активные и при этом наиболее уязвимые пользователи Сети. Травля может происходить посредством размещения агрессивных и нелицеприятных комментариев, постов, унижающих фото- или видеоматериалов в соцсетях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отвратить травлю в соцсетях можно несколькими способами: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блокируйте учётные записи пользователей, ведущих себя агрессивно по отношению к другим посетителям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 известных вам фактах травли сообщите в администрацию используемой вами социальной сет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вас вовлекают в конфликт, не спешите сразу блокировать свой аккаунт или аккаунт потенциального провокатора. Для начала попробуйте применить любые из указанных ниже методов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гнорируйте агрессора (отсутствие реакции на его выпады лишит его возможности развивать агрессивный сценарий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удьте подчёркнуто вежливы (при вынужденном общении на любые выпады отвечайте вежливо, соблюдая правила речевого этикета, — это поможет снизить градус агрессии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ереключите внимание собеседника (задайте неожиданный вопрос, смените тему разговора, вспомните интересную или смешную историю — это поможет изменить тон и направление беседы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ложительно оцените личностные качества собеседника, точность его высказываний (найдите, за что его поблагодарить, например за подсказку, согласитесь с его высказыванием, хорошо отзовитесь о его речевых навыках), только не допускайте насмешек и подшучивания со своей стороны, чтобы не давать конфликту дальнейшего развития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спользуйте позитивные смайлы в ответ на агрессию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ложите обидчику почувствовать себя на вашем месте (возможно, он осознает некорректность своего поведения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асто травлей в Сети занимаются дети и подростки с заниженной самооценкой или подвергшиеся насилию (испытавшие на себе жестокое обращение). Как правило, агрессивное поведение является привычным и неосознаваемым способом защиты. Именно поэтому агрессор очень часто заслуживает жалости, а не того, чтобы перед ним трепетали от страха (хотя это и неочевидно). Зная об этом, вы будете лучше ориентироваться в ситуации и понимать, что происходи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ругим опасным явлением в Сети является вербовка в различные организации и группы, чаще всего запрещённые, пребывание в которых может плачевно закончиться для детей и подростков. Вербовщики никогда не действуют открыто и напрямую, поэтому их деятельность особенно опасн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сознать истинный размах деятельности вербовщиков тяжело, и, чтобы не стать их случайной жертвой, всегда будьте внимательны и обращайте внимание на некоторые характерные особенности поведения аккаунтов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ас должно насторожить, если незнакомец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не зависимости от вашего расположения к нему пытается установить с вами дружеские отношения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стойчиво рекомендует изучить материалы по какой-то определённой тематике, присылает ссылки на книги, видео- и аудиозаписи, фотографии и т. п.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ытается получить от вас личную информацию: ФИО, адрес проживания, место учёбы, хобби и др.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тремится ограничить ваше общение с другими людьми, хочет стать вашим избранным собеседником («Другие тебя не понимают, но я вижу, что ты — уникальная личность»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нает обо всём и может ответить на любой ваш вопрос, но ответы чаще всего однообразны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ытается вам объяснить ваши чувства и эмоции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часто упоминает определённую группу (организацию), хвалит её, говорит, что, вступив в неё, вы реализуетесь в интересующей вас области (как художник/писатель/спортсмен и т. д.)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ологии защиты от опасных персон и плохого контента</w:t>
      </w:r>
    </w:p>
    <w:p>
      <w:pPr>
        <w:pStyle w:val="Style1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вила информационной гигиены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зьмите на вооружение простые правила информационной гигиены и применяйте их при посещении Сети. Это существенно обезопасит вас и поможет сохранить репутаци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азмещая контент в Интернете, помните о том, что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 персональными данными могут охотиться мошенники и преступники (не размещайте их в открытом доступе, не отправляйте незнакомцам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аже личная переписка по тем или иным причинам может быть обнародована (следите за тем, что вы пишете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лачные сервисы хранения данных не дают полной гарантии их сохранности и защищённости от утечек информации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мелые фотографии, неосторожные высказывания и т. п., даже размещённые в закрытых (подзамочных) областях, могут быть вынесены на всеобщее обозрение и остаться в Сети навсегда (подумайте, может ли это как-то навредить вам сейчас или в будущем; как это скажется на вашей репутации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щаясь в цифровом пространстве, помните о том, что: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ы находитесь в публичном пространстве, где следует соблюдать общепринятые правила поведения и общения (быть вежливым, корректным по отношению к собеседникам, проявлять уважительное отношение к ним и т. д.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 безобидными и даже привлекательными аватарами могут скрываться опасные люди (не вступайте в контакт с незнакомцами, поведение которых кажется вам подозрительным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ошенники могут завладеть аккаунтом ваших друзей (если вы получили от друга подозрительное сообщение, удостоверьтесь с помощью вопросов, что это действительно он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пулярные блогеры и сетевые кумиры — обычные люди со своими слабостями и недостатками (не следует идеализировать их, относитесь критически к тому, что они пропагандируют, к чему призывают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иртуальные друзья не являются реальными (они могут быть интересными собеседниками, но вряд ли их личностные качества в полной мере проявятся в интернет-общении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чень важно соблюдать баланс между виртуальной и реальной жизнью (выходя в Интернет — по учёбе или для общения с приятелями, продолжайте заниматься спортом, искусством, наукой, ремёслами, читайте больше книг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ходясь в цифровой среде, относитесь к размещённому в ней контенту критически: не вся информация полезна и безвредна. Избегайте просмотра запрещенного контента и шок-контента. Негативные последствия от получения информации такого рода могут проявиться не сразу, а для их преодоления может потребоваться помощь психологов и врач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7:39:00Z</dcterms:created>
  <dc:creator>1</dc:creator>
  <dc:description/>
  <dc:language>en-US</dc:language>
  <cp:lastModifiedBy>1</cp:lastModifiedBy>
  <dcterms:modified xsi:type="dcterms:W3CDTF">2025-03-09T08:04:00Z</dcterms:modified>
  <cp:revision>2</cp:revision>
  <dc:subject/>
  <dc:title/>
</cp:coreProperties>
</file>