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22 Современные увлечения. Их возможности и риски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лечения современных молодых людей имеют самый разнообразный характер, что связано с глобализацией мира и повсеместным распространением цифровых технологий. Каждый, имея доступ в Интернет, легко узнаёт о модных и популярных способах проведения досуга, о том, чем увлекаются сверстники за рубежом, чем живут ровесники из других городов.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ловека, стремясь прикоснуться к неизведанному, получить новые впечатления, часто даже не задумывается о пользе или вреде заимствований подобного рода. Но любое активное и потенциально опасное увлечение должно быть оценено с точки зрения возможных рисков, прежде чем человек столкнётся с реальной опасностью.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влечение порой является для молодого человека важной отдушиной, способом разнообразить жизнь, в которой основное место занимают, как правило, учёба и подготовка к получению профессионального образования. 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увлечении чем-то новым в целях обеспечения своей безопасности следует руководствоваться рядом простых правил:</w:t>
      </w:r>
    </w:p>
    <w:p>
      <w:pPr>
        <w:pStyle w:val="Heading2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лечение не должно быть запрещено законом нашей страны и не должно представлять прямой угрозы для жизни и здоровья человека, для безопасности общества и государства;</w:t>
      </w:r>
    </w:p>
    <w:p>
      <w:pPr>
        <w:pStyle w:val="Heading2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ключение в практики того или иного увлечения должно быть постепенным, с опорой на хорошее знание теории и типовых ошибок других людей, ставших жертвами собственной глупости или преступной халатности своих товарищей по увлечению;</w:t>
      </w:r>
    </w:p>
    <w:p>
      <w:pPr>
        <w:pStyle w:val="Heading2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лечение должно приносить радость и удовольствие не только в текущий момент времени, но и в будущем, и, что немаловажно, оно не должно причинять дискомфорт вашим близким, заставлять их страдать.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чень часто представители молодого поколения выбирают экстремальные способы проведения досуга, не думая о вреде, который они тем самым могут причинить себе.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стремления испытать сильные эмоции вырабатывается гормон адреналин, который не только резко увеличивает активность организма, но и сильно перегружает сердечно-сосудистую систему. При частых выбросах адреналина развивается зависимость, сходная с наркотической, что может привести к непоправимому вреду для здоровья.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емление испытывать сильные эмоции является одной из причин участия подростков в опасных увлечениях. В результате таких «нештатных» ситуаций вырабатывается гормон адреналин, который не только резко увеличивает активность организма, но и сильно перегружает сердечно-сосудистую систему. При частых выбросах адреналина развивается зависимость, сходная с наркотической, что может привести к непоправимому вреду для здоровья.</w:t>
      </w:r>
    </w:p>
    <w:p>
      <w:pPr>
        <w:pStyle w:val="Heading1"/>
        <w:ind w:left="0" w:hanging="0"/>
        <w:jc w:val="center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Руфинг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>Руфинг - прогулки по крышам. Вооружившись фотоаппаратом, руферы готовы сутками бродить по чердакам и крышам городских многоэтажек и снимать виды, открывающиеся с высоты. Здесь они якобы ищут красоту, покой и вдохновение. Но руфинг заслуженно относится к очень опасным развлечениям подростков. Во-первых, проникновение на крышу незаконно, а значит, в случае чего вам придется иметь дело с полицией. Во-вторых, даже самые мирные развлечения на высоте пятиэтажного (и более) дома безобидными не назовешь. Соскользнула нога, споткнулся, испугался громкого звука и неудачно отшатнулся в сторону... Лучше не рисковать.</w:t>
      </w:r>
    </w:p>
    <w:p>
      <w:pPr>
        <w:pStyle w:val="Heading1"/>
        <w:ind w:left="0" w:hanging="0"/>
        <w:jc w:val="center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Скайуокинг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>Это покорение самых больших вершин без специального снаряжения. Подростки залазят на высочайшие здания – небоскребы, мосты. На вершинах они делают фотографии и наслаждаются ощущением свободы. Желание поразить сверстников и ощущение полета заставляет молодых людей взбираться на высоты без страховки. О том, как это опасно, можно даже и не говорить.</w:t>
      </w:r>
    </w:p>
    <w:p>
      <w:pPr>
        <w:pStyle w:val="Heading1"/>
        <w:ind w:left="0" w:hanging="0"/>
        <w:jc w:val="center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Диггерство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 xml:space="preserve">Это спуск и изучение подземных коммуникаций. Однако, к сожалению, в большинстве своем современные подростки лезут в подземелья не из любви к истории и археологии. Ребятам не хватает адреналина, да и перед товарищами хочется «понтануться». Подземки, бомбоубежища и шахты манят безрассудных тинейджеров, 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магнит. Это же настоящий триллер с эффектом присутствия!</w:t>
      </w:r>
    </w:p>
    <w:p>
      <w:pPr>
        <w:pStyle w:val="Heading1"/>
        <w:ind w:left="0" w:hanging="0"/>
        <w:jc w:val="center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Сталкерство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>Сталкеры отличаются от диггеров тем, что они ходят еще и по наземным локациям: недостроенным зданиям, глухим деревням, неработающим заводам. Вдохновляет подростков известная игра S.T.A.L.K.E.R. Они лезут туда, где небезопасно. Некоторым безбашенным сталкерам удается даже пробраться в Чернобыльскую зону.</w:t>
      </w:r>
    </w:p>
    <w:p>
      <w:pPr>
        <w:pStyle w:val="Heading1"/>
        <w:ind w:left="0" w:hanging="0"/>
        <w:jc w:val="center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Зацепинг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>«Зацеперы» цепляются снаружи за выступающие части поездов (различные поручни, лестницы, подножки и другие конструктивные элементы вагона или локомотива), устраиваются на сцепках между вагонами или даже забираются на крышу, и, таким образом, проезжают несколько станций. В год на железных дорогах страны гибнет несколько сотен подростков.</w:t>
      </w:r>
    </w:p>
    <w:p>
      <w:pPr>
        <w:pStyle w:val="Heading1"/>
        <w:ind w:left="0" w:hanging="0"/>
        <w:jc w:val="center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Акрострит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>Акрострит - уличная акробатика, предполагающая выполнение довольно сложных и опасных трюков: стойка на голове, стойки на руках на возвышенностях, прыжки с возвышенностей. Все движения выполняются в ограниченном пространстве.</w:t>
      </w:r>
    </w:p>
    <w:p>
      <w:pPr>
        <w:pStyle w:val="Heading1"/>
        <w:ind w:left="0" w:hanging="0"/>
        <w:jc w:val="center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Паркур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>Паркур – «рациональное» перемещение и преодоление попадающихся на пути препятствий. Цель паркурщика – как можно скорее оказаться в заданной точке, не используя никаких вспомогательных приспособлений. По пути приходится преодолевать заборы, стены, деревья, перила, перепрыгивать с крыши на крышу с помощью силовых трюков.</w:t>
      </w:r>
    </w:p>
    <w:p>
      <w:pPr>
        <w:pStyle w:val="Heading1"/>
        <w:ind w:left="0" w:hanging="0"/>
        <w:jc w:val="center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Бейсджампинг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>Бейсджампинг – прыжки с высоты в несколько сотен метров со специальным парашютом. Хуже всего, что бейсджампинг в России распространен лишь на обывательском уровне - специализированных школ почти нет. Основные правила передаются из уст в уста, а значит, весь успех бейс-прыжка зависит не только от способности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ученика», но и от того, повезет ли ему с «учителем».</w:t>
      </w:r>
    </w:p>
    <w:p>
      <w:pPr>
        <w:pStyle w:val="Heading1"/>
        <w:ind w:left="0" w:hanging="0"/>
        <w:jc w:val="center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Планкинг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уть планкинга заключается в том, чтобы лечь в необычном месте лицом вниз и заснять это на фото или видео. Лег лицом вниз, вытянул руки по швам, дал товарищу сфотографировать себя и выложил это в Интернет - поздравляем, ты планкер! Опасность в том, что для художественного лежания выбирают места поэкстремальнее: оживленные 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>магистрали, железнодорожные пути, поручни эскалаторов.</w:t>
      </w:r>
    </w:p>
    <w:p>
      <w:pPr>
        <w:pStyle w:val="Heading1"/>
        <w:ind w:left="0" w:hanging="0"/>
        <w:jc w:val="center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Пикап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кап (от англ. pick up) — разновидность деятельности, направленной на знакомство с целью соблазнения. Миф о всесильности пикаперов достаточно надуман. Основным мотивом ребят, пришедших на тренинги по пикапу, является желание самосовершенствоваться, избавиться от страхов в общении с представительницами слабого пола.  Этих парней не нужно бояться. За их развязностью, как правило, скрывается неуверенность в себе, с которой они пытаются бороться.</w:t>
      </w:r>
    </w:p>
    <w:p>
      <w:pPr>
        <w:pStyle w:val="Heading1"/>
        <w:ind w:left="0" w:hanging="0"/>
        <w:jc w:val="center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«Беги или умрешь»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Беги или умрешь» означает, что надо перебежать дорогу максимально близко перед едущим автомобилем. Нововведение ХХI века — второй участник не просто наблюдает, чтобы рассказать потом ровесникам о «подвиге», он снимает происходящее на видео, чтобы выложить в сеть.</w:t>
      </w:r>
    </w:p>
    <w:p>
      <w:pPr>
        <w:pStyle w:val="Heading1"/>
        <w:ind w:left="0" w:hanging="0"/>
        <w:jc w:val="center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«Исчезни на 24 часа»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>Подросток, никого не предупредив, уходит из дома, не появляясь в школе, не отвечая на телефонные звонки, и возвращается домой ровно через сутки. Затем дети пишут отчет о «своем подвиге», размещая его в социальных сетях. Таким образом подростки соревнуются в популярности: чье исчезновение наберет больше «лайков» и «репостов».</w:t>
      </w:r>
    </w:p>
    <w:p>
      <w:pPr>
        <w:pStyle w:val="Heading1"/>
        <w:ind w:left="0" w:hanging="0"/>
        <w:jc w:val="center"/>
        <w:rPr/>
      </w:pPr>
      <w:r>
        <w:rPr>
          <w:b/>
          <w:bCs/>
          <w:shadow/>
          <w:color w:val="000000"/>
          <w:sz w:val="22"/>
          <w:szCs w:val="22"/>
        </w:rPr>
        <w:t xml:space="preserve"> </w:t>
      </w:r>
      <w:r>
        <w:rPr>
          <w:b/>
          <w:bCs/>
          <w:shadow/>
          <w:color w:val="000000"/>
          <w:sz w:val="22"/>
          <w:szCs w:val="22"/>
        </w:rPr>
        <w:t>«Собачий кайф»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 xml:space="preserve">Идея проста: сначала подросток повышает давление частым (собачьим) дыханием, после чего «придушивает» себя сам или это делают его товарищи. От удушения идет сдавление сонных артерий, человек на несколько секунд теряет сознание, а дальше, вследствие гипоксии мозга, у него начинаются галлюцинации и возникает кратковременное ощущение «опьянения» или  «кайфа». </w:t>
      </w:r>
    </w:p>
    <w:p>
      <w:pPr>
        <w:pStyle w:val="Heading1"/>
        <w:ind w:left="0" w:hanging="0"/>
        <w:jc w:val="center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Социальные сети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 xml:space="preserve">Пользователи постоянно находятся в информационном поле недостижимых идеалов — звёзды и блоггеры выставляют свою идеальную жизнь, красивые лица, дорогие вещи, лёгкость и беззаботность своей работы, вызывая зависть окружающих. Люди знают, что в реальности всё не так красочно и ярко, как на фотографиях, однако подсознание уже сравнило «фотолюкс» с «бытовухой» 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>и ударило по самооценке. Подростки жаждут такой же жизни, такой же прибыли, шмоток и тусовок. Это может вогнать в глубокую депрессию или подстегнуть к необдуманным решениям — заполучить славу любой ценой или воспользоваться рекламными обещаниями очередного инфо-цыгана. В результате чего подросток отдает все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и карманные деньги, начинает просаживать родительские сбережения.</w:t>
      </w:r>
    </w:p>
    <w:p>
      <w:pPr>
        <w:pStyle w:val="Heading1"/>
        <w:ind w:left="0" w:hanging="0"/>
        <w:jc w:val="center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«Вписка»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 понятие «вписка» появилось давно, и означало оно - «возможность переночевать в чужом городе у незнакомых людей». Вписаться в дом или квартиру на одну ночь. Но теперь, если услышите в разговоре подростков это слово, то знайте, что речь идет совсем о другом. Проще говоря, вечеринка с употреблением алкоголя на квартире или даче, где нет взрослых. Чем заканчиваются подобные вечеринки, мы теперь часто узнаем из сводок новостей в рубрике «криминал».</w:t>
      </w:r>
    </w:p>
    <w:p>
      <w:pPr>
        <w:pStyle w:val="Heading1"/>
        <w:ind w:left="0" w:hanging="0"/>
        <w:jc w:val="center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АУЕ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Е – дословно означает «Арестантский уклад един» или «Арестантское уркаганское единство» – перевести аббревиатуру можно и так, и так. Собственно, основной посыл её идеологии отражён в названии – это фактически культ тюремных «понятий», тюремной романтики, стилизованный под молодёжную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>культуру. Это культ силы, воровства и тунеядства.</w:t>
      </w:r>
    </w:p>
    <w:sectPr>
      <w:type w:val="nextPage"/>
      <w:pgSz w:w="12240" w:h="15840"/>
      <w:pgMar w:left="624" w:right="624" w:gutter="0" w:header="0" w:top="624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0" w:hanging="540"/>
      <w:outlineLvl w:val="0"/>
    </w:pPr>
    <w:rPr>
      <w:rFonts w:ascii="Times New Roman" w:hAnsi="Times New Roman" w:cs="Times New Roman"/>
      <w:color w:val="00B0F0"/>
      <w:kern w:val="2"/>
      <w:sz w:val="64"/>
      <w:szCs w:val="6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170" w:hanging="450"/>
      <w:outlineLvl w:val="1"/>
    </w:pPr>
    <w:rPr>
      <w:rFonts w:ascii="Times New Roman" w:hAnsi="Times New Roman" w:cs="Times New Roman"/>
      <w:color w:val="00B0F0"/>
      <w:kern w:val="2"/>
      <w:sz w:val="56"/>
      <w:szCs w:val="5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800" w:hanging="360"/>
      <w:outlineLvl w:val="2"/>
    </w:pPr>
    <w:rPr>
      <w:rFonts w:ascii="Times New Roman" w:hAnsi="Times New Roman" w:cs="Times New Roman"/>
      <w:color w:val="00B0F0"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520" w:hanging="360"/>
      <w:outlineLvl w:val="3"/>
    </w:pPr>
    <w:rPr>
      <w:rFonts w:ascii="Times New Roman" w:hAnsi="Times New Roman" w:cs="Times New Roman"/>
      <w:color w:val="00B0F0"/>
      <w:kern w:val="2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3240" w:hanging="360"/>
      <w:outlineLvl w:val="4"/>
    </w:pPr>
    <w:rPr>
      <w:rFonts w:ascii="Times New Roman" w:hAnsi="Times New Roman" w:cs="Times New Roman"/>
      <w:color w:val="00B0F0"/>
      <w:kern w:val="2"/>
      <w:sz w:val="40"/>
      <w:szCs w:val="4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3960" w:hanging="360"/>
      <w:outlineLvl w:val="5"/>
    </w:pPr>
    <w:rPr>
      <w:rFonts w:ascii="Times New Roman" w:hAnsi="Times New Roman" w:cs="Times New Roman"/>
      <w:kern w:val="2"/>
      <w:sz w:val="40"/>
      <w:szCs w:val="4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4680" w:hanging="360"/>
      <w:outlineLvl w:val="6"/>
    </w:pPr>
    <w:rPr>
      <w:rFonts w:ascii="Times New Roman" w:hAnsi="Times New Roman" w:cs="Times New Roman"/>
      <w:kern w:val="2"/>
      <w:sz w:val="40"/>
      <w:szCs w:val="4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5400" w:hanging="360"/>
      <w:outlineLvl w:val="7"/>
    </w:pPr>
    <w:rPr>
      <w:rFonts w:ascii="Times New Roman" w:hAnsi="Times New Roman" w:cs="Times New Roman"/>
      <w:kern w:val="2"/>
      <w:sz w:val="40"/>
      <w:szCs w:val="4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6120" w:hanging="360"/>
      <w:outlineLvl w:val="8"/>
    </w:pPr>
    <w:rPr>
      <w:rFonts w:ascii="Times New Roman" w:hAnsi="Times New Roman" w:cs="Times New Roman"/>
      <w:kern w:val="2"/>
      <w:sz w:val="40"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6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17:00Z</dcterms:created>
  <dc:creator>1</dc:creator>
  <dc:description/>
  <dc:language>en-US</dc:language>
  <cp:lastModifiedBy>1</cp:lastModifiedBy>
  <dcterms:modified xsi:type="dcterms:W3CDTF">2025-02-16T13:17:00Z</dcterms:modified>
  <cp:revision>2</cp:revision>
  <dc:subject/>
  <dc:title/>
</cp:coreProperties>
</file>