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воуральское 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Школа № 32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сновы безопасности и защиты Родины» (ОБЗР)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: ______________________________________________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ыполнил: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ru-RU"/>
        </w:rPr>
        <w:t>Учащийся _______класса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.И.О_____________________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val="ru-RU"/>
        </w:rPr>
        <w:t>Проверил: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Учитель ОБЗР (ОБЖ)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ПМАОУ «Школа № 32»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bCs/>
          <w:sz w:val="28"/>
          <w:szCs w:val="28"/>
          <w:lang w:val="ru-RU"/>
        </w:rPr>
        <w:t>Зырянов Дмитрий Анектович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ценка    _________________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bCs/>
          <w:sz w:val="28"/>
          <w:szCs w:val="28"/>
          <w:lang w:val="ru-RU"/>
        </w:rPr>
        <w:t>Дата         _________________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ись  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. Первоуральс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16:00Z</dcterms:created>
  <dc:creator>Владимир</dc:creator>
  <dc:description/>
  <dc:language>en-US</dc:language>
  <cp:lastModifiedBy>1</cp:lastModifiedBy>
  <cp:lastPrinted>2016-01-12T11:48:00Z</cp:lastPrinted>
  <dcterms:modified xsi:type="dcterms:W3CDTF">2024-12-02T13:16:00Z</dcterms:modified>
  <cp:revision>2</cp:revision>
  <dc:subject/>
  <dc:title/>
</cp:coreProperties>
</file>