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8.7 Основные образцы вооружения и военной техники Вооруженных Сил 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писать определение в тетрадь</w:t>
      </w:r>
    </w:p>
    <w:p>
      <w:pPr>
        <w:pStyle w:val="Style16"/>
        <w:rPr/>
      </w:pPr>
      <w:r>
        <w:rPr/>
        <w:t>Образец вооружения, образец военной техники – изделие, предназначенное для выполнения задач в соответствии с его назначением самостоятельно или в составе комплекса вооружения (системы вооружения) и имеющее присвоенное в установленном порядке обознач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i/>
          <w:color w:val="FF0000"/>
        </w:rPr>
        <w:t>Используя презентацию по теме заполнить таблицу по любым 15 образцам вооружения:</w:t>
      </w:r>
    </w:p>
    <w:p>
      <w:pPr>
        <w:pStyle w:val="Style16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72"/>
        <w:gridCol w:w="40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бразец вооруж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опрос по тактико-техническим характеристикам и вооруж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евая машина пехоты БМП-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назначена для транспортировки личного состава подразделений, их огневой поддержки, уничтожения открыто расположенной и укрытой живой силы, противотанковых средств, танков, легкобронированной техники, а также малоскоростных воздушных целей противник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десанта в БМП-2? (7челове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ронетранспортёр БТР-82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назначен для транспортировки подразделений, их огневой поддержки в бою, уничтожения живой силы, противотанковых средств и легкобронированной техники противник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евая масса машины  (15 400 кг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ьная бронированная машина "Тигр"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назначена для транспортировки личного состава, сопровождения и охраны колон, патрулирования, огневой поддержки подразделений (десантом из машины) при выполнении поисково-спасательных и специальных операц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к называется автоматический станковый гранатомет на «Тигре»? (АГС-17 «Плам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06:00Z</dcterms:created>
  <dc:creator>1</dc:creator>
  <dc:description/>
  <dc:language>en-US</dc:language>
  <cp:lastModifiedBy>1</cp:lastModifiedBy>
  <dcterms:modified xsi:type="dcterms:W3CDTF">2024-10-15T16:23:00Z</dcterms:modified>
  <cp:revision>1</cp:revision>
  <dc:subject/>
  <dc:title/>
</cp:coreProperties>
</file>