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4 Защита Отечества как долг и обязанность гражданина</w:t>
      </w:r>
    </w:p>
    <w:p>
      <w:pPr>
        <w:pStyle w:val="Style16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1. Конституция Российской Федерации Статья 59</w:t>
      </w:r>
    </w:p>
    <w:p>
      <w:pPr>
        <w:pStyle w:val="Style16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2. Долг (определение)</w:t>
      </w:r>
    </w:p>
    <w:p>
      <w:pPr>
        <w:pStyle w:val="Style16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3. Защита Отечества (определение)</w:t>
      </w:r>
    </w:p>
    <w:p>
      <w:pPr>
        <w:pStyle w:val="Style16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4. Что устанавливает Федеральный закон «О воинской обязанности и военной службе».</w:t>
      </w:r>
    </w:p>
    <w:p>
      <w:pPr>
        <w:pStyle w:val="Style16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5. Формы исполнения воинского долга (с определением)</w:t>
      </w:r>
    </w:p>
    <w:p>
      <w:pPr>
        <w:pStyle w:val="Style16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6. Основные направления подготовки к службе.</w:t>
      </w:r>
    </w:p>
    <w:p>
      <w:pPr>
        <w:pStyle w:val="Style16"/>
        <w:ind w:left="720" w:hanging="720"/>
        <w:rPr/>
      </w:pPr>
      <w:r>
        <w:rPr>
          <w:b/>
          <w:i/>
          <w:color w:val="FF0000"/>
          <w:sz w:val="22"/>
          <w:szCs w:val="22"/>
        </w:rPr>
        <w:t>7. Патриотизм (определение)</w:t>
      </w:r>
    </w:p>
    <w:p>
      <w:pPr>
        <w:pStyle w:val="Style16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2"/>
          <w:szCs w:val="22"/>
        </w:rPr>
        <w:t>8. Активная гражданская позиция (определение)</w:t>
      </w:r>
    </w:p>
    <w:p>
      <w:pPr>
        <w:pStyle w:val="Style16"/>
        <w:ind w:left="720" w:hanging="72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Style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Конституция Российской Федерации Статья 59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1. Защита Отечества является долгом и обязанностью гражданина Российской Федераци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2. Гражданин Российской Федерации несет военную службу в соответствии с федеральным законом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3. Гражданин Российской Федерации в случае, если его убеждениям или вероисповеданию противоречит несение военной службы, а также в иных установленных федеральным законом случаях имеет право на замену ее альтернативной гражданской службой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Долг и обязанность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Долг - это концентрированное выражение определенных обязанностей человек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Человек имеет обязанности перед семьей, коллективом и товарищам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Высшим выражением долга выступает гражданский, патриотический долг перед Отечеством. В каком бы виде долг не проявлялся, он всегда связан с общественными интересами и потребностями людей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Защита Отечества - это не просто выбор, а долг и обязанность гражданина. Каждый человек, рожденный в России, имеет право на защиту своего государства, но также несет ответственность за его безопасность. Эта обязанность прописана в Конституции Российской Федерации и закрепляется в законах о воинской службе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Воинский долг в сравнении с другими видами общественного долга включает в себя дополнительные нравственные обязанности, свойственные предназначению Вооруженных Сил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Как в прошлые времена, так и теперь состояние армии и качество решения стоящих перед нею задач во многом определяют судьбу народа и государства. Опыт истории подтверждает справедливость истины о том, что народ, не желающий содержать свою армию, неизбежно будет кормить чужую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Вооруженные Силы охраняют мирный, созидательный труд граждан нашего общества, их покой и национальные интересы государств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Выполнение воинского долга может потребовать от военнослужащего большого риска и даже жертвы собственной жизнью. Самопожертвование - есть отказ от себя во имя других. Это личностный выбор, высочайший нравственный подвиг. Его не способен совершить человек внутренне слабый и порочный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Наше Отечество всегда была богато героями. Благодаря своим подвигам они обрели бессмертие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Важно добиваться, чтобы воинский долг становился личным убеждением. Только тогда он будет исполняться добросовестно и безукоризненно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  <w:u w:val="single"/>
        </w:rPr>
        <w:t>3. Защита Отечества</w:t>
      </w:r>
      <w:r>
        <w:rPr>
          <w:sz w:val="22"/>
          <w:szCs w:val="22"/>
        </w:rPr>
        <w:t xml:space="preserve"> - это не просто абстрактный принцип, а конкретный набор действий, направленный на сохранение суверенитета, независимости, территориальной целостности и безопасности государства. Это сложная задача, требующая от каждого гражданина осознания своей ответственности, готовности встать на защиту своей Родины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>
          <w:sz w:val="22"/>
          <w:szCs w:val="22"/>
          <w:u w:val="single"/>
        </w:rPr>
        <w:t>4. Воинская обязанность</w:t>
      </w:r>
      <w:r>
        <w:rPr>
          <w:sz w:val="22"/>
          <w:szCs w:val="22"/>
        </w:rPr>
        <w:t xml:space="preserve"> в России регулируется рядом федеральных нормативно-правовых актов. Основным законом является Федеральный закон «О воинской обязанности и военной службе»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Он устанавливает: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рядок призыва граждан на военную службу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словия и порядок прохождения службы по контракту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Альтернативную гражданскую службу для лиц, чьи убеждения не позволяют выполнять военные обязательства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ава призывников и военнослужащих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оциальные гарантии и меры поддержки военнослужащих и их семей.</w:t>
      </w:r>
    </w:p>
    <w:p>
      <w:pPr>
        <w:pStyle w:val="Style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 Права призывников:</w:t>
      </w:r>
    </w:p>
    <w:p>
      <w:pPr>
        <w:pStyle w:val="Style16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срочка от призыва по различным основаниям (образование, здоровье, семейные обстоятельства).</w:t>
      </w:r>
    </w:p>
    <w:p>
      <w:pPr>
        <w:pStyle w:val="Style16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озможность прохождения альтернативной гражданской службы.</w:t>
      </w:r>
    </w:p>
    <w:p>
      <w:pPr>
        <w:pStyle w:val="Style16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Бесплатное медицинское обследование перед призывом.</w:t>
      </w:r>
    </w:p>
    <w:p>
      <w:pPr>
        <w:pStyle w:val="Style16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аво обжаловать решения призывной комисси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Граждане, подлежащие призыву на военную службу, обязаны:</w:t>
      </w:r>
    </w:p>
    <w:p>
      <w:pPr>
        <w:pStyle w:val="Style16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полнять все предписания по воинскому учету;</w:t>
      </w:r>
    </w:p>
    <w:p>
      <w:pPr>
        <w:pStyle w:val="Style16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лучать повестки комиссариата под расписку;</w:t>
      </w:r>
    </w:p>
    <w:p>
      <w:pPr>
        <w:pStyle w:val="Style16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вляться по повестке на медицинское освидетельствование и профессиональный психологический отбор;</w:t>
      </w:r>
    </w:p>
    <w:p>
      <w:pPr>
        <w:pStyle w:val="Style16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вляться на заседание призывной комиссии;</w:t>
      </w:r>
    </w:p>
    <w:p>
      <w:pPr>
        <w:pStyle w:val="Style16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вляться для отправки к месту исполнения воинской обязанност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 Формы исполнения воинского долга</w:t>
      </w:r>
    </w:p>
    <w:p>
      <w:pPr>
        <w:pStyle w:val="Style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оенная служба по призыву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Военная служба по призыву — это установленное законом привлечение граждан к исполнению воинской обязанности в Вооруженных Силах РФ, войсках Национальной гвардии, МЧС и ФСО. Призыву на военную службу подлежат мужчины в возрасте от 18 до 30 лет, состоящие или не состоящие на воинском учете, но обязанные состоять и не пребывающие в запасе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ризыв граждан на военную службу осуществляется на основании Указа Президента. Срок службы по призыву — 12 месяцев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оенная служба по контракту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Военная служба по контракту — это служба в Вооружённых Силах РФ на добровольной оплачиваемой основе, во время которой гражданин получает необходимые знания и практические навыки по конкретной военной специальност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Контрактники являются профессиональными военнослужащими, обладают особым статусом и пользуются соответствующими правами и льготам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льтернативная гражданская служб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Альтернативная гражданская служба в Российской Федерации представляет собой особый вид трудовой деятельности в интересах общества и государства, осуществляемый гражданами вместо военной службы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огласно Федеральному закону «Об альтернативной гражданской службе», гражданин РФ имеет право на замену военной службы альтернативной гражданской службой, если несение военной службы противоречит его убеждениям или вероисповеданию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 Основные направления подготовки к службе:</w:t>
      </w:r>
    </w:p>
    <w:p>
      <w:pPr>
        <w:pStyle w:val="Style16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оенно-патриотическое воспитание: проведение уроков ОБЗР, участие в патриотических акциях, экскурсии в военные части и музеи, встречи с ветеранами.</w:t>
      </w:r>
    </w:p>
    <w:p>
      <w:pPr>
        <w:pStyle w:val="Style16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призывная подготовка: в образовательных учреждениях реализуются программы допризывной подготовки, где молодежь изучает основы военной службы.</w:t>
      </w:r>
    </w:p>
    <w:p>
      <w:pPr>
        <w:pStyle w:val="Style16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оенно-спортивные мероприятия: участие в военно-спортивных мероприятиях, таких как «Зарница» и «Орленок», занятия в военно-патриотических клубах.</w:t>
      </w:r>
    </w:p>
    <w:p>
      <w:pPr>
        <w:pStyle w:val="Style16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урсы допризывной подготовки: специальные курсы и программы, организуемые военными учебными заведениями и центрами ДОСААФ, направленные на обучение граждан военно-учетным специальностям.</w:t>
      </w:r>
    </w:p>
    <w:p>
      <w:pPr>
        <w:pStyle w:val="Style1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7. Гражданская позиция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Защита Отечества – это не только участие в военных действиях, но и активное участие в жизни страны, проявление гражданской позиции, патриотизма и готовность вносить свой вклад в развитие и процветание Родины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атриотизм — это любовь к своей Родине, уважение к её истории и традициям, а также готовность защищать свою страну и заботиться о её благополучи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Роль патриотизма в защите Отечества многогранна и охватывает различные аспекты общественной жизни. Патриотизм способствует укреплению национального единства и сплоченности, что является ключевым условием успешного противостояния внешним и внутренним угрозам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атриотически настроенные граждане готовы участвовать в обороне государства, проявляя мужество и самоотверженность в условиях военных действий и чрезвычайных ситуаций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атриотизм стимулирует гражданскую активность, направленную на поддержку и развитие национальной экономики, культуры и социальной сферы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Активная гражданская позиция представляет собой осознанное участие граждан в общественной и политической жизни России, выражение своей точки зрения и готовность к действиям в интересах общества и государств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Важным аспектом формирования активной позиции является участие молодежи в различных формах общественной активности. Это могут быть волонтерские движения, экологические акции, патриотические мероприятия, а также участие в работе молодежных организаций и дви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триотизм и активная гражданская позиция являются основополагающими элементами, способствующими укреплению обороноспособности страны. Каждый гражданин может внести свой вклад в этот процесс, проявляя ответственность, инициативу и готовность к действиям в интересах своей Родины.</w:t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мните!</w:t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ше понимание и готовность к исполнению гражданских и военных обязанностей не только определяют вашу личную жизнь, но и формируют будущее нашего общества.</w:t>
      </w:r>
    </w:p>
    <w:p>
      <w:pPr>
        <w:pStyle w:val="Style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удьте активными гражданами, будьте готовы к защите Отечества и помните, что каждый ваш шаг может стать важным вкладом наше общее благополучие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;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14:40:00Z</dcterms:created>
  <dc:creator>1</dc:creator>
  <dc:description/>
  <cp:keywords/>
  <dc:language>en-US</dc:language>
  <cp:lastModifiedBy>1</cp:lastModifiedBy>
  <dcterms:modified xsi:type="dcterms:W3CDTF">2024-10-14T13:17:00Z</dcterms:modified>
  <cp:revision>7</cp:revision>
  <dc:subject/>
  <dc:title/>
</cp:coreProperties>
</file>