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9 Основные опасности в общественных местах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1. Записать определение понятия «Общественное место»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2. Виды общественных мест (с примерами)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Записать определение понятия «Место массового пребывания людей»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Виды мест с массовым пребыванием людей (с примерами)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5. Потенциальные источники опасности (риски) в общественных местах</w:t>
      </w:r>
    </w:p>
    <w:p>
      <w:pPr>
        <w:pStyle w:val="Style16"/>
        <w:rPr/>
      </w:pPr>
      <w:r>
        <w:rPr>
          <w:b/>
          <w:i/>
          <w:color w:val="FF0000"/>
          <w:sz w:val="24"/>
          <w:szCs w:val="24"/>
        </w:rPr>
        <w:t>Задание 6. Единый номер вызова экстренных служб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щественное место</w:t>
      </w:r>
      <w:r>
        <w:rPr>
          <w:sz w:val="22"/>
          <w:szCs w:val="22"/>
        </w:rPr>
        <w:t xml:space="preserve"> — территория, на которой могут находиться или находятся люди и которая не является частной собственностью граждан, используемой ими в личных цел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1066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>Место массового пребывания людей</w:t>
      </w:r>
      <w:r>
        <w:rPr>
          <w:sz w:val="22"/>
          <w:szCs w:val="22"/>
        </w:rPr>
        <w:t xml:space="preserve"> — это территория общего пользования, на которой при определённых условиях одновременно может находиться более пятидесяти человек. По сути, это общественное место, особенностью которого является большая численность одновременно находящихся там лю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91075" cy="118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  <w:t>Техногенные риск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Неисправности оборудования. Это может стать причиной происшествий, например, замыкания электропроводки, внезапной остановки лифта или неисправности вентиляции.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Пожары и задымления. Основными причинами их возникновения могут быть перегрузка электросетей, неисправные газовые установки или халатность посетителей, например, курение в неположенных местах. 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течка опасных веществ. 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Чтобы избежать техногенных рисков, во всех зданиях, где бывает много людей, должны быть продуманы пути выхода, размещены огнетушители и установлены системы оповещения.  </w:t>
      </w:r>
    </w:p>
    <w:p>
      <w:pPr>
        <w:pStyle w:val="Style16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Социальные риск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Массовое скопление людей. Толпы формируются в часы пик на вокзалах, в метро, в залах ожидания и на массовых мероприятиях. При отсутствии чёткой организации и контроля со стороны ответственных служб это способно привести к давке, что особенно опасно в условиях ограниченного пространства.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Противоправные действия. Карманные кражи, мошенничество, драки, хулиганство — всё это представляет угрозу для посетителей таких мест. 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гроза терактов. Возникает, когда злоумышленники используют слабые места в системе охраны.  </w: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  <w:t>Природные угрозы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Сильный ветер. Способен повредить рекламные щиты и конструкции, которые могут упасть на прохожих. 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Гололёд. Увеличивает число падений и травм. 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Дождь или снегопад. В условиях этих погодных условий улицы становятся менее безопасными из-за снижения видимости и скользких поверхностей. 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Стихийные бедствия. Землетрясения, наводнения, ураганы представляют ещё большую угрозу, так как их невозможно предотвратить.  </w:t>
      </w:r>
    </w:p>
    <w:p>
      <w:pPr>
        <w:pStyle w:val="Normal"/>
        <w:spacing w:before="0" w:after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диный номер вызова экстренных служб 112 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23:00Z</dcterms:created>
  <dc:creator>Admin</dc:creator>
  <dc:description/>
  <cp:keywords/>
  <dc:language>en-US</dc:language>
  <cp:lastModifiedBy>Admin</cp:lastModifiedBy>
  <cp:lastPrinted>2025-04-28T12:44:00Z</cp:lastPrinted>
  <dcterms:modified xsi:type="dcterms:W3CDTF">2025-04-28T07:54:00Z</dcterms:modified>
  <cp:revision>7</cp:revision>
  <dc:subject/>
  <dc:title/>
</cp:coreProperties>
</file>