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7"/>
          <w:sz w:val="22"/>
          <w:szCs w:val="22"/>
        </w:rPr>
      </w:pPr>
      <w:r>
        <w:rPr>
          <w:rFonts w:eastAsia="Times New Roman"/>
          <w:b/>
          <w:color w:val="000000"/>
          <w:spacing w:val="7"/>
          <w:sz w:val="22"/>
          <w:szCs w:val="22"/>
        </w:rPr>
        <w:t>8.19. Пожарная безопасность в быту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pacing w:val="7"/>
          <w:sz w:val="22"/>
          <w:szCs w:val="22"/>
        </w:rPr>
      </w:pPr>
      <w:r>
        <w:rPr>
          <w:rFonts w:eastAsia="Times New Roman"/>
          <w:b/>
          <w:color w:val="000000"/>
          <w:spacing w:val="7"/>
          <w:sz w:val="22"/>
          <w:szCs w:val="22"/>
        </w:rPr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1. Записать номера телефонов вызова пожарной охраны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Записать определение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«</w:t>
      </w:r>
      <w:r>
        <w:rPr>
          <w:b/>
          <w:i/>
          <w:color w:val="FF0000"/>
          <w:sz w:val="22"/>
          <w:szCs w:val="22"/>
        </w:rPr>
        <w:t>Пожар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3. Перечислить опасные факторы пожара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4. Какие условия необходимы для возгорания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5. Выписать5 основных причин пожаров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6. Первичные средства тушения пожаров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7. Сделать памятку «Правила поведения при пожаре» (не менее 7 пунктов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color w:val="FF0000"/>
          <w:sz w:val="22"/>
          <w:szCs w:val="22"/>
        </w:rPr>
      </w:pPr>
      <w:r>
        <w:rPr>
          <w:rFonts w:eastAsia="Times New Roman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лефон службы спасени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01,101,112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2"/>
          <w:szCs w:val="22"/>
        </w:rPr>
        <w:t xml:space="preserve">Пожар </w:t>
      </w:r>
      <w:r>
        <w:rPr>
          <w:rFonts w:eastAsia="Times New Roman"/>
          <w:sz w:val="22"/>
          <w:szCs w:val="22"/>
        </w:rPr>
        <w:t>—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пасные факторы пожара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пасными факторами пожара (ОФП) считаются те, воздействия которые приводят к травме, отравлению или гибели людей, а также к материальному ущерб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ткрытое пламя и искр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вышенная температура окружающей сре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токсичные продукты гор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ды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ниженная концентрация кислород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следствия разрушения и повреждения объ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пасные факторы, проявляющиеся в результате взрыва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Условия возгорания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ля того чтобы произошло возгорание, необходимо наличие трёх услов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орючие вещества и материа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Источник зажигания — открытый огонь, химическая реакция, электрический 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личие окислителя, например кислорода воздух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чины пожара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ыми причинами наиболее часто возникающих пожаров в жилых домах и квартирах являются: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еосторожное обращение с огнем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еосторожность при курении в постели и других местах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етская шалость с огнем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ение правил пожарной безопасности при устройстве и эксплуатации электрооборудования и бытовых электроприборов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ение правил устройства и эксплуатации печного отопления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ение правил эксплуатации газовых прибор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2"/>
          <w:szCs w:val="22"/>
        </w:rPr>
        <w:t>нарушение правил применение легковоспламеняющихся жидкостей (ЛВЖ) - бензин, ацетон,  и др.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ервичные средства тушения пожаров</w:t>
      </w:r>
      <w:r>
        <w:rPr>
          <w:rFonts w:eastAsia="Times New Roman"/>
          <w:sz w:val="22"/>
          <w:szCs w:val="22"/>
        </w:rPr>
        <w:t>: вода, песок, противопожарная ткань, соль, стиральный порошок ручные химические (порошковые и углекислотные) огнетушители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нетушитель</w:t>
      </w:r>
    </w:p>
    <w:p>
      <w:pPr>
        <w:pStyle w:val="Style15"/>
        <w:rPr/>
      </w:pPr>
      <w:r>
        <w:rPr>
          <w:b/>
          <w:sz w:val="22"/>
          <w:szCs w:val="22"/>
        </w:rPr>
        <w:t>Правила поведения при пожаре в квартир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медленно вызовите пожарных, позвонив по телефону 01 или по единому номеру 112 для вызова экстренных оперативных служб, сообщите необходимые сведения, о которых было сказано выш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нет телефона, сообщите о пожаре через соседей. Не дожидаясь прибытия пожарных, попытайтесь потушить возгорание огнетушителем и подручными средствами (водой, плотной мокрой тканью, водой от внутренних пожарных кранов на лестничных площадках). Легковоспламеняющиеся жидкости (бензин, керосин) тушите мокрой тканью, песком, землёй из цветочных горшков. Не открывайте окна и двери, чтобы не усилить приток воздуха к очагу пожар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льзя тушить водой включённые в сеть электроприборы и лить воду на электрические провода. Во избежание поражения электрическим током необходимо отключить электроэнерги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ликвидировать очаг возгорания своими силами невозможно, необходимо немедленно покинуть квартиру, прикрыв за собой двер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задымлённом помещении необходимо передвигаться на четвереньках (внизу меньше дыма) и дышать через влажную ткань (мокрое одеяло, пальто). Покинув квартиру, организуйте встречу пожарных, укажите им очаг пожар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и невозможности покинуть квартиру обычным путём используйте балконную пожарную лестницу, а если её нет, необходимо выйти на балкон, плотно закрыть за собой дверь и звать на помощ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кидая здание при пожаре, ни в коем случае нельзя пользоваться лифтом, он может отключиться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01:00Z</dcterms:created>
  <dc:creator>1</dc:creator>
  <dc:description/>
  <cp:keywords/>
  <dc:language>en-US</dc:language>
  <cp:lastModifiedBy>Admin</cp:lastModifiedBy>
  <dcterms:modified xsi:type="dcterms:W3CDTF">2025-02-14T05:01:00Z</dcterms:modified>
  <cp:revision>2</cp:revision>
  <dc:subject/>
  <dc:title/>
</cp:coreProperties>
</file>