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</w:rPr>
        <w:t>Домашнее задание по ОБЗР</w:t>
      </w:r>
    </w:p>
    <w:p>
      <w:pPr>
        <w:pStyle w:val="Style16"/>
        <w:rPr>
          <w:b/>
          <w:b/>
          <w:color w:val="FF0000"/>
        </w:rPr>
      </w:pPr>
      <w:r>
        <w:rPr>
          <w:b/>
          <w:color w:val="FF0000"/>
        </w:rPr>
        <w:t>1. Использую материал презентации 8.14 составить 20 вопросов  с ответом (вопросы с ответами «да», «нет» и т.п. не использовать)</w:t>
      </w:r>
    </w:p>
    <w:p>
      <w:pPr>
        <w:pStyle w:val="Style16"/>
        <w:rPr>
          <w:b/>
          <w:b/>
          <w:color w:val="FF0000"/>
        </w:rPr>
      </w:pPr>
      <w:r>
        <w:rPr>
          <w:b/>
          <w:color w:val="FF0000"/>
        </w:rPr>
        <w:t>2. Использую материал презентации 8.15 составить 15 вопросов  с ответом (вопросы с ответами «да», «нет» и т.п. не использовать)</w:t>
      </w:r>
    </w:p>
    <w:p>
      <w:pPr>
        <w:pStyle w:val="Style1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16.  Основные опасности в быту. Предупреждение бытовых отравлений</w:t>
      </w:r>
    </w:p>
    <w:p>
      <w:pPr>
        <w:pStyle w:val="Style16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Задание 1. Перечислите опасные, экстремальные и чрезвычайные ситуации в быту</w:t>
      </w:r>
    </w:p>
    <w:p>
      <w:pPr>
        <w:pStyle w:val="Style16"/>
        <w:rPr/>
      </w:pPr>
      <w:r>
        <w:rPr>
          <w:b/>
          <w:i/>
          <w:color w:val="FF0000"/>
        </w:rPr>
        <w:t>Задание 2.</w:t>
      </w:r>
      <w:r>
        <w:rPr/>
        <w:t xml:space="preserve"> </w:t>
      </w:r>
      <w:r>
        <w:rPr>
          <w:b/>
          <w:i/>
          <w:color w:val="FF0000"/>
        </w:rPr>
        <w:t>Записать определение «Бытовое отравление»</w:t>
      </w:r>
    </w:p>
    <w:p>
      <w:pPr>
        <w:pStyle w:val="Style16"/>
        <w:rPr/>
      </w:pPr>
      <w:r>
        <w:rPr>
          <w:b/>
          <w:i/>
          <w:color w:val="FF0000"/>
        </w:rPr>
        <w:t>Задание 3.</w:t>
      </w:r>
      <w:r>
        <w:rPr/>
        <w:t xml:space="preserve"> </w:t>
      </w:r>
      <w:r>
        <w:rPr>
          <w:b/>
          <w:i/>
          <w:color w:val="FF0000"/>
        </w:rPr>
        <w:t>Виды отравлений</w:t>
      </w:r>
    </w:p>
    <w:p>
      <w:pPr>
        <w:pStyle w:val="Style16"/>
        <w:ind w:left="1276" w:hanging="1135"/>
        <w:rPr/>
      </w:pPr>
      <w:r>
        <w:rPr>
          <w:b/>
          <w:i/>
          <w:color w:val="FF0000"/>
        </w:rPr>
        <w:t>Задание 4.</w:t>
      </w:r>
      <w:r>
        <w:rPr/>
        <w:t xml:space="preserve"> </w:t>
      </w:r>
      <w:r>
        <w:rPr>
          <w:b/>
          <w:i/>
          <w:color w:val="FF0000"/>
        </w:rPr>
        <w:t>Перечислите потенциально опасные продукты, которые при несоблюдении правил   приготовления, хранения или санитарной обработки могут вызывать отравления:</w:t>
      </w:r>
    </w:p>
    <w:p>
      <w:pPr>
        <w:pStyle w:val="Style16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Задание 5. По ПУНКТАМ 1 – 7 конспекта составить по 2 вопроса с ответом (на каждый пункт) (вопросы с ответами «да», «нет» и т.п. не использовать)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i/>
          <w:i/>
          <w:color w:val="FF0000"/>
          <w:u w:val="single"/>
        </w:rPr>
      </w:pPr>
      <w:r>
        <w:rPr>
          <w:rFonts w:eastAsia="Times New Roman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</w:rPr>
      </w:pPr>
      <w:r>
        <w:rPr>
          <w:rFonts w:eastAsia="Times New Roman"/>
          <w:u w:val="single"/>
        </w:rPr>
        <w:t>Опасные, экстремальные и чрезвычайные ситуации в быту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жар;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зрыв газа;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адение с высоты;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атопление;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травление;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травление угарным газом и воспламенение сажи в дымоходах (в сельских домах, отапливаемых печами);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ражение электрическим током;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зрушение (обрушение) дома (в результате землетрясения, пожара, взрыва, по конструктивным причинам);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кусы и травмы, нанесённые домашними животными;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онфликтные ситуации с соседями;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риминальные ситуации.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Бытовое отравление 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Это особая группа заболеваний, которая возникает в результате воздействия на организм токсинов, содержащихся в бытовой химии, продуктах питания, либо же при чрезмерном употреблении алкогольных напитков или лекарственных средств.</w:t>
      </w:r>
    </w:p>
    <w:p>
      <w:pPr>
        <w:pStyle w:val="Normal"/>
        <w:spacing w:lineRule="auto" w:line="240" w:before="0" w:after="0"/>
        <w:rPr>
          <w:rFonts w:eastAsia="Times New Roman"/>
          <w:u w:val="single"/>
        </w:rPr>
      </w:pPr>
      <w:r>
        <w:rPr>
          <w:rFonts w:eastAsia="Times New Roman"/>
          <w:u w:val="single"/>
        </w:rPr>
        <w:t>Виды отравлений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ищевые отравления;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травления лекарственными препаратами и алкоголем;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травление ядохимикатами, кислотами и щелочами;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травление угарным  газом.</w:t>
      </w:r>
    </w:p>
    <w:p>
      <w:pPr>
        <w:pStyle w:val="Normal"/>
        <w:spacing w:lineRule="auto" w:line="240" w:before="0" w:after="0"/>
        <w:rPr>
          <w:rFonts w:eastAsia="Times New Roman"/>
          <w:u w:val="single"/>
        </w:rPr>
      </w:pPr>
      <w:r>
        <w:rPr>
          <w:rFonts w:eastAsia="Times New Roman"/>
          <w:u w:val="single"/>
        </w:rPr>
        <w:t>Пищевые отравления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чиной пищевого отравления являются патогенные микробы, которые попадают в пищеварительный тракт при несоблюдении санитарных, гигиенических правил хранения и приготовления продуктов. Стафилококки, стрептококки, сальмонеллы, палочковые бактерии при определенных условиях активно размножаются и продуцируют микробные клетки, вызывающие симптомы интоксикации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  <w:t>Потенциально опасные продукты, которые при несоблюдении правил приготовления, хранения или санитарной обработки могут вызывать отравления: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ясо и мясные продукты;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ыба и морепродукты;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олоко и молочные продукты;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Яйца;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ондитерские изделия с кремом;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Фрукты и овощи;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рибы;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омашние консервы и маринады.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</w:rPr>
        <w:t>1. Первая помощь при отравлении продуктами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Промывание желудка. Несмотря на присутствие рвоты, больному нужно выпить не менее литра подсоленной воды, раствора марганцовки – это ускорит выведение остатков инфицированной пищи. 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сле очищения кишечника можно принять сорбент: активированный уголь, в острый период его можно принимать из расчета 1,5-2 таблетки/10 кг веса. При выраженной тошноте и рвоте рекомендуется Полисорб, Полифепан и другие энтеросорбенты.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ля восполнения утерянной жидкости принимается Регидрон и его аналоги или просто минеральная негазированная вода.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 поносе можно выпить Смекту, а также обволакивающие напитки: отвар льняных семян, кисель.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о время острых симптомов больному нельзя есть.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 высокой температуре (свыше 38,5 °C) следует принять жаропонижающее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Важно знать!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Если больной потерял сознание, у него ухудшилось зрение, затруднено глотание или не сбивается высокая температура, следует срочно вызвать неотложную помощь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</w:rPr>
        <w:t>2. Отравления лекарственными препаратами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травление медикаментами может произойти по причине их передозировки, ошибочного приема, несовместимости с другими лекарствами. При легком отравлении у человека отмечается: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нарушение координации, головокружение, тошнота. 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При сильном отравлении отмечается: 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сонливость, нарушение ритма сердца, рвота. 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Передозировка некоторых препаратов может приводить к острым расстройствам работы внутренних органов, в сложных случаях к смерти.</w:t>
      </w:r>
    </w:p>
    <w:p>
      <w:pPr>
        <w:pStyle w:val="Normal"/>
        <w:spacing w:lineRule="auto" w:line="240" w:before="0" w:after="0"/>
        <w:rPr>
          <w:rFonts w:eastAsia="Times New Roman"/>
          <w:u w:val="single"/>
        </w:rPr>
      </w:pPr>
      <w:r>
        <w:rPr>
          <w:rFonts w:eastAsia="Times New Roman"/>
          <w:u w:val="single"/>
        </w:rPr>
        <w:t>Первая помощь при отравлении лекарственными препаратами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ызвать медицинскую помощь.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омыть пострадавшему желудок, провоцируя рвоту несколько раз.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нять сорбент: активированный уголь, Смекту, Полисорб.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ложить в постель, если человек без сознания, голову следует повернуть набок.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 угнетении дыхания сделать искусственное, при остановке сердца – закрытый массаж в области сердца.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 прибытию скорой медицинской помощи расскажите врачу: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колько времени прошло с момента приёма лекарства;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акова была дозировка;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кажите упаковку от препара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</w:rPr>
        <w:t>3. Отравления алкоголем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травление алкоголем возникает по причине передозировки, или употребления суррогатных напитков низкого качества и имеет, как правило, острый характер. Тяжесть состояния зависит от концентрации спирта в крови и усугубляется по мере употребления алкоголя. Алкогольная интоксикация всегда приводит к нарушению дыхательных и сосудистых функций центральной нервной системы, а также работы головного мозга.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б остром отравлении алкоголем можно судить по таким симптомам: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рвота, 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холодный пот, 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бледность или покраснение кожи, 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замедление пульса и дыхания. 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Но самая большая опасность алкоголя состоит в том, что при его передозировке человек может лишиться сознания или впасть в кому. </w:t>
      </w:r>
    </w:p>
    <w:p>
      <w:pPr>
        <w:pStyle w:val="Normal"/>
        <w:spacing w:lineRule="auto" w:line="240" w:before="0" w:after="0"/>
        <w:rPr>
          <w:rFonts w:eastAsia="Times New Roman"/>
          <w:u w:val="single"/>
        </w:rPr>
      </w:pPr>
      <w:r>
        <w:rPr>
          <w:rFonts w:eastAsia="Times New Roman"/>
          <w:u w:val="single"/>
        </w:rPr>
        <w:t>Первая помощь при отравлении алкоголем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еоднократно промыть желудок солевым или содовым раствором, провоцируя рвоту.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нять сорбент, при алкогольной интоксикации также хорошо помогает микрокристаллическая целлюлоза в таблетках.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ать понюхать нашатырь – это прояснит сознание.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бильное питье, в данном случае подойдет подкисленная во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</w:rPr>
        <w:t>При острой интоксикации можно принять слабительное  содержащее соли магния (сульфат, цитрат, гидроксид магния)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</w:rPr>
        <w:t>Для улучшения функций сердца рекомендуется выпить кофе, крепкий чай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</w:rPr>
        <w:t>При потере сознания проводится массаж сердца и  искусственная вентиляция легких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</w:rPr>
        <w:t>4. Отравление ядохимикатами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</w:rPr>
        <w:t>Ядохимикаты – это отравляющие вещества, преимущественно фосфорорганического происхождения, применяемые в сельском хозяйстве для борьбы с сорняками, вредителями, грызунами. К таким относятся карбофос, хлорофос, дихлофос, тиофос и другие. Отравление этими ядами происходит в основном по причине халатности или при нарушении правил работы с ними.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организм они чаще попадают при вдыхании, а также при попадании на кожу, приеме внутрь с обработанными ядом продуктами. Ядохимикаты очень активно воздействуют на слизистые покровы, вызывая ожоги. Симптомы отравления проявляются быстро (через 15-60 минут) повышенным слюноотделением, кашлем, потливостью, учащенным дыханием.</w:t>
      </w:r>
    </w:p>
    <w:p>
      <w:pPr>
        <w:pStyle w:val="Normal"/>
        <w:spacing w:lineRule="auto" w:line="240" w:before="0" w:after="0"/>
        <w:rPr>
          <w:rFonts w:eastAsia="Times New Roman"/>
          <w:u w:val="single"/>
        </w:rPr>
      </w:pPr>
      <w:r>
        <w:rPr>
          <w:rFonts w:eastAsia="Times New Roman"/>
          <w:u w:val="single"/>
        </w:rPr>
        <w:t>Первая помощь при отравлении ядохимикатами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ызвать медицинскую скорую помощь.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о прибытия врачей, постараться оказать пострадавшему максимальную помощь: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если яд попал ингаляционным путем, необходимо обеспечить приток воздуха, расстегнуть одежду, обеспечить обильное питье;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 проникновении яда внутрь, следует выпить много воды, или раствора марганцовки, вызвать многократную рвоту, затем дать уголь и солевое слабительное (магнезия);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 попадании на кожу, пораженную область нужно хорошо промыть водой, можно с мылом, затем протереть нашатырем, или содовым раствором;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 попадании в глаза, следует сделать промывание раствором соды (1 ч ложка/стакан воды).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Больного уложить в постель.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 остановке сердечной деятельности проводятся реанимационные процедуры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</w:rPr>
        <w:t>5. Отравление кислотами и щелочами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Щелочи и кислоты широко применяются в быту, входят в состав некоторых чистящих средств. Наиболее часто используются неорганические кислоты: соляная, серная, хлорная, нередко уксусная кислота или эссенция. Из щелочей человек в повседневной жизни может сталкиваться с аммиаком (нашатырь), каустической содой, известью, силикатом калия, или натрия (используется для изготовления клея, жидкого стекла).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следствия отравления этими веществами очень серьезные. При попадании внутрь они приводят к сильным ожогам слизистых покровов, удушью, нарушению целостности пищеварительных органов, внутреннему кровотечению. Проглатывание большого количества кислоты приводит к разрушению эритроцитов в крови, что может повлечь за собой смерть пострадавшего.</w:t>
      </w:r>
    </w:p>
    <w:p>
      <w:pPr>
        <w:pStyle w:val="Normal"/>
        <w:spacing w:lineRule="auto" w:line="240" w:before="0" w:after="0"/>
        <w:rPr>
          <w:rFonts w:eastAsia="Times New Roman"/>
          <w:u w:val="single"/>
        </w:rPr>
      </w:pPr>
      <w:r>
        <w:rPr>
          <w:rFonts w:eastAsia="Times New Roman"/>
          <w:u w:val="single"/>
        </w:rPr>
        <w:t>Первая помощь при отравлении кислотами и щелочами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ызвать медицинскую помощь – пострадавшему требуется промывание желудка с помощью зонда и обязательная госпитализация.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от и горло прополоскать водой, которую необходимо выплюнуть.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 попадании внутрь кислоты пострадавшему дают белковые продукты: молоко (не менее 2-х стаканов), сырые яйца (2-3 штуки).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низить действие щелочи поможет подкисленная вода. Для этого используется сок лимона, уксус.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страдавшего необходимо уложить, приподняв голову и плечи. Если он без сознания, укладывать нужно набок.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 сильной боли положить на живот холод – обезболивающие препараты до приезда врача желательно не принимать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</w:rPr>
        <w:t>6. Первая помощь при попадании ядов на кожные покровы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падание на кожу таких веществ как кислоты, ядохимикаты, пестициды, ртуть, щелочи, нефтепродукты приводит к изменению структуры кожи: ожогам и покраснению. При обильном попадании яда может происходить поражение более глубоких слоев тканей, что влечет за собой постепенное отравление организма.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ервая помощь оказывается в таком порядке: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Яд с кожи необходимо убрать тампоном. Если ядом пропитана одежда, ее нужно снять.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есто контакта с ядом промыть прохладной водой. Для смывания масляных ядов лучше использовать мыло.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 сильном повреждении кожи следует наложить повязку из стерильного бинта и обратиться к врачу.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Если яд попал в глаза, необходимо промыть проточной водой, закапать капли, снимающие воспален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</w:rPr>
        <w:t>7. Отравление угарным газом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бразование газа происходит при неполном сгорании природного топлива: нефти, угля, торфа, древесины, газа и других видов ископаемых, которые используются в процессах горения. Угарный газ опасен тем, что проникая в кровь, он связывает гемоглобин, тем самым блокируя передачу кислорода к органам и вызывая гипоксию.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травление газом происходит практически незаметно, так как ядовитое соединение не имеет запаха. Пострадавший ощущает слабость, тошноту, шум в голове и ушах, головокружение. При высокой концентрации вдыхаемого газа происходит потеря сознания и может наступить летальный исход вследствие недостатка кислорода.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страдавшего необходимо удалить из области действия газа – вынести на воздух, если это невозможно — открыть все окна.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блегчить дыхание – освободить от тесной одежды, уложить горизонтально, немного приподняв голову.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Энергично растереть тело – это поможет ускорить кровообращение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ложить холодный компресс на область груди и голову.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Если больной в сознании, можно напоить его чаем, кофе.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 потере сознания дают понюхать нашатырь, если это не помогает, проводится искусственное дыхание, а также массаж в проекции сердца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Предупреждение бытовых отравлений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повседневной жизни человек соприкасается с различными веществами, которые при определенных обстоятельствах способны вызывать в организме отравление. Большинство отравлений имеют острый внезапный характер и в короткий срок могут привести к нарушению жизненно важных функций, а при отсутствии своевременной помощи, даже к смерти.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быту наиболее распространены отравления некачественной пищей, медикаментами, алкоголем, промышленными ядами, газами. Эти вещества быстро проникают в ткани и приводят организм в состояние острой интоксикации, поэтому оказание пострадавшему своевременной помощи является первоочередной задачей при отравлении. Необходимо учитывать, что каждое токсическое вещество имеет свой принцип действия, и от этого зависит порядок оказания помощи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Берегите себя!</w:t>
        <w:br/>
        <w:br/>
      </w:r>
    </w:p>
    <w:sectPr>
      <w:type w:val="continuous"/>
      <w:pgSz w:w="11906" w:h="16838"/>
      <w:pgMar w:left="624" w:right="624" w:gutter="0" w:header="0" w:top="624" w:footer="0" w:bottom="62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6:30:00Z</dcterms:created>
  <dc:creator>1</dc:creator>
  <dc:description/>
  <cp:keywords/>
  <dc:language>en-US</dc:language>
  <cp:lastModifiedBy>Admin</cp:lastModifiedBy>
  <cp:lastPrinted>2025-01-10T11:07:00Z</cp:lastPrinted>
  <dcterms:modified xsi:type="dcterms:W3CDTF">2025-01-10T06:08:00Z</dcterms:modified>
  <cp:revision>11</cp:revision>
  <dc:subject/>
  <dc:title/>
</cp:coreProperties>
</file>