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5535</wp:posOffset>
                </wp:positionV>
                <wp:extent cx="6526530" cy="418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418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380"/>
                              <w:gridCol w:w="591"/>
                              <w:gridCol w:w="461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29.4pt;mso-wrap-distance-left:0pt;mso-wrap-distance-right:9pt;mso-wrap-distance-top:0pt;mso-wrap-distance-bottom:0pt;margin-top:8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380"/>
                        <w:gridCol w:w="591"/>
                        <w:gridCol w:w="461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Ф.И._____________________________________________класс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135255</wp:posOffset>
                </wp:positionV>
                <wp:extent cx="7477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3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.И._____________________________________________класс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391910</wp:posOffset>
                </wp:positionV>
                <wp:extent cx="6526530" cy="4183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418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380"/>
                              <w:gridCol w:w="591"/>
                              <w:gridCol w:w="461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" w:hanging="54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29.4pt;mso-wrap-distance-left:0pt;mso-wrap-distance-right:9pt;mso-wrap-distance-top:0pt;mso-wrap-distance-bottom:0pt;margin-top:50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380"/>
                        <w:gridCol w:w="591"/>
                        <w:gridCol w:w="461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" w:hanging="54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1:23:00Z</dcterms:created>
  <dc:creator>Учитель</dc:creator>
  <dc:description/>
  <cp:keywords/>
  <dc:language>en-US</dc:language>
  <cp:lastModifiedBy>1</cp:lastModifiedBy>
  <dcterms:modified xsi:type="dcterms:W3CDTF">2023-12-03T07:34:00Z</dcterms:modified>
  <cp:revision>3</cp:revision>
  <dc:subject/>
  <dc:title>1</dc:title>
</cp:coreProperties>
</file>