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bookmark265"/>
      <w:r>
        <w:rPr>
          <w:rFonts w:cs="Times New Roman" w:ascii="Times New Roman" w:hAnsi="Times New Roman"/>
          <w:b/>
          <w:sz w:val="22"/>
          <w:szCs w:val="22"/>
        </w:rPr>
        <w:t xml:space="preserve">7.29.1  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Общие правила оказания первой помощ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1. Записать определение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lang w:eastAsia="ru-RU"/>
        </w:rPr>
        <w:t>«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Первая помощ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2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Выписать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перечень состояний, при которых оказывается первая помощ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Кто обязан оказать первую помощь пострадавш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4. Правовые основы оказания первой помощ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5. Выписать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признаки жиз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6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Выписать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eastAsia="ru-RU"/>
        </w:rPr>
        <w:t>признаки биологической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  <w:t>Задание 7. Схема «Универсальный алгоритм оказания первой пом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вая помощь — комплекс срочных простейших мероприятий по спасению жизни человека до оказания медицинской помощи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оказание первой помощи может иметь решающее значе</w:t>
        <w:softHyphen/>
        <w:t>ние в сохранении жизни и здоровья пострадавшего.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еречень состояний, при которых оказывается первая помощь</w:t>
      </w:r>
      <w:r>
        <w:rPr>
          <w:rFonts w:eastAsia="Times New Roman" w:cs="Times New Roman" w:ascii="Times New Roman" w:hAnsi="Times New Roman"/>
          <w:b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Отсутствие с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Остановка дыхания и крово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ружные кровоте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Инородные тела верхних дыхательных пу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Травмы различных областей 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Ожоги, эффекты воздействия высоких температур, теплового изл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Отморожение и другие эффекты воздействия низких температ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 Отравления.</w:t>
      </w:r>
    </w:p>
    <w:p>
      <w:pPr>
        <w:pStyle w:val="Style15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В других случаях, когда трудно определить необходимость вызова «ско</w:t>
        <w:softHyphen/>
        <w:t>рой помощи», полагайтесь на свою интуицию. Своевременный вызов «скорой помощи» может спасти потерпевшему жиз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269"/>
      <w:r>
        <w:rPr>
          <w:rFonts w:cs="Times New Roman" w:ascii="Times New Roman" w:hAnsi="Times New Roman"/>
          <w:b/>
          <w:sz w:val="22"/>
          <w:szCs w:val="22"/>
        </w:rPr>
        <w:t>запом</w:t>
      </w:r>
      <w:bookmarkEnd w:id="1"/>
      <w:r>
        <w:rPr>
          <w:rFonts w:cs="Times New Roman" w:ascii="Times New Roman" w:hAnsi="Times New Roman"/>
          <w:b/>
          <w:sz w:val="22"/>
          <w:szCs w:val="22"/>
        </w:rPr>
        <w:t>ните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сть лучше бригада «скорой помощи» сделает вы</w:t>
        <w:softHyphen/>
        <w:t>вод, что в вызове «скорой помощи» не было нуж</w:t>
        <w:softHyphen/>
        <w:t>ды, чем пострадавший не получит своевременную медицинскую помощь, когда это было необходимо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то обязан оказать первую помощь пострадавшим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рудники полиции, ГАИ, пожарные, спасатели, военнослужащие и сотрудников ряда других ведомств (оказание первой помощи для них является служебной обязанност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равовые основы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казания первой помощ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К РФ Статья 109. Причинение смерти по неосторо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К РФ Статья 125. Оставление в опас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К РФ Статья 39. Крайняя необходимость </w:t>
      </w:r>
    </w:p>
    <w:p>
      <w:pPr>
        <w:pStyle w:val="Style15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lang w:eastAsia="ru-RU"/>
        </w:rPr>
        <w:t>Признаки жизн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u w:val="single"/>
          <w:lang w:eastAsia="ru-RU"/>
        </w:rPr>
        <w:t>Сердцебиение</w:t>
      </w:r>
      <w:r>
        <w:rPr>
          <w:rFonts w:eastAsia="Courier New" w:cs="Times New Roman" w:ascii="Times New Roman" w:hAnsi="Times New Roman"/>
          <w:color w:val="000000"/>
          <w:lang w:eastAsia="ru-RU"/>
        </w:rPr>
        <w:t> определяется рукой или же на слух слева, ниже соска и является первым признаком того, что пострадавший еще жи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u w:val="single"/>
          <w:lang w:eastAsia="ru-RU"/>
        </w:rPr>
        <w:t>Пульс </w:t>
      </w:r>
      <w:r>
        <w:rPr>
          <w:rFonts w:eastAsia="Courier New" w:cs="Times New Roman" w:ascii="Times New Roman" w:hAnsi="Times New Roman"/>
          <w:color w:val="000000"/>
          <w:lang w:eastAsia="ru-RU"/>
        </w:rPr>
        <w:t>определяется на шее, где проходит самая крупная – сонная артерия, или же на внутренней части предплечь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u w:val="single"/>
          <w:lang w:eastAsia="ru-RU"/>
        </w:rPr>
        <w:t>Дыхание</w:t>
      </w:r>
      <w:r>
        <w:rPr>
          <w:rFonts w:eastAsia="Courier New" w:cs="Times New Roman" w:ascii="Times New Roman" w:hAnsi="Times New Roman"/>
          <w:color w:val="000000"/>
          <w:lang w:eastAsia="ru-RU"/>
        </w:rPr>
        <w:t xml:space="preserve"> устанавливается по движениям грудной клетки, по увлажнению зеркала, приложенного к носу пострадавшего, или же по движению ваты, поднесенной к носовым отверстия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color w:val="000000"/>
          <w:u w:val="single"/>
          <w:lang w:eastAsia="ru-RU"/>
        </w:rPr>
        <w:t>Реакция зрачка на свет</w:t>
      </w:r>
      <w:r>
        <w:rPr>
          <w:rFonts w:eastAsia="Courier New" w:cs="Times New Roman" w:ascii="Times New Roman" w:hAnsi="Times New Roman"/>
          <w:color w:val="000000"/>
          <w:lang w:eastAsia="ru-RU"/>
        </w:rPr>
        <w:t xml:space="preserve">  - при резком освещении глаз карманным фонариком наблюдается сужение зрачков. Однако при глубокой потере сознания реакция на свет отсутству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lang w:eastAsia="ru-RU"/>
        </w:rPr>
        <w:t>Признаки биологической смер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  <w:t xml:space="preserve">1) высыхание роговицы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  <w:t>2) признак Белоглазова («кошачий зрачок»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  <w:t xml:space="preserve">3) снижение температуры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  <w:t xml:space="preserve">4) тела трупные пятна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  <w:t>5) трупное окоченени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lang w:eastAsia="ru-RU"/>
        </w:rPr>
        <w:t>Схема «Универсальный алгоритм оказания первой помощ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eastAsia="ru-RU"/>
        </w:rPr>
      </w:pPr>
      <w:r>
        <w:rPr>
          <w:rFonts w:eastAsia="Courier New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lang w:val="en-US" w:eastAsia="en-US"/>
        </w:rPr>
      </w:pPr>
      <w:r>
        <w:rPr>
          <w:rFonts w:eastAsia="Courier New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552190" cy="516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5:53:00Z</dcterms:created>
  <dc:creator>Пользователь Windows</dc:creator>
  <dc:description/>
  <cp:keywords/>
  <dc:language>en-US</dc:language>
  <cp:lastModifiedBy>1</cp:lastModifiedBy>
  <dcterms:modified xsi:type="dcterms:W3CDTF">2025-05-10T06:31:00Z</dcterms:modified>
  <cp:revision>9</cp:revision>
  <dc:subject/>
  <dc:title/>
</cp:coreProperties>
</file>