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5730</wp:posOffset>
                </wp:positionV>
                <wp:extent cx="6077585" cy="909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909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натомо-физиологические особенности человека в подростковом возрас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.180 – 182  составить 15 вопросов с ответом  (ответы «да», «нет» не использова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натомо-физиологические особенности человека в подростковом возрас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.180 – 182  составить 15 вопросов с ответом  (ответы «да», «нет» не использова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натомо-физиологические особенности человека в подростковом возрас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.180 – 182  составить 15 вопросов с ответом  (ответы «да», «нет» не использова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натомо-физиологические особенности человека в подростковом возрас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.180 – 182  составить 15 вопросов с ответом  (ответы «да», «нет» не использова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натомо-физиологические особенности человека в подростковом возрас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.180 – 182  составить 15 вопросов с ответом  (ответы «да», «нет» не использова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натомо-физиологические особенности человека в подростковом возрас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.180 – 182  составить 15 вопросов с ответом  (ответы «да», «нет» не использова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натомо-физиологические особенности человека в подростковом возрас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.180 – 182  составить 15 вопросов с ответом  (ответы «да», «нет» не использова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натомо-физиологические особенности человека в подростковом возрас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.180 – 182  составить 15 вопросов с ответом  (ответы «да», «нет» не использова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натомо-физиологические особенности человека в подростковом возрас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.180 – 182  составить 15 вопросов с ответом  (ответы «да», «нет» не использова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натомо-физиологические особенности человека в подростковом возрас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.180 – 182  составить 15 вопросов с ответом  (ответы «да», «нет» не использова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натомо-физиологические особенности человека в подростковом возрас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.180 – 182  составить 15 вопросов с ответом  (ответы «да», «нет» не использова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натомо-физиологические особенности человека в подростковом возрас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.180 – 182  составить 15 вопросов с ответом  (ответы «да», «нет» не использова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натомо-физиологические особенности человека в подростковом возрас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.180 – 182  составить 15 вопросов с ответом  (ответы «да», «нет» не использова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натомо-физиологические особенности человека в подростковом возрас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.180 – 182  составить 15 вопросов с ответом  (ответы «да», «нет» не использова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715.9pt;mso-wrap-distance-left:9pt;mso-wrap-distance-right:9pt;mso-wrap-distance-top:0pt;mso-wrap-distance-bottom:0pt;margin-top:-9.9pt;mso-position-vertical-relative:text;margin-left:2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натомо-физиологические особенности человека в подростковом возрас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.180 – 182  составить 15 вопросов с ответом  (ответы «да», «нет» не использова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натомо-физиологические особенности человека в подростковом возрас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.180 – 182  составить 15 вопросов с ответом  (ответы «да», «нет» не использова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натомо-физиологические особенности человека в подростковом возрас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.180 – 182  составить 15 вопросов с ответом  (ответы «да», «нет» не использова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натомо-физиологические особенности человека в подростковом возрас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.180 – 182  составить 15 вопросов с ответом  (ответы «да», «нет» не использова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натомо-физиологические особенности человека в подростковом возрас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.180 – 182  составить 15 вопросов с ответом  (ответы «да», «нет» не использова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натомо-физиологические особенности человека в подростковом возрас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.180 – 182  составить 15 вопросов с ответом  (ответы «да», «нет» не использова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натомо-физиологические особенности человека в подростковом возрас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.180 – 182  составить 15 вопросов с ответом  (ответы «да», «нет» не использова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натомо-физиологические особенности человека в подростковом возрас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.180 – 182  составить 15 вопросов с ответом  (ответы «да», «нет» не использова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натомо-физиологические особенности человека в подростковом возрас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.180 – 182  составить 15 вопросов с ответом  (ответы «да», «нет» не использова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натомо-физиологические особенности человека в подростковом возрас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.180 – 182  составить 15 вопросов с ответом  (ответы «да», «нет» не использова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натомо-физиологические особенности человека в подростковом возрас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.180 – 182  составить 15 вопросов с ответом  (ответы «да», «нет» не использова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натомо-физиологические особенности человека в подростковом возрас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.180 – 182  составить 15 вопросов с ответом  (ответы «да», «нет» не использова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натомо-физиологические особенности человека в подростковом возрас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.180 – 182  составить 15 вопросов с ответом  (ответы «да», «нет» не использова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натомо-физиологические особенности человека в подростковом возрас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.180 – 182  составить 15 вопросов с ответом  (ответы «да», «нет» не использова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16:00Z</dcterms:created>
  <dc:creator>Каморка</dc:creator>
  <dc:description/>
  <dc:language>en-US</dc:language>
  <cp:lastModifiedBy>Каморка</cp:lastModifiedBy>
  <cp:lastPrinted>2022-04-21T15:23:00Z</cp:lastPrinted>
  <dcterms:modified xsi:type="dcterms:W3CDTF">2022-04-21T10:59:00Z</dcterms:modified>
  <cp:revision>1</cp:revision>
  <dc:subject/>
  <dc:title/>
</cp:coreProperties>
</file>