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подросткового возраст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дростковый возраст</w:t>
      </w:r>
      <w:r>
        <w:rPr>
          <w:sz w:val="20"/>
          <w:szCs w:val="20"/>
        </w:rPr>
        <w:t>, согласно классификации ВОЗ, – это период жизни от десяти до восемнадцати лет, когда завершается созревание организм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рвн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части подростков возбуждение нервных процессов преобладает над торможением: реакция на словесную, устную информацию бывает замедленной. Неустойчивость нервной системы может вызывать изменения в работе жизненно важных органов и систем. Внешние признаки этого – повышенная возбудимость, выраженные эмоциональные реакции на минимальные стрессовые ситуации, потливость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мунн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рмональная перестройка, а также факторы внешней среды могут приводить к снижению адаптационных возможностей иммунной системы у подростков, что является причиной возникновения многих хронических заболеваний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рдечно-сосудистая система</w:t>
      </w:r>
    </w:p>
    <w:p>
      <w:pPr>
        <w:pStyle w:val="Normal"/>
        <w:rPr/>
      </w:pPr>
      <w:r>
        <w:rPr>
          <w:sz w:val="20"/>
          <w:szCs w:val="20"/>
        </w:rPr>
        <w:t>В период полового созревания происходит интенсивный рост сердца в длину, ширину, увеличивается объем его полостей. У девушек отмечается более частый сердечный ритм, чем у юношей. Подростки часто испытывают неприятные ощущения в области сердца (боли, чувство давления, сердцебиение), они страдают повышенной утомляемостью, склонностью к обморочным состояниям. Начало полового созревания сопровождается повышением уровня АД. Такая физиологическая реакция направлена на поддержание кровоснабжения организма на оптимальном уровне при быстром увеличении длины и массы тела. У юношей с возрастом отмечается равномерное увеличение значений АД. У девушек наибольший уровень АД выявляется в тринадцать–четырнадцать лет. Подростки с повышенным АД, в сочетании с наследственной отягощенностью, ожирением и другими признаками, имеют высокий риск заполучить в дальнейшем гипертоническую болезн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но-мышечн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ериод полового созревания в основном завершается формирование костной ткани. Для нормального роста костей скелета необходимо поддерживать достаточный уровень кальциевого обмена, то есть подросток должен получать более значительное, чем взрослый и ребенок, количество кальция – это важно для пропорционального увеличения массы и плотности 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ме того, обмен кальция в подростковом возрасте зависит от функционального состояния органов пищеварения, мочевыделения и других систем, с которыми связаны поступление и выделение этого минерала из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шечная ткань в период полового созревания подвергается значительным преобразованиям, при этом отмечается интенсивное увеличение мышечной массы. У девушек показатели мышечной силы достигают уровня взрослых женщин в возрасте четырнадцати–пятнадцати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юношей мышечная сила значительно увеличивается в возрасте четырнадцати лет, но уровень ее достигает уровня взрослого значительно позже, чем у девушек. В подростковом возрасте недостаточность кальция и витамина D может отражаться на силовых возможностях мышц. На фоне быстрого роста может отставать развитие координации движений, поэтому подростки выглядят угловатыми, неповоротливыми при движении и в игра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 дыхания</w:t>
      </w:r>
    </w:p>
    <w:p>
      <w:pPr>
        <w:pStyle w:val="Normal"/>
        <w:rPr/>
      </w:pPr>
      <w:r>
        <w:rPr>
          <w:sz w:val="20"/>
          <w:szCs w:val="20"/>
        </w:rPr>
        <w:t>Ряд особенностей характерен и для системы органов дыхания. Происходит интенсивное развитие грудной клетки, дыхательных мышц, рост легких. Дыхание становится глубже, реже. Устанавливаются половые различия в его типе (у юношей – брюшной, у девушек – грудно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тенсивная перестройка органов дыхания должна обеспечить бурно растущий организм кислородом, недостаток которого при интенсивной физической нагрузке особо чувствителен. Как правило, девушки хуже адаптируются к недостатку кислорода, чем юноши. У подростков, когда они находятся в душных помещениях или испытывают большие физические нагрузки, могут случиться обмороки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 пищева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подростковом возрасте завершается развитие пищеварительной системы. К десяти–одиннадцати годам – желудок, к одиннадцати–тринадцати – слюнные железы и пищевод становятся такими же, как у взрослого человека. Подросткам свойственны усиленное выделение желудочного сока и повышенная эвакуаторная активность желудка. Эти особенности создают предпосылки для формирования различных нарушений функции желудка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рвно-психическое разви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ростковый возраст характеризуется выраженной эмоциональной неустойчивостью. Пик ее у мальчиков приходится на одиннадцать–тринадцать лет, у девочек – на тринадцать–пятнадцать. В старшем подростковом возрасте настроение становится более устойчивым, эмоциональные реакции – более дифференцированными, хотя могут сохраняться их непредсказуемость и неадекват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ростки, по сравнению с детьми, более целеустремленны, настойчивы. Однако проявления этих качеств часто бывают односторонними. Для них характерно попеременное проявление полярных свойств психики: целеустремленность и настойчивость могут сочетаться с импульсивностью и неустойчивостью; повышенная самоуверенность и безапелляционность в суждениях – сменяться легкой ранимостью и неуверенностью в себе; возвышенность чувств может уживаться с сухим рационализмом, циничностью, враждебностью и даже жестокостью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вое созре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упление полового созревания совпадает с подростковым возрастом и является его отличительной чертой. Созревание репродуктивной системы достигает уровня взрослого человека к семнадцати-восемнадцати годам. Существует определенная связь между гормональной активностью половых желез и физическим и половым развитием подростков. Так, ускорение роста у мальчиков и девочек начинается в разном возрасте. У мальчиков наиболее интенсивный рост происходит в тринадцать–пятнадцать лет, у девочек – в одиннадцать–тринадцать. Девочки начинают обгонять мальчиков в росте примерно с десяти лет. Нарастание веса также имеет определенные закономерности: до одиннадцати лет вес девочек и мальчиков примерно одинаков: с одиннадцати до четырнадцати лет вес девочек превышает вес мальчиков, но к шестнадцати годам вес юношей значительно превосходит вес их сверстниц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6:15:00Z</dcterms:created>
  <dc:creator>Любовь</dc:creator>
  <dc:description/>
  <dc:language>en-US</dc:language>
  <cp:lastModifiedBy>Admin</cp:lastModifiedBy>
  <cp:lastPrinted>2015-09-02T16:13:00Z</cp:lastPrinted>
  <dcterms:modified xsi:type="dcterms:W3CDTF">2021-04-03T06:15:00Z</dcterms:modified>
  <cp:revision>2</cp:revision>
  <dc:subject/>
  <dc:title>Особенности подросткового возраста</dc:title>
</cp:coreProperties>
</file>