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27.2 Стресс</w:t>
      </w:r>
    </w:p>
    <w:p>
      <w:pPr>
        <w:pStyle w:val="Style15"/>
        <w:ind w:firstLine="284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Задание 1. Записать определение понятия «Стресс»</w:t>
      </w:r>
    </w:p>
    <w:p>
      <w:pPr>
        <w:pStyle w:val="Style15"/>
        <w:ind w:firstLine="284"/>
        <w:rPr/>
      </w:pPr>
      <w:r>
        <w:rPr>
          <w:b/>
          <w:i/>
          <w:color w:val="FF0000"/>
          <w:sz w:val="22"/>
          <w:szCs w:val="22"/>
        </w:rPr>
        <w:t>Задание 2.</w:t>
      </w:r>
      <w:r>
        <w:rPr>
          <w:sz w:val="22"/>
          <w:szCs w:val="22"/>
        </w:rPr>
        <w:t xml:space="preserve"> </w:t>
      </w:r>
      <w:r>
        <w:rPr>
          <w:b/>
          <w:i/>
          <w:color w:val="FF0000"/>
          <w:sz w:val="22"/>
          <w:szCs w:val="22"/>
        </w:rPr>
        <w:t>Записать определение понятия «Стрессовый фактор»</w:t>
      </w:r>
    </w:p>
    <w:p>
      <w:pPr>
        <w:pStyle w:val="Style15"/>
        <w:ind w:firstLine="284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Задание 3.</w:t>
      </w:r>
      <w:r>
        <w:rPr>
          <w:sz w:val="22"/>
          <w:szCs w:val="22"/>
        </w:rPr>
        <w:t xml:space="preserve"> </w:t>
      </w:r>
      <w:r>
        <w:rPr>
          <w:b/>
          <w:i/>
          <w:color w:val="FF0000"/>
          <w:sz w:val="22"/>
          <w:szCs w:val="22"/>
        </w:rPr>
        <w:t>Записать определение понятия «Эустрес»</w:t>
      </w:r>
    </w:p>
    <w:p>
      <w:pPr>
        <w:pStyle w:val="Style15"/>
        <w:ind w:firstLine="284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Задание 4.</w:t>
      </w:r>
      <w:r>
        <w:rPr>
          <w:sz w:val="22"/>
          <w:szCs w:val="22"/>
        </w:rPr>
        <w:t xml:space="preserve"> </w:t>
      </w:r>
      <w:r>
        <w:rPr>
          <w:b/>
          <w:i/>
          <w:color w:val="FF0000"/>
          <w:sz w:val="22"/>
          <w:szCs w:val="22"/>
        </w:rPr>
        <w:t>Записать определение понятия «Дистресс»</w:t>
      </w:r>
    </w:p>
    <w:p>
      <w:pPr>
        <w:pStyle w:val="Style15"/>
        <w:ind w:firstLine="284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Задание 5. Выписать причины стресса</w:t>
      </w:r>
    </w:p>
    <w:p>
      <w:pPr>
        <w:pStyle w:val="Style15"/>
        <w:ind w:firstLine="284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Задание 6.</w:t>
      </w:r>
      <w:r>
        <w:rPr>
          <w:sz w:val="22"/>
          <w:szCs w:val="22"/>
        </w:rPr>
        <w:t xml:space="preserve"> </w:t>
      </w:r>
      <w:r>
        <w:rPr>
          <w:b/>
          <w:i/>
          <w:color w:val="FF0000"/>
          <w:sz w:val="22"/>
          <w:szCs w:val="22"/>
        </w:rPr>
        <w:t>Симптомы стресса у детей школьного возраста (10 примеров)</w:t>
      </w:r>
    </w:p>
    <w:p>
      <w:pPr>
        <w:pStyle w:val="Style15"/>
        <w:ind w:firstLine="284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>Задание 7.</w:t>
      </w:r>
      <w:r>
        <w:rPr/>
        <w:t xml:space="preserve"> </w:t>
      </w:r>
      <w:r>
        <w:rPr>
          <w:b/>
          <w:i/>
          <w:color w:val="FF0000"/>
          <w:sz w:val="22"/>
          <w:szCs w:val="22"/>
        </w:rPr>
        <w:t xml:space="preserve">Общие принципы борьбы со стрессом  </w:t>
      </w:r>
    </w:p>
    <w:p>
      <w:pPr>
        <w:pStyle w:val="Normal"/>
        <w:rPr>
          <w:b/>
          <w:b/>
          <w:sz w:val="22"/>
          <w:szCs w:val="22"/>
        </w:rPr>
      </w:pPr>
      <w:r>
        <w:rPr>
          <w:rStyle w:val="StrongEmphasis"/>
          <w:b w:val="false"/>
          <w:color w:val="000000"/>
          <w:sz w:val="22"/>
          <w:szCs w:val="22"/>
        </w:rPr>
        <w:t>Стресс</w:t>
      </w:r>
      <w:r>
        <w:rPr>
          <w:color w:val="000000"/>
          <w:sz w:val="22"/>
          <w:szCs w:val="22"/>
        </w:rPr>
        <w:t> – термин, дословно обозначающий давление или напряжение.</w:t>
      </w:r>
    </w:p>
    <w:p>
      <w:pPr>
        <w:pStyle w:val="Normal"/>
        <w:rPr/>
      </w:pPr>
      <w:r>
        <w:rPr>
          <w:b/>
          <w:sz w:val="22"/>
          <w:szCs w:val="22"/>
        </w:rPr>
        <w:t>Стресс</w:t>
      </w:r>
      <w:r>
        <w:rPr>
          <w:i/>
          <w:sz w:val="22"/>
          <w:szCs w:val="22"/>
        </w:rPr>
        <w:t> </w:t>
      </w:r>
      <w:r>
        <w:rPr>
          <w:sz w:val="22"/>
          <w:szCs w:val="22"/>
        </w:rPr>
        <w:t xml:space="preserve"> - это ответная реакция организма на экстремальные условия, нарушающие эмоциональное спокойствие и равновесие человека. Концепцию стресса сформулировал Ганс Селье (1907 - 1982 гг.)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трессовый фактор</w:t>
      </w:r>
      <w:r>
        <w:rPr>
          <w:sz w:val="22"/>
          <w:szCs w:val="22"/>
        </w:rPr>
        <w:t xml:space="preserve"> (или стрессорр) - это любое воздействие на психику человека, кото</w:t>
        <w:softHyphen/>
        <w:t xml:space="preserve">рое вызывает стрессовый ответ. </w:t>
      </w:r>
      <w:r>
        <w:rPr>
          <w:color w:val="000000"/>
          <w:sz w:val="22"/>
          <w:szCs w:val="22"/>
        </w:rPr>
        <w:t>Стрессоры могут быть физическими (тяжелая работа, травма) или психическими (испуг, разочарование).</w:t>
      </w:r>
    </w:p>
    <w:p>
      <w:pPr>
        <w:pStyle w:val="Normal"/>
        <w:rPr/>
      </w:pPr>
      <w:r>
        <w:rPr>
          <w:b/>
          <w:sz w:val="22"/>
          <w:szCs w:val="22"/>
        </w:rPr>
        <w:t>Эустресс</w:t>
      </w:r>
      <w:r>
        <w:rPr>
          <w:i/>
          <w:sz w:val="22"/>
          <w:szCs w:val="22"/>
        </w:rPr>
        <w:t xml:space="preserve"> - </w:t>
      </w:r>
      <w:r>
        <w:rPr>
          <w:sz w:val="22"/>
          <w:szCs w:val="22"/>
        </w:rPr>
        <w:t>понятие имеет два значения — «стресс, вызванный положительными эмоциями» и «несильный стресс, мобилизующий организм».</w:t>
      </w:r>
    </w:p>
    <w:p>
      <w:pPr>
        <w:pStyle w:val="Normal"/>
        <w:jc w:val="both"/>
        <w:rPr/>
      </w:pPr>
      <w:bookmarkStart w:id="0" w:name=".D0.94.D0.B8.D1.81.D1.82.D1.80.D0.B5.D1."/>
      <w:bookmarkEnd w:id="0"/>
      <w:r>
        <w:rPr>
          <w:b/>
          <w:sz w:val="22"/>
          <w:szCs w:val="22"/>
        </w:rPr>
        <w:t>Дистресс</w:t>
      </w:r>
      <w:r>
        <w:rPr>
          <w:i/>
          <w:sz w:val="22"/>
          <w:szCs w:val="22"/>
        </w:rPr>
        <w:t xml:space="preserve"> - </w:t>
      </w:r>
      <w:r>
        <w:rPr>
          <w:sz w:val="22"/>
          <w:szCs w:val="22"/>
        </w:rPr>
        <w:t>негативный тип стресса, с которым организм человека не в силах справиться. Он разрушает моральное здоровье человека и даже может привести к сильным психическим заболеваниям, таким, как шизофрения и многие другие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ми причинами стресса могут быть:</w:t>
      </w:r>
    </w:p>
    <w:p>
      <w:pPr>
        <w:pStyle w:val="Normal"/>
        <w:rPr/>
      </w:pPr>
      <w:r>
        <w:rPr>
          <w:sz w:val="22"/>
          <w:szCs w:val="22"/>
        </w:rPr>
        <w:t>развод родителей;  расставание с дорогими людьми;  смерть близкого человека;  катастрофы, травмы; детские страхи (оставаться одному, боязнь чудовищ и т.д.);  применение насилия;  появление нового ребёнка в семье; переезд;  гибель домашнего животного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ложительные причины стресс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имптомы стресса у детей школьного возрас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частые жалобы на головные боли, боли в области сердца, тошноту; ночные кошмары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ыстрая утомляемость; постоянное стремление попасть в какую-нибудь переделку, причинить себе вред; постоянные капризы и вызывающее поведение в течение целой недели и дольше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ложь; возвращение на предыдущую возрастную ступень: довольно взрослый ребёнок начинает вести себя как маленький («впадает в детство»); расстройства без видимой на то причины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забоченность сверх меры своим здоровьем; нежелание посещать школу и гулять с друзьями – замкнутость, отрешённость от мира; агрессивное отношение к окружающим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едантизм и максимализм в работе по дому и в учёбе: ребёнок слишком старается, чтобы его постоянно хвалили; заниженная самооценка; беспричинные тревоги, волнения и страхи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адение успеваемости вследствие ухудшения памяти и внимания; дефекты речи или нервные тики: моргание, глотание, наматывание локонов на пальцы и ухудшение сна и аппетита или, наоборот, постоянная сонливость и повышенный аппетит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ледствия стресса у дет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Если причиной стресса является просмотр шокирующих телепрограмм, то последствием может стать жестокость и циничность, стремление причинять боль себе и окружающим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Если причиной стресса является насилие, то последствием стресса может стать замкнутость ребёнка и проблемы с психикой. В особо тяжёлых случаях стресс может привести к задержке или даже остановке психического развития. Такой человек никогда не сможет избавиться от психологической травмы, никогда не повзрослеет. После пережитого стресса у ребёнка могут возникнуть сердечные или инфекционные заболевания, язва желудка. Стресс у детей может привести к развитию невроз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ти, пережившие стресс, склонны приобретать хронические заболевания: астму, сахарный диабет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щие принципы борьбы со стрессом</w:t>
      </w:r>
    </w:p>
    <w:p>
      <w:pPr>
        <w:pStyle w:val="Normal"/>
        <w:rPr/>
      </w:pPr>
      <w:r>
        <w:rPr>
          <w:sz w:val="22"/>
          <w:szCs w:val="22"/>
        </w:rPr>
        <w:t>Надо вы</w:t>
        <w:softHyphen/>
        <w:t>рабатывать у себя убеждение, что только вы сами отвечаете за свое эмоциональное и фи</w:t>
        <w:softHyphen/>
        <w:t>зическое благополучие. Будьте оптимистом. Запомните, что источником стресса являются не события сами по себе, а ваше восприятие этих событий. Как только вы поймали себя на мрачной мысли - переключитесь на что-то хо</w:t>
        <w:softHyphen/>
        <w:t>рошее: это поможет видеть жизнь в более свет</w:t>
        <w:softHyphen/>
        <w:t>лых тонах. Регулярно занимайтесь физической культурой и спортом. Физические упражнения оказывают положительное влияние не только на физическое состояние, но и на психику. Физические упражне</w:t>
        <w:softHyphen/>
        <w:t>ния - один из лучших способов выхода из состоя</w:t>
        <w:softHyphen/>
        <w:t>ния сильного стресса. Приучайтесь ставить себе посильные задачи. Реально смотрите на жизнь, не ждите от себя слиш</w:t>
        <w:softHyphen/>
        <w:t>ком многого. Реально определяйте границы ваших возможностей, не берите на себя невыполнимые обязательства, научитесь твердо говорить «нет!», если данная задача вам не по силам. Учитесь ра</w:t>
        <w:softHyphen/>
        <w:t>доваться жизни, получать хоть маленькие радости от каждого прожитого дня. Старайтесь питаться правильно, соблюдайте гигиену питания. Соблюдай</w:t>
        <w:softHyphen/>
        <w:t>те режим дня, высыпайтесь. Помните: сон играет очень важную роль в преодолении стрессов. Вырабатывайте у себя привычки здорового об</w:t>
        <w:softHyphen/>
        <w:t>раза жизни, учитесь противостоять вредным при</w:t>
        <w:softHyphen/>
        <w:t>вычкам. Помните, каждому человеку необходи</w:t>
        <w:softHyphen/>
        <w:t>мо овладеть эффективными методами борьбы со стрессами, а учиться этому надо всегда, и чем раньше, тем лучше. Высокий уровень здоровья и счастливая жизнь стоят этого!</w:t>
      </w:r>
      <w:bookmarkStart w:id="1" w:name=".D0.AD.D1.83.D1.81.D1.82.D1.80.D0.B5.D1."/>
      <w:bookmarkEnd w:id="1"/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0T04:46:00Z</dcterms:created>
  <dc:creator>Кабинет_506</dc:creator>
  <dc:description/>
  <dc:language>en-US</dc:language>
  <cp:lastModifiedBy>1</cp:lastModifiedBy>
  <cp:lastPrinted>2013-09-13T10:43:00Z</cp:lastPrinted>
  <dcterms:modified xsi:type="dcterms:W3CDTF">2025-04-20T04:53:00Z</dcterms:modified>
  <cp:revision>5</cp:revision>
  <dc:subject/>
  <dc:title>Симптомы стресса у детей младшего школьного возраста</dc:title>
</cp:coreProperties>
</file>