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bookmark221"/>
      <w:r>
        <w:rPr>
          <w:rFonts w:cs="Times New Roman" w:ascii="Times New Roman" w:hAnsi="Times New Roman"/>
          <w:b/>
          <w:sz w:val="22"/>
          <w:szCs w:val="22"/>
        </w:rPr>
        <w:t>7.24. Эпизоотии и эпифитотии</w:t>
      </w:r>
      <w:bookmarkEnd w:id="0"/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екционные болезни животных и растений относятся к опасным ситу</w:t>
        <w:softHyphen/>
        <w:t>ациям биолого-социального происхождения, которые при определённых условиях могут привести к чрезвычайным ситуациям природного характера.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Инфекционные болезни животных</w:t>
      </w:r>
      <w:r>
        <w:rPr>
          <w:rFonts w:cs="Times New Roman" w:ascii="Times New Roman" w:hAnsi="Times New Roman"/>
          <w:sz w:val="22"/>
          <w:szCs w:val="22"/>
        </w:rPr>
        <w:t xml:space="preserve"> — это группа болезней, которые вызываются специфическими патогенными возбудителями инфекции, микро</w:t>
        <w:softHyphen/>
        <w:t>организмами.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екционные болезни у животных имеют такие же общие признаки, как и у человека: наличие специфического возбудителя (бактерии, вирусы); цикличность развития (инкубационный период, начальный период, период основных проявлений болезни и период угасания болезни); способность пе</w:t>
        <w:softHyphen/>
        <w:t>редаваться от заражённого животного к здоровому (заразность) и прини</w:t>
        <w:softHyphen/>
        <w:t>мать массовое распространение.</w:t>
      </w:r>
    </w:p>
    <w:p>
      <w:pPr>
        <w:pStyle w:val="Style15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Инфекционные болезни животных по способу передачи инфекции от больного животного к здоровому и по источнику возбудителя инфекции подразделяются на 4 группы: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szCs w:val="22"/>
        </w:rPr>
        <w:t>1. Инфекции, передающиеся через почву, корм, воду. Главными факто</w:t>
        <w:softHyphen/>
        <w:t>рами передачи возбудителя служат заражённые корма, вода, навоз, почва. К таким инфекциям относятся сибирская язва, ящур, сап, бруцеллёз.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szCs w:val="22"/>
        </w:rPr>
        <w:t>2. Инфекции, передающиеся воздушно-капельным путём и поражающие слизистые оболочки дыхательных путей и лёгких (оспа овец и коз, чума плотоядных и др.).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szCs w:val="22"/>
        </w:rPr>
        <w:t>3. Инфекции, передающиеся через наружные покровы (столбняк, бешен</w:t>
        <w:softHyphen/>
        <w:t>ство, оспа коров).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szCs w:val="22"/>
        </w:rPr>
        <w:t>4. Инфекции с невыявленными путями заражения.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екционные заболевания животных могут носить единичный характер, могут наблюдаться и несколько случаев заболевания, которые не связаны между собой единым источником возбудителя инфекций. Однако при опре</w:t>
        <w:softHyphen/>
        <w:t>делённых условиях инфекционные заболевания животных могут принимать массовый характер. Тогда говорят об эпизоотии.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szCs w:val="22"/>
        </w:rPr>
        <w:t>Эпизоотия — это широкое распространение инфекционной болезни в хозяйстве, области, стране. Эпизоотии свойственны массовость распростра</w:t>
        <w:softHyphen/>
        <w:t>нения инфекции среди животных, общность источника возбудителя инфек</w:t>
        <w:softHyphen/>
        <w:t>ции, одновременность поражения большого количества животных, перио</w:t>
        <w:softHyphen/>
        <w:t xml:space="preserve">дичность и сезонность возникновения инфекции.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Эпизоотия </w:t>
      </w:r>
      <w:r>
        <w:rPr>
          <w:rFonts w:cs="Times New Roman" w:ascii="Times New Roman" w:hAnsi="Times New Roman"/>
          <w:sz w:val="22"/>
          <w:szCs w:val="22"/>
        </w:rPr>
        <w:t>— это эпидемия инфекционной болезни среди животных.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теринарный врач ведёт профилактический осмотр сельскохозяйственных животных на случай проникновения в страну эпидемии ящура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szCs w:val="22"/>
        </w:rPr>
        <w:t xml:space="preserve">Широкое распространение инфекции среди животных, охватывающей целое государство, несколько стран, материк, получило название </w:t>
      </w:r>
      <w:r>
        <w:rPr>
          <w:rFonts w:cs="Times New Roman" w:ascii="Times New Roman" w:hAnsi="Times New Roman"/>
          <w:sz w:val="22"/>
          <w:szCs w:val="22"/>
          <w:u w:val="single"/>
        </w:rPr>
        <w:t>панзоотия</w:t>
      </w:r>
      <w:r>
        <w:rPr>
          <w:rFonts w:cs="Times New Roman" w:ascii="Times New Roman" w:hAnsi="Times New Roman"/>
          <w:sz w:val="22"/>
          <w:szCs w:val="22"/>
        </w:rPr>
        <w:t>. (Подобное явление среди людей называется пандемией.)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szCs w:val="22"/>
        </w:rPr>
        <w:t>К инфекционным болезням животных, имеющим тенденцию к массовым проявлениям, относят: ящур, классическую чуму свиней, оспу овец, псевдо- чуму птиц, бруцеллёз крупного рогатого скота и др.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екционные болезни растений — это нарушение обмена веществ в растениях под влиянием фитопатогена (фитопатоген — ген-возбудитель бо</w:t>
        <w:softHyphen/>
        <w:t>лезни растений, выделяющий биологически активные вещества, губительно действующие на обмен веществ в растении, поражающие корневую систе</w:t>
        <w:softHyphen/>
        <w:t>му и нарушающие поступление питательных веществ к растению).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зависимости от масштабов заболевания среди растений действуют по</w:t>
        <w:softHyphen/>
        <w:t>нятия: единичные заболевания растений, массовое распространение инфек</w:t>
        <w:softHyphen/>
        <w:t>ционного заболевания растений (эпифитотия) и массовое заболевание, охватывающее несколько стран (панфитотия).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сприимчивость растений к фитопатогену зависит от устойчивости к ин</w:t>
        <w:softHyphen/>
        <w:t>фекции определённых сортов растений, времени заражения и условий по</w:t>
        <w:softHyphen/>
        <w:t>годы. Все болезненные признаки в растениях могут проявляться в разнооб</w:t>
        <w:softHyphen/>
        <w:t>разных формах: появление гнили, мумификация (высыхание), увядание, об</w:t>
        <w:softHyphen/>
        <w:t>разование налётов и наростов.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более опасными болезнями растений являются стеблевая ржавчина пшеницы, ржи, жёлтая ржавчина пшеницы, фитофтороз картофеля.</w:t>
      </w:r>
    </w:p>
    <w:p>
      <w:pPr>
        <w:pStyle w:val="Style15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bookmarkStart w:id="1" w:name="bookmark222"/>
      <w:r>
        <w:rPr>
          <w:rFonts w:cs="Times New Roman" w:ascii="Times New Roman" w:hAnsi="Times New Roman"/>
          <w:sz w:val="22"/>
          <w:szCs w:val="22"/>
          <w:u w:val="single"/>
        </w:rPr>
        <w:t>Противоэпизоотические и противоэпифитотические мероприятия</w:t>
      </w:r>
      <w:bookmarkEnd w:id="1"/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а противоэпизоотических мер базируется на организации ветери</w:t>
        <w:softHyphen/>
        <w:t>нарно-санитарного надзора за состоянием сельскохозяйственных живот</w:t>
        <w:softHyphen/>
        <w:t xml:space="preserve">ных на всех стадиях их жизни, за качеством пищевого и технического сырья животного происхождения на всех стадиях его обработки и реализации.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szCs w:val="22"/>
        </w:rPr>
        <w:t>К числу специфических противоэпизоотических мероприятий относится вынужденный убой заражённых животных, уничтожение их трупов. Трупы животных и птиц в зависимости от характера болезни и при не</w:t>
        <w:softHyphen/>
        <w:t>возможности их утилизации (утилизация — использование отходов животно</w:t>
        <w:softHyphen/>
        <w:t>водства в качестве технических продуктов: костная мука, клей и др.) под</w:t>
        <w:softHyphen/>
        <w:t>лежат уничтожению (сжиганию, закапыванию в скотомогильниках или унич</w:t>
        <w:softHyphen/>
        <w:t>тожению в биотермических ямах).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упы животных, павших от сибирской язвы, чумы и туляремии, подле</w:t>
        <w:softHyphen/>
        <w:t>жат обязательному сжиганию.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защиты растений от инфекционных болезней важно соблюдение правил агротехники на всех этапах сельскохозяйственных работ, связанных с растениеводством. Проводят также следующие мероприятия: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■</w:t>
      </w:r>
      <w:r>
        <w:rPr>
          <w:rFonts w:cs="Times New Roman" w:ascii="Times New Roman" w:hAnsi="Times New Roman"/>
          <w:sz w:val="22"/>
          <w:szCs w:val="22"/>
        </w:rPr>
        <w:tab/>
        <w:t>выведение устойчивых к болезням сортов сельскохозяйственных расте</w:t>
        <w:softHyphen/>
        <w:t>ний;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■</w:t>
      </w:r>
      <w:r>
        <w:rPr>
          <w:rFonts w:cs="Times New Roman" w:ascii="Times New Roman" w:hAnsi="Times New Roman"/>
          <w:sz w:val="22"/>
          <w:szCs w:val="22"/>
        </w:rPr>
        <w:tab/>
        <w:t>уничтожение очагов инфекции;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■</w:t>
      </w:r>
      <w:r>
        <w:rPr>
          <w:rFonts w:cs="Times New Roman" w:ascii="Times New Roman" w:hAnsi="Times New Roman"/>
          <w:sz w:val="22"/>
          <w:szCs w:val="22"/>
        </w:rPr>
        <w:tab/>
        <w:t>химическую обработку посевов, посевного и посадочного материала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9T07:10:00Z</dcterms:created>
  <dc:creator>Пользователь Windows</dc:creator>
  <dc:description/>
  <dc:language>en-US</dc:language>
  <cp:lastModifiedBy>1</cp:lastModifiedBy>
  <dcterms:modified xsi:type="dcterms:W3CDTF">2025-03-09T07:12:00Z</dcterms:modified>
  <cp:revision>3</cp:revision>
  <dc:subject/>
  <dc:title/>
</cp:coreProperties>
</file>