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 класс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главе 5 параграфы 5.3-5.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0835</wp:posOffset>
                </wp:positionV>
                <wp:extent cx="6077585" cy="4222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22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3947"/>
                              <w:gridCol w:w="540"/>
                              <w:gridCol w:w="4588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32.5pt;mso-wrap-distance-left:0pt;mso-wrap-distance-right:9pt;mso-wrap-distance-top:0pt;mso-wrap-distance-bottom:0pt;margin-top:2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3947"/>
                        <w:gridCol w:w="540"/>
                        <w:gridCol w:w="4588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4790</wp:posOffset>
                </wp:positionH>
                <wp:positionV relativeFrom="paragraph">
                  <wp:posOffset>84455</wp:posOffset>
                </wp:positionV>
                <wp:extent cx="721042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7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.И. класс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главе 5 параграфы 5.3-5.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30835</wp:posOffset>
                </wp:positionV>
                <wp:extent cx="6077585" cy="36385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63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3947"/>
                              <w:gridCol w:w="540"/>
                              <w:gridCol w:w="4588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86.5pt;mso-wrap-distance-left:0pt;mso-wrap-distance-right:9pt;mso-wrap-distance-top:0pt;mso-wrap-distance-bottom:0pt;margin-top:2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3947"/>
                        <w:gridCol w:w="540"/>
                        <w:gridCol w:w="4588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07:20:00Z</dcterms:created>
  <dc:creator>Дима</dc:creator>
  <dc:description/>
  <dc:language>en-US</dc:language>
  <cp:lastModifiedBy>1</cp:lastModifiedBy>
  <cp:lastPrinted>2020-01-22T11:31:00Z</cp:lastPrinted>
  <dcterms:modified xsi:type="dcterms:W3CDTF">2025-03-09T07:20:00Z</dcterms:modified>
  <cp:revision>2</cp:revision>
  <dc:subject/>
  <dc:title>Ф</dc:title>
</cp:coreProperties>
</file>