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4"/>
      </w:tblGrid>
      <w:tr>
        <w:trPr/>
        <w:tc>
          <w:tcPr>
            <w:tcW w:w="10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0" w:name="bookmark221"/>
            <w:bookmarkStart w:id="1" w:name="bookmark221"/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2" w:name="bookmark221"/>
            <w:r>
              <w:rPr>
                <w:rFonts w:cs="Times New Roman" w:ascii="Times New Roman" w:hAnsi="Times New Roman"/>
                <w:b/>
              </w:rPr>
              <w:t>7.24. Эпизоотии и эпифитотии</w:t>
            </w:r>
            <w:bookmarkEnd w:id="2"/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пределение «эпизоотия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щие признаки инфекционных болезней  у животных и у человек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3. Классификац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нфекционных болезней  животных по способу передачи инфекци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пределение «панзоотия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пределение «эпифитотия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Определение «фитопатоген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ротивоэпизоотические мероприят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отивоэпифитотические мероприят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24. Эпизоотии и эпифитоти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пределение «эпизоотия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щие признаки инфекционных болезней  у животных и у человек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3. Классификац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нфекционных болезней  животных по способу передачи инфекци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пределение «панзоотия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пределение «эпифитотия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Определение «фитопатоген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ротивоэпизоотические мероприят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отивоэпифитотические мероприят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24. Эпизоотии и эпифитоти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пределение «эпизоотия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щие признаки инфекционных болезней  у животных и у человек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3. Классификац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нфекционных болезней  животных по способу передачи инфекци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пределение «панзоотия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пределение «эпифитотия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Определение «фитопатоген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7. Противоэпизоотические мероприят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отивоэпифитотические мероприят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24. Эпизоотии и эпифитоти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пределение «эпизоотия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щие признаки инфекционных болезней  у животных и у человек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3. Классификац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нфекционных болезней  животных по способу передачи инфекци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пределение «панзоотия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пределение «эпифитотия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Определение «фитопатоген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ротивоэпизоотические мероприят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отивоэпифитотические мероприят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24. Эпизоотии и эпифитоти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пределение «эпизоотия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щие признаки инфекционных болезней  у животных и у человек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3. Классификац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нфекционных болезней  животных по способу передачи инфекци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пределение «панзоотия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пределение «эпифитотия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Определение «фитопатоген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ротивоэпизоотические мероприят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отивоэпифитотические мероприят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9T07:21:00Z</dcterms:created>
  <dc:creator>1</dc:creator>
  <dc:description/>
  <dc:language>en-US</dc:language>
  <cp:lastModifiedBy>1</cp:lastModifiedBy>
  <dcterms:modified xsi:type="dcterms:W3CDTF">2025-03-09T07:30:00Z</dcterms:modified>
  <cp:revision>4</cp:revision>
  <dc:subject/>
  <dc:title/>
</cp:coreProperties>
</file>