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Что такое здоровье и здоровый образ жизни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1. Записать определение «здоровье»</w:t>
      </w:r>
    </w:p>
    <w:p>
      <w:pPr>
        <w:pStyle w:val="Style15"/>
        <w:rPr/>
      </w:pPr>
      <w:r>
        <w:rPr>
          <w:b/>
          <w:i/>
          <w:color w:val="FF0000"/>
          <w:sz w:val="24"/>
          <w:szCs w:val="24"/>
        </w:rPr>
        <w:t>2. Дать расшифровку аббревиатуры «ВОЗ№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3. Записать определение «Здоровый образ жизни»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4. Выписать составляющие ЗОЖ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  <w:lang w:bidi="ru-RU"/>
        </w:rPr>
        <w:t>1.Здоровье — главная ценность человека.</w:t>
      </w:r>
      <w:r>
        <w:rPr>
          <w:sz w:val="24"/>
          <w:szCs w:val="24"/>
        </w:rPr>
        <w:t xml:space="preserve"> Его две составляющие - духовное здоровье и физическое здоровье - взаимосвязаны и влияют друг на дру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>Всемирная организация здравоохранения (ВОЗ) считает, что «здоровье — состояние полного физического, духовного и социального благополучия человека», а не просто отсутствие у него заболеваний или психических расстройст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Здоровый образ жизни — индивидуальный, групповой образ жизни людей, направленный на сохранение духовного и физического здоровья, жизненную успешность, предупреждение болезней и укрепление человеческого организма в целом, а также на увеличение продолжительности жизни.</w:t>
      </w:r>
    </w:p>
    <w:p>
      <w:pPr>
        <w:pStyle w:val="Style15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4. Составляющие ЗОЖ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облюдение режима дня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рациональное питание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закаливание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- занятия физической культурой и спортом;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тказ от вредных привычек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- соблюдение правил личной гигиены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безопасная окружающая среда (экология)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хорошие взаимоотношения с окружающими людьми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Что такое здоровье и здоровый образ жизни</w:t>
      </w:r>
    </w:p>
    <w:p>
      <w:pPr>
        <w:pStyle w:val="Style15"/>
        <w:rPr/>
      </w:pPr>
      <w:r>
        <w:rPr>
          <w:b/>
          <w:i/>
          <w:color w:val="FF0000"/>
          <w:sz w:val="24"/>
          <w:szCs w:val="24"/>
        </w:rPr>
        <w:t>1. Записать определение «здоровье»</w:t>
      </w:r>
    </w:p>
    <w:p>
      <w:pPr>
        <w:pStyle w:val="Style15"/>
        <w:rPr/>
      </w:pPr>
      <w:r>
        <w:rPr>
          <w:b/>
          <w:i/>
          <w:color w:val="FF0000"/>
          <w:sz w:val="24"/>
          <w:szCs w:val="24"/>
        </w:rPr>
        <w:t>2. Дать расшифровку аббревиатуры «ВОЗ№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3. Записать определение «Здоровый образ жизни»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4. Выписать составляющие ЗОЖ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  <w:lang w:bidi="ru-RU"/>
        </w:rPr>
        <w:t>1.Здоровье — главная ценность человека.</w:t>
      </w:r>
      <w:r>
        <w:rPr>
          <w:sz w:val="24"/>
          <w:szCs w:val="24"/>
        </w:rPr>
        <w:t xml:space="preserve"> Его две составляющие - духовное здоровье и физическое здоровье - взаимосвязаны и влияют друг на дру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>Всемирная организация здравоохранения (ВОЗ) считает, что «здоровье — состояние полного физического, духовного и социального благополучия человека», а не просто отсутствие у него заболеваний или психических расстройст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Здоровый образ жизни — индивидуальный, групповой образ жизни людей, направленный на сохранение духовного и физического здоровья, жизненную успешность, предупреждение болезней и укрепление человеческого организма в целом, а также на увеличение продолжительности жизни.</w:t>
      </w:r>
    </w:p>
    <w:p>
      <w:pPr>
        <w:pStyle w:val="Style15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4. Составляющие ЗОЖ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облюдение режима дня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рациональное питание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закаливание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- занятия физической культурой и спортом;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тказ от вредных привычек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- соблюдение правил личной гигиены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безопасная окружающая среда (экология);</w:t>
      </w:r>
    </w:p>
    <w:p>
      <w:pPr>
        <w:pStyle w:val="Style15"/>
        <w:rPr/>
      </w:pPr>
      <w:r>
        <w:rPr>
          <w:sz w:val="24"/>
          <w:szCs w:val="24"/>
        </w:rPr>
        <w:t>- хорошие взаимоотношения с окружающими людьми;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4:29:00Z</dcterms:created>
  <dc:creator>1</dc:creator>
  <dc:description/>
  <dc:language>en-US</dc:language>
  <cp:lastModifiedBy>1</cp:lastModifiedBy>
  <dcterms:modified xsi:type="dcterms:W3CDTF">2024-10-16T04:31:00Z</dcterms:modified>
  <cp:revision>3</cp:revision>
  <dc:subject/>
  <dc:title/>
</cp:coreProperties>
</file>