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.24 Безопасное использование информационных ресурсов</w:t>
      </w:r>
    </w:p>
    <w:p>
      <w:pPr>
        <w:pStyle w:val="Normal"/>
        <w:rPr/>
      </w:pPr>
      <w:r>
        <w:rPr>
          <w:b/>
          <w:i/>
        </w:rPr>
        <w:t xml:space="preserve">Задание 1. </w:t>
      </w:r>
      <w:r>
        <w:rPr>
          <w:b/>
          <w:i/>
          <w:lang w:eastAsia="ru-RU"/>
        </w:rPr>
        <w:t>Записать определение понятия «Риски в цифровой среде»</w:t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. Использую материал конспекта заполнить таблицу:</w:t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Вид информационных рисков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рушение конфиденциальности и анонимности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Утечке личных данных и их неправомерное использование без согласия пользовател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иски в цифровой среде</w:t>
      </w:r>
      <w:r>
        <w:rPr>
          <w:sz w:val="24"/>
          <w:szCs w:val="24"/>
        </w:rPr>
        <w:t xml:space="preserve"> — это потенциальные угрозы, которые могут привести к негативным последствиям при использовании цифровых технологий и интернета.</w:t>
      </w:r>
    </w:p>
    <w:p>
      <w:pPr>
        <w:pStyle w:val="Style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еди основных рисков можно выделить следующи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• </w:t>
      </w:r>
      <w:r>
        <w:rPr>
          <w:rStyle w:val="StrongEmphasis"/>
        </w:rPr>
        <w:t>Нарушение конфиденциальности и анонимности</w:t>
      </w:r>
      <w:r>
        <w:rPr/>
        <w:t>: несанкционированный доступ к личной информации, такой как имя, адрес, номер телефона, электронная почта и т. д., может привести к их утечке или неправомерному использованию без согласия пользователя.</w:t>
      </w:r>
    </w:p>
    <w:p>
      <w:pPr>
        <w:pStyle w:val="Style15"/>
        <w:rPr/>
      </w:pPr>
      <w:r>
        <w:rPr/>
        <w:t>• </w:t>
      </w:r>
      <w:r>
        <w:rPr>
          <w:rStyle w:val="StrongEmphasis"/>
        </w:rPr>
        <w:t>Вредоносное ПО</w:t>
      </w:r>
      <w:r>
        <w:rPr/>
        <w:t>: вирусы, трояны, шпионские программы и другое вредоносное программное обеспечение могут нанести вред компьютеру или мобильному устройству, а также украсть личные данные.</w:t>
      </w:r>
    </w:p>
    <w:p>
      <w:pPr>
        <w:pStyle w:val="Style15"/>
        <w:rPr/>
      </w:pPr>
      <w:r>
        <w:rPr/>
        <w:t>• </w:t>
      </w:r>
      <w:r>
        <w:rPr>
          <w:rStyle w:val="StrongEmphasis"/>
        </w:rPr>
        <w:t>Фишинг и мошенничество</w:t>
      </w:r>
      <w:r>
        <w:rPr/>
        <w:t>: включает финансовые мошенничества, индивидуальные и корпоративные схемы мошенничества, особенно в интернет-магазинах и при онлайн-операциях через поддельные электронные письма с вредоносными ссылками.</w:t>
      </w:r>
    </w:p>
    <w:p>
      <w:pPr>
        <w:pStyle w:val="Style15"/>
        <w:rPr/>
      </w:pPr>
      <w:r>
        <w:rPr/>
        <w:t>• </w:t>
      </w:r>
      <w:r>
        <w:rPr>
          <w:rStyle w:val="StrongEmphasis"/>
        </w:rPr>
        <w:t>Киберпреступления</w:t>
      </w:r>
      <w:r>
        <w:rPr/>
        <w:t>: преступления, совершаемые в интернете, такие как хакерские атаки, распространение вредоносного ПО, кибершпионаж, фишинг и атаки на серверы, закачиваемые программы, которые могут причинить вред как пользователям, так и организациям.</w:t>
      </w:r>
    </w:p>
    <w:p>
      <w:pPr>
        <w:pStyle w:val="Style15"/>
        <w:rPr/>
      </w:pPr>
      <w:r>
        <w:rPr/>
        <w:t>• </w:t>
      </w:r>
      <w:r>
        <w:rPr>
          <w:rStyle w:val="StrongEmphasis"/>
        </w:rPr>
        <w:t>Потеря данных</w:t>
      </w:r>
      <w:r>
        <w:rPr/>
        <w:t>: в результате ненадлежащей защиты данных, технических сбоев в системе, кибератак пользователи и организации могут потерять важную информацию.</w:t>
      </w:r>
    </w:p>
    <w:p>
      <w:pPr>
        <w:pStyle w:val="Style15"/>
        <w:rPr/>
      </w:pPr>
      <w:r>
        <w:rPr/>
        <w:t>• </w:t>
      </w:r>
      <w:r>
        <w:rPr>
          <w:rStyle w:val="StrongEmphasis"/>
        </w:rPr>
        <w:t>Интернет-зависимость</w:t>
      </w:r>
      <w:r>
        <w:rPr/>
        <w:t>: постоянное использование интернета и компьютера может привести к различным формам зависимости и проблемам со здоровьем и оказывает пагубное влияние на бытовую, учебную, социальную, рабочую, семейную, финансовую и психологическую сферы деятельности человека.</w:t>
      </w:r>
    </w:p>
    <w:p>
      <w:pPr>
        <w:pStyle w:val="Style15"/>
        <w:rPr/>
      </w:pPr>
      <w:r>
        <w:rPr/>
        <w:t>• </w:t>
      </w:r>
      <w:r>
        <w:rPr>
          <w:rStyle w:val="StrongEmphasis"/>
        </w:rPr>
        <w:t>Дискредитация и репутационные риски</w:t>
      </w:r>
      <w:r>
        <w:rPr/>
        <w:t>: информация может быть искажена или использована против отдельных людей или организаций, что может негативно сказаться на их репутации.</w:t>
      </w:r>
    </w:p>
    <w:p>
      <w:pPr>
        <w:pStyle w:val="Style15"/>
        <w:rPr/>
      </w:pPr>
      <w:r>
        <w:rPr/>
        <w:t>• </w:t>
      </w:r>
      <w:r>
        <w:rPr>
          <w:rStyle w:val="StrongEmphasis"/>
        </w:rPr>
        <w:t>Технические сбои</w:t>
      </w:r>
      <w:r>
        <w:rPr/>
        <w:t>: системные сбои, ошибки в программном обеспечении и другие технологические проблемы могут привести к остановке работы и издержкам для организаций.</w:t>
      </w:r>
    </w:p>
    <w:p>
      <w:pPr>
        <w:pStyle w:val="Style15"/>
        <w:rPr/>
      </w:pPr>
      <w:r>
        <w:rPr/>
        <w:t>• </w:t>
      </w:r>
      <w:r>
        <w:rPr>
          <w:rStyle w:val="StrongEmphasis"/>
        </w:rPr>
        <w:t>Вредоносный контент</w:t>
      </w:r>
      <w:r>
        <w:rPr/>
        <w:t>: потенциально опасная информация в сети, негативный контент, материалы, содержащие порнографию, жестокость, насилие и агрессию.</w:t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4:13:00Z</dcterms:created>
  <dc:creator>Admin</dc:creator>
  <dc:description/>
  <cp:keywords/>
  <dc:language>en-US</dc:language>
  <cp:lastModifiedBy>Admin</cp:lastModifiedBy>
  <dcterms:modified xsi:type="dcterms:W3CDTF">2025-04-16T04:22:00Z</dcterms:modified>
  <cp:revision>2</cp:revision>
  <dc:subject/>
  <dc:title/>
</cp:coreProperties>
</file>