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20 Что такое экстремиз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УК РФ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Незнание законов не освобождает от ответственност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. Экстремизм и терроризм  тяжкие преступл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ремизм (от фр. extremisme, от лат. extremus – крайний) – приверженность к крайним взглядам и, в особенности, мер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. Экстремизм — эт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ь, направленная на насильственное изменение основ конституционного строя и нарушение целостности государств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буждение общественной, расовой или религиозной розн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е законных прав, свобод и интересов человека и гражданин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репятствование законной деятельности общественных, религиозных объединений или иных организаций, соединённое с насилием либо угрозой его применения;</w:t>
      </w:r>
    </w:p>
    <w:p>
      <w:pPr>
        <w:pStyle w:val="Style15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йствие в организации, подготовке и осуществлении всех видов экстремистской деятельности. Экстремистская деятельность — это агрессивное навязывание, утверждение интересов и взглядов отдельных лиц, общественных, религиозных объединений и иных организаций, угрожающих миру, согласию, правам и свободам граждан и законодательным основам государств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пасными формами экстремистской деятельности являются распространение экстремистских материалов и проведение массовых акций экстремистской направленнос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кстремизм является одной из наиболее сложных проблем современного российского общества, что связано в первую очередь с многообразием его проявлений, неоднородным составом экстремистских организации, деятельность которых угрожает национальной безопасности Российской Федера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.  Статья 282. Возбуждение ненависти либо вражды, а равно унижение человеческого достоинства</w:t>
      </w:r>
    </w:p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Статья 282.1. Организация экстремистского сообществ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4:43:00Z</dcterms:created>
  <dc:creator>1</dc:creator>
  <dc:description/>
  <cp:keywords/>
  <dc:language>en-US</dc:language>
  <cp:lastModifiedBy>Admin</cp:lastModifiedBy>
  <dcterms:modified xsi:type="dcterms:W3CDTF">2025-03-04T07:30:00Z</dcterms:modified>
  <cp:revision>2</cp:revision>
  <dc:subject/>
  <dc:title/>
</cp:coreProperties>
</file>