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.18. Как избежать контактов со злоумышленниками и преступной средой.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1. Как переводится слово «криминальный»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2. Расшифруйте аббревиатуры КоАП РФ  и УК РФ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3. Приведите 5 примеров преступлений против личности</w:t>
      </w:r>
    </w:p>
    <w:p>
      <w:pPr>
        <w:pStyle w:val="Style16"/>
        <w:rPr/>
      </w:pPr>
      <w:r>
        <w:rPr>
          <w:b/>
          <w:i/>
          <w:color w:val="FF0000"/>
          <w:sz w:val="22"/>
          <w:szCs w:val="22"/>
        </w:rPr>
        <w:t>Задание 4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Приведите 5 примеров преступлений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против собственности</w:t>
      </w:r>
    </w:p>
    <w:p>
      <w:pPr>
        <w:pStyle w:val="Style16"/>
        <w:ind w:left="1134" w:hanging="1134"/>
        <w:rPr/>
      </w:pPr>
      <w:r>
        <w:rPr>
          <w:b/>
          <w:i/>
          <w:color w:val="FF0000"/>
          <w:sz w:val="22"/>
          <w:szCs w:val="22"/>
        </w:rPr>
        <w:t>Задание 5. Приведите 5 примеров мест, где чаще всего совершаются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преступления против личности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6. Номер телефона службы спасения</w:t>
      </w:r>
    </w:p>
    <w:p>
      <w:pPr>
        <w:pStyle w:val="Normal"/>
        <w:ind w:left="1134" w:hanging="1134"/>
        <w:rPr/>
      </w:pPr>
      <w:r>
        <w:rPr>
          <w:b/>
          <w:i/>
          <w:color w:val="FF0000"/>
          <w:sz w:val="22"/>
          <w:szCs w:val="22"/>
        </w:rPr>
        <w:t xml:space="preserve">Задание 7. По разделу №9. «Правила безопасного поведения» </w:t>
      </w:r>
      <w:r>
        <w:rPr>
          <w:rFonts w:eastAsia="Calibri"/>
          <w:b/>
          <w:i/>
          <w:color w:val="FF0000"/>
          <w:sz w:val="22"/>
          <w:szCs w:val="22"/>
        </w:rPr>
        <w:t>составить 5 вопросов  с ответом (вопросы с ответами «да», «нет» и т.п. не использовать)</w:t>
      </w:r>
    </w:p>
    <w:p>
      <w:pPr>
        <w:pStyle w:val="Normal"/>
        <w:rPr/>
      </w:pPr>
      <w:r>
        <w:rPr>
          <w:b/>
        </w:rPr>
        <w:t>1. Криминальный</w:t>
      </w:r>
      <w:r>
        <w:rPr/>
        <w:t xml:space="preserve"> – преступный</w:t>
      </w:r>
    </w:p>
    <w:p>
      <w:pPr>
        <w:pStyle w:val="Normal"/>
        <w:rPr>
          <w:b/>
          <w:b/>
        </w:rPr>
      </w:pPr>
      <w:r>
        <w:rPr>
          <w:b/>
        </w:rPr>
        <w:t xml:space="preserve">2. КоАП РФ  </w:t>
      </w:r>
      <w:r>
        <w:rPr/>
        <w:t>(Кодекс об административных правонарушениях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УК РФ </w:t>
      </w:r>
      <w:r>
        <w:rPr/>
        <w:t>(Уголовный кодекс)</w:t>
      </w:r>
    </w:p>
    <w:p>
      <w:pPr>
        <w:pStyle w:val="Normal"/>
        <w:rPr/>
      </w:pPr>
      <w:r>
        <w:rPr>
          <w:b/>
        </w:rPr>
        <w:t>3. Преступления против личности:</w:t>
      </w:r>
    </w:p>
    <w:p>
      <w:pPr>
        <w:pStyle w:val="Normal"/>
        <w:rPr/>
      </w:pPr>
      <w:r>
        <w:rPr/>
        <w:t xml:space="preserve">- преступления против жизни и здоровья (убийство, доведение до самоубийства, побои, истязание) </w:t>
      </w:r>
    </w:p>
    <w:p>
      <w:pPr>
        <w:pStyle w:val="Normal"/>
        <w:rPr/>
      </w:pPr>
      <w:r>
        <w:rPr/>
        <w:t xml:space="preserve">- преступления против свободы, чести и достоинства личности (похищение человека, клевета, оскорбление), </w:t>
      </w:r>
    </w:p>
    <w:p>
      <w:pPr>
        <w:pStyle w:val="Normal"/>
        <w:rPr/>
      </w:pPr>
      <w:r>
        <w:rPr/>
        <w:t xml:space="preserve">- преступления против половой неприкосновенности и половой свободы личности (изнасилование, развратные действия), </w:t>
      </w:r>
    </w:p>
    <w:p>
      <w:pPr>
        <w:pStyle w:val="Normal"/>
        <w:rPr/>
      </w:pPr>
      <w:r>
        <w:rPr/>
        <w:t xml:space="preserve">- преступления против конституционных прав и свобод человека и гражданина (нарушение равноправия граждан, нарушение неприкосновенности жилища), </w:t>
      </w:r>
    </w:p>
    <w:p>
      <w:pPr>
        <w:pStyle w:val="Normal"/>
        <w:rPr/>
      </w:pPr>
      <w:r>
        <w:rPr/>
        <w:t>- преступления против семьи и несовершеннолетних (торговля несовершеннолетними, подмена ребенка).</w:t>
      </w:r>
    </w:p>
    <w:p>
      <w:pPr>
        <w:pStyle w:val="Normal"/>
        <w:rPr/>
      </w:pPr>
      <w:r>
        <w:rPr>
          <w:b/>
        </w:rPr>
        <w:t xml:space="preserve">4. Преступления против собственности: </w:t>
      </w:r>
      <w:r>
        <w:rPr/>
        <w:t>кража, грабеж, разбой, мошенничество, вымогательство, присвоение или растрата, уничтожение или повреждение имущества (умышленно либо по неосторожности), причинение имущественного ущерба путем обмана или злоупотребления доверием, неправомерное завладение автомобилем или иным транспортным средством без цели хищения.</w:t>
      </w:r>
    </w:p>
    <w:p>
      <w:pPr>
        <w:pStyle w:val="Normal"/>
        <w:rPr/>
      </w:pPr>
      <w:r>
        <w:rPr>
          <w:b/>
        </w:rPr>
        <w:t>5. Места совершения преступлений</w:t>
      </w:r>
    </w:p>
    <w:p>
      <w:pPr>
        <w:pStyle w:val="Normal"/>
        <w:rPr/>
      </w:pPr>
      <w:r>
        <w:rPr>
          <w:b/>
        </w:rPr>
        <w:t>6. Островки безопасности</w:t>
      </w:r>
    </w:p>
    <w:p>
      <w:pPr>
        <w:pStyle w:val="Normal"/>
        <w:rPr/>
      </w:pPr>
      <w:r>
        <w:rPr>
          <w:b/>
        </w:rPr>
        <w:t>7. Для экстренного вызова специальных служб работает номер 112.Звонок бесплатный.</w:t>
      </w:r>
    </w:p>
    <w:p>
      <w:pPr>
        <w:pStyle w:val="Normal"/>
        <w:rPr/>
      </w:pPr>
      <w:r>
        <w:rPr>
          <w:b/>
        </w:rPr>
        <w:t xml:space="preserve">8. При встрече с преступником необходимо </w:t>
      </w:r>
      <w:r>
        <w:rPr/>
        <w:t>запомнить внешность преступника: во что одет; цвет глаз; цвет волос; прическа; форма рта; нос; телосложение; национальность; наличие татуировок; шрамов, родимых пятен и т.д.</w:t>
      </w:r>
    </w:p>
    <w:p>
      <w:pPr>
        <w:pStyle w:val="Normal"/>
        <w:rPr/>
      </w:pPr>
      <w:r>
        <w:rPr>
          <w:b/>
        </w:rPr>
        <w:t>9. Правила безопасного поведени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 улиц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•    </w:t>
      </w:r>
      <w:r>
        <w:rPr>
          <w:sz w:val="22"/>
          <w:szCs w:val="22"/>
        </w:rPr>
        <w:t>Если у вас есть с собой деньги (особенно крупные), избегайте мест большого скопления народа. Старайтесь держаться подальше от рынков, любой толпы. Никогда не считайте деньги на виду у всех, не вытаскивайте их из кармана и не показывайте окружающим. Не держите деньги в карманах, в которые легко проникнуть вору. Менее доступны для него внутренние карманы, застегнутые на пуговицы или заколотые булав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Особенно оберегайте свои сумки и карманы в многолюдных местах: в универмагах, на рынках, в переполненном транспорте. Носите сумочку прижатой к телу и помните: если кто-то выхватывает ее у вас — отдавайте не раздумывая. На всякий случай кладите ключи и кошелек в карм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Если возникла необходимость выйти из дома в темное время суток, старайтесь избегать малолюдных и плохо освещенных мест, пустынных скверов, на улицах держитесь подальше от стен домов: в подворотне и за углом может таиться опасность. Правильнее идти по улице навстречу движению: так вы не подвергнетесь внезапному нападению из машины. Держитесь ближе к краю тротуара. Не пользуйтесь плохо освещенными подземными пере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Не «голосуйте» на дороге и не принимайте предложения подвезти вас от незнакомых водителей. Если вам угрожают из притормозившей рядом машины, громко кричите и бегите в сторону, противоположную движ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Остерегайтесь на улице любых азартных игр (даже в шахматы можно проиграть состояние) или заключения пари. Если к вам подходит цыганка и предлагает «сказать всю правду», знайте, что перед вами мошенница. Она обязательно попросит вас положить на ладонь что-нибудь из золотых вещей (кольцо, сережки, перстень) или деньги. Если вы это сделаете, с вещью, которую вы положили на ладонь, можете попрощаться. На улице нужно остерегаться всех людей, предлагающих какие-либо выгодные на первый взгляд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Не стремитесь выбрать кратчайшую дорогу 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Возвращаясь домой поздно, договоритесь, чтобы вас встретили, или возьмите такси. Всегда просите водителя подождать, пока вы не войдете в дом.</w:t>
      </w:r>
    </w:p>
    <w:p>
      <w:pPr>
        <w:pStyle w:val="Normal"/>
        <w:rPr/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Пользуясь разменными аппаратами, платными телефонами, банкоматами  никогда не стойте спиной к 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 между ног: их легко могут у вас выхватить.</w:t>
      </w:r>
    </w:p>
    <w:p>
      <w:pPr>
        <w:pStyle w:val="Normal"/>
        <w:rPr/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Находясь на улице в вечернее и ночное время, никогда не пользуйтесь плеером, иначе вы не сможете услышать приближающиеся шаги потенциального преступ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 улицы. Если ваши подозрения подтвердились, бегите туда, где могут быть люди, или просто к освещенному месту. Если преследование продолжится, зовите на помощь. Если есть свисток, свистите, не переставая убегать. Если вас все же преследуют и настигли вблизи жилища, то не 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сегда исходите из конкретных и реальных обстоятельств, в случае необходимости не стесняйтесь обращаться за помощью к посторонним людям (в безопасных местах всегда можно обнаружить надежных людей: в магазинах это продавцы, менеджеры, кассиры, в аптеках — фармацевты, в банках — охранники, банковские служащие, в церкви — настоятель, священник, сторож, в парикмахерской или мастерской — мастер, в школе — учителя, охранники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бщественных мест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Если вы один (одна), будьте сдержанны и внимательны, не фамильярничайте с незнакомыми, старайтесь ничем не привлекать к себе вним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В кафе, в ресторане садитесь подальше от выхода, лучше спиной к стене, не садитесь в мало освещенные углы. Наиболее безопасны столики, расположенные рядом со стой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Будьте внимательны и осторожны с людьми, подсевшими за ваш столик. Никогда не ввязывайтесь в разногласия или ссоры, не пытайтесь усмирять или примирять ссорящихся лю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Если вам надо поменять валюту, меняйте ее только в специально предназначенных для этого местах. Не делайте этого на улице, на рынке: там очень много шансов получить взамен своих фальшивые день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Не делайте покупки с рук или у людей, вызывающих подозрение. Старайтесь не покупать 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Не говорите посторонним, что именно вы хотите приобрести. Не принимайте предложение продавца пройти в подсобку, попросите вынести тов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Располагая деньгами? не принимайте участие в азартных играх, стремясь увеличить свой капитал: вы можете остаться без гроша в карм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•    </w:t>
      </w:r>
      <w:r>
        <w:rPr>
          <w:sz w:val="22"/>
          <w:szCs w:val="22"/>
        </w:rPr>
        <w:t>Прежде чем принять какое-либо предложение, проанализируйте, чем оно может для вас обернуться, доверяйте всегда своему внутреннему чувству, а если попали в беду, обратитесь за помощью к родител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Если у вас много пакетов и сумок с покупками, возьмите такси. Вы переплатите какую-то сумму, но зато в сохранности довезете вещи до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Старайтесь не посещать в одиночку общественный туалет: это место, к сожалению, небезопасно. Вы знаете по многим фильмам, что именно в общественных туалетах часто происходят разбойные нападения, сексуальные насилия или сексуальные домога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Если вы отправляетесь с друзьями в магазин или на праздник, обязательно договоритесь, где будете встречаться, если разминетесь. Ни в коем случае не уходите с обозначенного места, даже если к вам будут подходить посторонние люди и предлагать свою помощ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бщественном транспор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Старайтесь не садиться в пустой автобус, трамвай или троллейбус, а если уж такое случилось, садитесь поближе к водител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Не спите в общественном транспор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Если в автобусе, трамвае или троллейбусе нет сидячих мест, стойте в центральном проходе, а не у выхода, потому что здесь мошенники могут вырвать у вас сумочку, «дипломат» или пакет и сразу же выскочить и затеряться в толп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Открытая сумка или чемодан всегда притягивают взоры потенциального похитителя, поэтому старайтесь, чтобы ваши вещи были хорошо упакованы и закрыты. Если вы поставили на пол сумку или пакет, не засматривайтесь в окно или по сторонам, придерживайте вещи ног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sz w:val="22"/>
          <w:szCs w:val="22"/>
        </w:rPr>
        <w:t>Никогда не держите паспорт или деньги в заднем кармане брюк. Самое надежное место хранения документов — внутренний карман пиджака, но помните, что и его легко могут вырезать в толпе и сумятиц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2:58:00Z</dcterms:created>
  <dc:creator>Zyryanovs</dc:creator>
  <dc:description/>
  <cp:keywords/>
  <dc:language>en-US</dc:language>
  <cp:lastModifiedBy>1</cp:lastModifiedBy>
  <cp:lastPrinted>2012-04-02T18:12:00Z</cp:lastPrinted>
  <dcterms:modified xsi:type="dcterms:W3CDTF">2025-02-09T13:52:00Z</dcterms:modified>
  <cp:revision>5</cp:revision>
  <dc:subject/>
  <dc:title>1</dc:title>
</cp:coreProperties>
</file>