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textAlignment w:val="top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5.13 Службы, которые всегда приходят на помощь</w:t>
      </w:r>
    </w:p>
    <w:p>
      <w:pPr>
        <w:pStyle w:val="Normal"/>
        <w:shd w:fill="FFFFFF" w:val="clear"/>
        <w:spacing w:lineRule="auto" w:line="240" w:before="0" w:after="240"/>
        <w:textAlignment w:val="top"/>
        <w:rPr/>
      </w:pPr>
      <w:r>
        <w:rPr>
          <w:rFonts w:eastAsia="Times New Roman"/>
          <w:color w:val="000000"/>
          <w:sz w:val="24"/>
          <w:szCs w:val="24"/>
        </w:rPr>
        <w:t>Получить экстренную помощь в России можно с любого стационарного или мобильного телефона, просто набрав 112. Операторы принимают звонки бесплатно и круглосуточ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Какие службы можно вызвать по номеру 112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12 — это единый номер вызова следующих служб экстренного реаг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жарной ох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аса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ли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корой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варийной службы газовой се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лужбы «Антитеррор»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этом номер 112 не отменяет закрепленные за службами контакты. Номера 101 (пожарные), 102 (полиция), 103 (скорая медицинская помощь), 104 (служба газа) тоже действительны, и по ним можно звон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Что говорить, когда звонишь на номер 112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старайтесь справиться с волнением, четко сформулируйте оператору системы 112 суть проблемы. Сообщит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что произошл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очный адрес места происшеств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аше им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кая помощь требуется (укажите, какая из оперативных служб вам нужна в срочном порядке, так как при некоторых ЧС может потребоваться более одной службы экстренного реагирования)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удьте готовы, что диспетчер задаст уточняющие вопросы (например, попросит уточнить ваши контакты, подробнее описать характер травмы, указать, есть ли другие пострадавшие, их количество, примерный возраст, пол и т. д.). Внимательно слушайте и отвечайте, потому что это необходимо для точного определения сил и средств экстренной помощи. Не вешайте трубку, пока оператор будет задавать вам вопросы или скажет «ждите» или «оставайтесь на линии»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мните, даже если вы уверены, что ситуация критичная, а специалист службы-112 продолжает вас спрашивать, не думайте, что он якобы тянет время. Если ситуация требует оперативного реагирования, то помощь будет направлена немедленно, и пока вы общаетесь с диспетчером, помощь уже отправляется к месту происшеств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Что делать, если я не знаю точного адреса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ывают случаи, что ЧС происходит в малознакомом или незнакомом для вас месте. В этом случае вы должны приложить максимальные усилия, чтобы определить свое местонахождение. Попробуйт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просить адрес у прохож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769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йти крупные, узнаваемые объекты (ТЦ, метро, административные здания, автобусные остановки, километражные столбы и т. п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смотреть соседние здания, возможно, на них есть адресный указател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спользовать навигационные приложения вашего мобильного телеф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старайтесь максимально подробно описать оператору службы спасения окружающую обстановку и указать любые возможные ориентиры, которые помогут экстренным службам быстрее до вас доехать.</w:t>
      </w:r>
    </w:p>
    <w:p>
      <w:pPr>
        <w:pStyle w:val="Normal"/>
        <w:spacing w:lineRule="auto" w:line="240" w:before="0" w:after="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А что делать, если оператор службы спасения не сразу взял трубку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Если после нескольких сигналов оператор не ответил, ни в коем случае не прерывайте звонок и не звоните снова. Обязательно дождитесь ответа, иначе ваш повторный звонок будет воспринят системой как новый и будет перемещен в конец очереди звонков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ончив разговор, постарайтесь никому не звонить без особой необходимости. Потому что оператор может вновь связаться с вами, чтобы уточнить обстоятельства происшествия или дать совет, как действовать в той или иной ситу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В каких случаях оператор системы-112 может досрочно прекратить общение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 некоторых случаях операторам системы-112 может поступать большое количество сообщений об одном и том же происшествии (например, серьезное ДТП, сильный пожар, террористическая угроза). Поэтому после нескольких вопросов специалист может сказать, что уже обладает информацией о случившемся, и прекратить разговор. Не раздражайтесь. Это необходимо, чтобы избежать дублирования информации и освободить оперативную линию для других вызов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1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В каких случаях звонить по номеру 112 нельзя?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е используйте номер 112 как справочное бюро и не отвлекайте операторов несрочными и несущественными вопросами: трудности с сотовым оператором, хотите получить информацию о погоде, вызвать такси, заказать столик и т. п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е делайте пробных (ложных) вызовов. Они занимают телефонную линию и могут стоить кому-то жизни. Если дозвонились, то не бросайте трубку. Пусть оператор знает, что звонок был случайным. Иначе система-112 выдаст специалисту, что с вашего номера была совершена попытка дозвона, и он будет тратить драгоценное время, чтобы дозвониться до абонента для проверки, есть ли экстренная ситуация.</w:t>
      </w:r>
    </w:p>
    <w:p>
      <w:pPr>
        <w:pStyle w:val="Normal"/>
        <w:shd w:fill="FFFFFF" w:val="clear"/>
        <w:spacing w:lineRule="auto" w:line="240" w:before="0" w:after="240"/>
        <w:textAlignment w:val="top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Примеры экстренных ситуаций, когда надо звонить по номеру 112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де-то пахнет дымом или развивается плам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 подъезде, на этаже или из квартиры чувствуется запах газ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оизошло ДТП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ребуется скорая медицинская помощ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оисходит нарушение общественного поряд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 или ваши знакомые располагают информацией о готовящихся преступлениях, местонахождении скрывающихся преступников, местах хранения наркотиков, оружия, боеприпасов, взрывных устройств и т. п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 стали жертвой домашнего насил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 стали свидетелем преступления.</w:t>
      </w:r>
    </w:p>
    <w:p>
      <w:pPr>
        <w:pStyle w:val="Normal"/>
        <w:spacing w:lineRule="auto" w:line="240" w:before="0" w:after="0"/>
        <w:textAlignment w:val="top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20870" cy="989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989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46:00Z</dcterms:created>
  <dc:creator>1</dc:creator>
  <dc:description/>
  <dc:language>en-US</dc:language>
  <cp:lastModifiedBy>1</cp:lastModifiedBy>
  <dcterms:modified xsi:type="dcterms:W3CDTF">2024-12-08T07:50:00Z</dcterms:modified>
  <cp:revision>1</cp:revision>
  <dc:subject/>
  <dc:title/>
</cp:coreProperties>
</file>