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b/>
        </w:rPr>
        <w:t>.</w:t>
      </w:r>
      <w:r>
        <w:rPr>
          <w:b/>
          <w:sz w:val="24"/>
          <w:szCs w:val="24"/>
        </w:rPr>
        <w:t>12 Город как среда обитания человек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Особенности жизни первобытных людей: </w:t>
      </w:r>
      <w:r>
        <w:rPr>
          <w:sz w:val="24"/>
          <w:szCs w:val="24"/>
        </w:rPr>
        <w:t>собирательство, охота,  земледелие,  скотоводст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обенности быта в деревенском доме (сельские поселения)</w:t>
      </w:r>
    </w:p>
    <w:p>
      <w:pPr>
        <w:pStyle w:val="Normal"/>
        <w:rPr/>
      </w:pPr>
      <w:r>
        <w:rPr>
          <w:b/>
          <w:sz w:val="24"/>
          <w:szCs w:val="24"/>
        </w:rPr>
        <w:t>3. Город — это крупный населённый пункт, жители которого трудятся на предприятиях и в организациях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 как правило, не занимаются сельским хозяйством . </w:t>
      </w:r>
      <w:r>
        <w:rPr>
          <w:sz w:val="24"/>
          <w:szCs w:val="24"/>
        </w:rPr>
        <w:t>В городах имеются развитые комплексы хозяйства и экономики. Жизнедеятельность городов обеспечивают многочисленные инженерные системы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лассификация городов по численност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ода с численностью населения 100-250 тысяч жителей считаются большими, с численностью населения 250-500 тысяч — крупными, с численностью жителей от 500 тысяч до 1 миллиона — крупнейшими. Города с населением более чем 1 миллион жителей называют городами-миллионер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Многомиллионные города называют  </w:t>
      </w:r>
      <w:r>
        <w:rPr>
          <w:sz w:val="24"/>
          <w:szCs w:val="24"/>
          <w:u w:val="single"/>
        </w:rPr>
        <w:t>мегаполисами</w:t>
      </w:r>
      <w:r>
        <w:rPr>
          <w:sz w:val="24"/>
          <w:szCs w:val="24"/>
        </w:rPr>
        <w:t>. 15 городов нашей страны имеют население более 1 миллиона челове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Благоустроенное жилье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Опасные ситуации, связанные с городским местом обитания: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грязнённая окружающая среда, избыточный шум на производстве, на улице и в быту, повышенный риск дорожно-транспортных происшествий и несчастных случаев на производстве, транспорте и в быту, эпидемии инфекционных заболеваний, которые в условиях высокой плотности населения распространяются значительно быстрее, чем в сельской местности. Наконец, в крупных городах жители чаще попадают в стрессовые ситуации, а их жизнь и имущество могут стать объектами для нападения преступник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ила вызова экстренных служб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городах и муниципальных образованиях существуют службы, которые охраняют безопасность граждан и всегда должны приходить на помощь. Каждая экстренная служба имеет свой номер телефона, который желательно держать дома на ви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Единый номер вызова экстренных оперативных служб – </w:t>
      </w:r>
      <w:r>
        <w:rPr>
          <w:b/>
          <w:sz w:val="28"/>
          <w:szCs w:val="28"/>
        </w:rPr>
        <w:t>11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Связаться с экстренными службами можно и по их отдельным номерам: </w:t>
      </w:r>
    </w:p>
    <w:p>
      <w:pPr>
        <w:pStyle w:val="Style15"/>
        <w:rPr/>
      </w:pPr>
      <w:r>
        <w:rPr>
          <w:sz w:val="24"/>
          <w:szCs w:val="24"/>
        </w:rPr>
        <w:t>101 — пожарная служба;</w:t>
      </w:r>
    </w:p>
    <w:p>
      <w:pPr>
        <w:pStyle w:val="Style15"/>
        <w:rPr/>
      </w:pPr>
      <w:r>
        <w:rPr>
          <w:sz w:val="24"/>
          <w:szCs w:val="24"/>
        </w:rPr>
        <w:t>102 — полиция;</w:t>
      </w:r>
    </w:p>
    <w:p>
      <w:pPr>
        <w:pStyle w:val="Style15"/>
        <w:rPr/>
      </w:pPr>
      <w:r>
        <w:rPr>
          <w:sz w:val="24"/>
          <w:szCs w:val="24"/>
        </w:rPr>
        <w:t>103 — скорая медицинская помощь;</w:t>
      </w:r>
    </w:p>
    <w:p>
      <w:pPr>
        <w:pStyle w:val="Style15"/>
        <w:rPr/>
      </w:pPr>
      <w:r>
        <w:rPr>
          <w:sz w:val="24"/>
          <w:szCs w:val="24"/>
        </w:rPr>
        <w:t>104 — служба газа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диный номер вызова экстренных оперативных служб 112 работает по принципу «одного окна»: на звонок отвечает оператор, способный с помощью специального программного обеспечения отправить на место вызова любую помощь — пожарных, медиков, спасателей, сотрудников полиции, газовщиков и службу «Антитеррор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зов с номера экстренного вызова специальных служб  112 возможен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 отсутствии денежных средств на Вашем счет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 заблокированной SIM-карт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 отсутствии SIM-карты телефо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вонок в экстренные службы является бесплатным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6:57:00Z</dcterms:created>
  <dc:creator>1</dc:creator>
  <dc:description/>
  <dc:language>en-US</dc:language>
  <cp:lastModifiedBy>1</cp:lastModifiedBy>
  <dcterms:modified xsi:type="dcterms:W3CDTF">2024-12-08T07:52:00Z</dcterms:modified>
  <cp:revision>2</cp:revision>
  <dc:subject/>
  <dc:title/>
</cp:coreProperties>
</file>