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31 Правила безопасного поведения при угрозе и совершении террористического ак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спользую материал темы 11.31 и презентации 11.31 и 11.32 составить лестничный кроссворд: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слов и 15 вопросов (к любым 15 словам из кроссворда по выбору)</w:t>
      </w:r>
    </w:p>
    <w:p>
      <w:pPr>
        <w:pStyle w:val="Style15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31 Правила безопасного поведения при угрозе и совершении террористического ак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спользую материал темы 11.31 и презентации 11.31 и 11.32 составить лестничный кроссворд: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слов и 15 вопросов (к любым 15 словам из кроссворда по выбору)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pBdr>
          <w:bottom w:val="single" w:sz="12" w:space="1" w:color="000000"/>
        </w:pBdr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31 Правила безопасного поведения при угрозе и совершении террористического ак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спользую материал темы 11.31 и презентации 11.31 и 11.32 составить лестничный кроссворд: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слов и 15 вопросов (к любым 15 словам из кроссворда по выбору)</w:t>
      </w:r>
    </w:p>
    <w:p>
      <w:pPr>
        <w:pStyle w:val="Style15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.31 Правила безопасного поведения при угрозе и совершении террористического ак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спользую материал темы 11.31 и презентации 11.31 и 11.32 составить лестничный кроссворд: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слов и 15 вопросов (к любым 15 словам из кроссворда по выбору)</w:t>
      </w:r>
    </w:p>
    <w:p>
      <w:pPr>
        <w:pStyle w:val="Style15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31 Правила безопасного поведения при угрозе и совершении террористического ак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спользую материал темы 11.31 и презентации 11.31 и 11.32 составить лестничный кроссворд: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слов и 15 вопросов (к любым 15 словам из кроссворда по выбору)</w:t>
      </w:r>
    </w:p>
    <w:p>
      <w:pPr>
        <w:pStyle w:val="Style15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31 Правила безопасного поведения при угрозе и совершении террористического ак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спользую материал темы 11.31 и презентации 11.31 и 11.32 составить лестничный кроссворд: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слов и 15 вопросов (к любым 15 словам из кроссворда по выбору)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2:50:00Z</dcterms:created>
  <dc:creator>Admin</dc:creator>
  <dc:description/>
  <cp:keywords/>
  <dc:language>en-US</dc:language>
  <cp:lastModifiedBy>Admin</cp:lastModifiedBy>
  <dcterms:modified xsi:type="dcterms:W3CDTF">2025-04-29T02:50:00Z</dcterms:modified>
  <cp:revision>2</cp:revision>
  <dc:subject/>
  <dc:title/>
</cp:coreProperties>
</file>