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" w:after="0"/>
        <w:jc w:val="center"/>
        <w:rPr>
          <w:rFonts w:ascii="Times New Roman" w:hAnsi="Times New Roman" w:cs="Times New Roman"/>
          <w:b/>
          <w:b/>
          <w:bCs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8"/>
          <w:sz w:val="22"/>
          <w:szCs w:val="22"/>
        </w:rPr>
        <w:t>11.31 Правила безопасного поведения при угрозе и совершении террористического акта</w:t>
      </w:r>
    </w:p>
    <w:p>
      <w:pPr>
        <w:pStyle w:val="Normal"/>
        <w:shd w:fill="FFFFFF" w:val="clear"/>
        <w:spacing w:before="24" w:after="0"/>
        <w:jc w:val="center"/>
        <w:rPr>
          <w:rFonts w:ascii="Times New Roman" w:hAnsi="Times New Roman" w:cs="Times New Roman"/>
          <w:b/>
          <w:b/>
          <w:bCs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8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Наиболее эффективный метод борьбы с терроризмом, это предупреждение совершения террористических актов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Борьба с терроризмом на государственном уровне будет эффективна только в том случае, если к ней присоединятся все слои населения нашей стран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астоящее время специалистами федеральных служб, непосредственно занимающимися борьбой с терроризмом, разработаны рекомендации для населения страны по правилам поведения при угрозе возникновения террористических актов и при террористических акт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К наиболее опасным террористическим актам можно отнести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взрывы в местах массового скопления людей (на рынках, в зданиях вокзалов, в кинотеатрах, во время демонстраций и т. д.)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захват воздушных и морских судов, автомашин и других транспортных  средств, удерживание в них заложников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похищение людей с целью получения выкупа и угрозу физического уничтожения заложника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воздействие на опасные промышленные объекты (например, химически опасные производства, атомные электростанции,  арсеналы и другие опасные военные объекты, разрушение которых или нарушение их работы может вызвать массовое поражение людей); * отравление систем водоснабжения, продуктов питания, искусственное распространение возбудителей инфекционных заболеваний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искусственное заражение местности радиоактивными отхода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екоторые рекомендации по правилам поведения в наиболее характерных ситуациях, связанных с террористической деятельност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авила поведения в случае захвата вас в заложни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* Не подвергайте себя излишнему риску, старайтесь ограничить любые контакты с преступниками, не вызывайте у них агрессии своими действиями или словами, особенно если они находятся в состоянии алкогольного или наркотического опьянени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арайтесь по мере возможности смягчить враждебность преступников к себе, оставаясь покладистым, спокойным и миролюби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Не прибегайте к крайним мерам для того, чтобы освободиться самостоятельно, если непосредственно при захвате вам не удалось вырваться и спастись бегством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С момента захвата контролируйте свои действия. Старайтесь фиксировать все действия преступников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Оцените свое местоположение и не поддавайтесь панике. Старайтесь оставаться спокойным даже в тех условиях, когда преступники угрожают вам физической расправой, а также пытаются ограничить вам подвижность, зрение или слух, создают тяжелые бытовые условия, например ограничивают в пище, воде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Используйте любую возможность для сообщения (передачи информации) о своем местонахождении, приметах преступников, особенностях их поведения своим родственникам или правоохранительным органам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Не реагируйте на провокационные действия террористов, не задавайте им вопросов и старайтесь не смотреть им в глаза: это может вызвать по отношению к вам дополнительную агрессию. Выполняйте требования террористов и спрашивайте у них разрешение на любые свои действи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В захваченном террористами транспортном средстве оставайтесь на своем месте, не перемещайтесь по салону, старайтесь меньше привлекать к себе внимание преступников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Избегайте необдуманных действий, которые могут поставить под угрозу вашу жизнь и жизнь других пассажиров, особенно при захвате террористами воздушных судов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В случае силового освобождения заложников (при штурме спецподразделения) попытайтесь укрыться за предметами (кресло, стол и другие предметы мебели), прикрыть свое тело от пуль подручными средствами, всем тем, что способно ослабить пробивное действие пуль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Попытайтесь отойти от входных дверей, окон, иллюминаторов, люков и занять горизонтальное положение, оставаясь в таком положении до поступления команды на выход из помещения от командира штурмовой группы. В дальнейшем беспрекословно выполняйте все его команд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В момент штурма не берите в руки оружие преступников, так как вас могут принять за бандитов и открыть по вам огонь на поражени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арайтесь по возможности не позволить бандитам занять место среди залож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авила поведения, если вы подверглись нападению с целью похище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Постарайтесь поднять как можно больше шума для привлечения внимания окружающих и отбиться от нападающи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Чтобы уменьшить риск похищения, следует придерживаться следующих мер предосторожности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необходимо хорошо знать местность,  где вы  проживаете, ее уединенные участк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если чувствуете, что кто-то преследует вас, повернитесь и проверьте свои подозрения.  В том случае, если эти подозрения подтвердились, меняйте направление, темп ходьбы или спасайтесь бегством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не садитесь к незнакомым и малознакомым людям в автомобиль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категорически следует отказываться, особенно девушкам, от вечерних прогулок через пустыри и строительные площадк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никогда не открывайте дверь квартиры, если не знаете, кто звонит, особенно если находитесь дома одн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мнит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вашей выдержки и умения ориентироваться в сложной обстановке зависит успех вашего освобож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еспечение безопасности при захвате самолета террорист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Нужно помнить, что самолет чаще всего захватывают дважды: сначала террористы, затем спецподразделение. Эти действия опасны, и самая главная заповедь – беспрекословно выполнять коман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нимани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ак правило, заложники больше всего страдают не от физического насилия, а от сильнейшего психологического шо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Вот некоторые рекомендации, как необходимо вести себя, </w:t>
      </w:r>
      <w:r>
        <w:rPr>
          <w:rFonts w:cs="Times New Roman" w:ascii="Times New Roman" w:hAnsi="Times New Roman"/>
          <w:b/>
          <w:sz w:val="22"/>
          <w:szCs w:val="22"/>
        </w:rPr>
        <w:t>если самолет, в котором вы находились, захватили террорист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прежде всего необходимо успокоиться самому и по возможности успокоить сосед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внимательно осмотрите место, где вы находитесь, отметьте места, где можно укрыться в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лучае перестрелки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старайтесь не выделяться в группе заложников и ничем не раздражать бандитов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не стоит громко кашлять, сморкаться, плакать или  выражать свое недовольство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если вы хотите встать, перейти на другое место или открыть сумочку, спросите разрешения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арайтесь занять себя – читать, писать или рисовать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тдайте личные вещи, которые требуют террористы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при стрельбе укройтесь за сиденьем и прикройте голову руками, но никуда не бегит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Захват самолета может продолжаться несколько дней, в течение которых наблюдается улучшение отношения преступников к пассажирам, поэтому не теряйте веру в благополучный исход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Часто в ходе переговоров бандиты освобождают детей, женщин и больных. Если вы попали в это число, вы должны максимально помочь оставшимся на борту самолета пассажирам. Необходимо как можно больше собрать информации: число захватчиков, в какой части самолета они находятся, как одеты, их поведение (агрессия, воздействие наркотиков, алкоголя), кто главный в группе и другие приметы, которые вы смогли заметить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 самолете находятся только террористы и заложники, то лучше сидеть около проход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оявлении группы захвата безопаснее находиться у стены или иллюминат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 захвате самолета спецподразделениями необходим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закрыть глаза и задержать дыхание, так как может быть применен слезоточивый газ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не тереть глаз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локтями прикрыть бока и живот (наиболее безопасное положение – руки за голову на шее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 ни в коем случае бежать или стоять после того, как прозвучала команда упасть на пол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не выбегать из самолета до тех пор,  пока не прозвучит команда; после команды выходить как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можно быстрее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 не тратить время на поиск своей ручной клади: самолет еще может загореться или взорвать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еспечение безопасности при перестрел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Человек может оказаться под градом пуль по самым разным причинам: криминальным, политическим, военным.   В последнее время такая ситуация стала довольно частой и даже привычной. Поговорим о том, как вести себя в этой ситуации мирному жител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авила поведения при перестрелке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льзя находиться в помещении рядом с окнами. Это опасно не только из-за угрозы прямого попадания пули, осколка, снаряда, но и из-за опасности рикошета. Опыт показывает, что пуля, залетев в комнату, может срикошетить от стен и потолка не один раз, особенно в бетонных дома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обходимо немедленно отойти от окон. Если есть ванная комната, то желательно укрыться там, лечь на пол или в ванну. Находясь в своем укрытии, нужно следить за появлением дыма и огн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ая 3–5-я пуля  –  трассирующая, поэтому риск пожара высок. Если пожар начался, а стрельба не прекратилась, необходимо ползком покинуть горящую комнату (квартиру), прикрыв за собой двери. В подъезде лучше всего спрятаться подальше от окон, например в нише. Опасно подходить к окнам и выходить на балкон и в том случае, если стреляют далеко от вашего дом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аходясь на улице, необходимо найти укрытие. Им может служить выступ здания, каменные ступени, памятник, фонтан, бетонный столб, кирпичный забор или бордюрный камень. К укрытию необходимо пробираться ползком. Бежать опасно: могут принять за противн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Если вы спрятались за автомобилем, то учтите, что его металл тонкий, а в баке  –  горючее. В любом случае даже такое укрытие лучше, чем никако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В таких случаях нет однозначных советов, решение необходимо принимать на мест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ечно, есть и безусловные вещи: не позволять зевакам стоять и наблюдать за перестрелкой,  в первую очередь следует спасать детей, престарелых людей и женщ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орядке приема сообщений, содержащих угрозы террористического характера, по телефону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авоохранительным органам значительно помогут для предотвращения совершения преступлений и для розыска преступников следующие ваши действ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райтесь дословно запомнить разговор и зафиксировать его на бумаг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ходу разговора отметьте пол, возраст звонящего (звонящей) и особенности его (ее) речи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лос  –  громкий или тихий, низкий или высокий;  речь быстрая или медленная;  произношение  –  отчетливое, искаженное, с заиканием, с заиканием шепелявое, с акцентом или диалектом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нера речи  –  развязная, с издевкой, с нецензурными выражения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тельно отметьте звуковой фон (шум автомашин или железнодорожного транспорта, звуки теле- или радиоаппаратуры, голоса и др.), а также характер звонка (городской или междугородный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тельно зафиксируйте точное время начала разговора и его продолжительность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юбом случае постарайтесь в ходе разговора получить ответы на следующие вопросы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да, кому, по какому телефону звонит этот человек?  Какие конкретные требования он (она) выдвигает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вигает ли требования он (она) лично, выступает ли в роли посредника или представляет какую-либо группу лиц?  На каких условиях он (она) или они согласны отказаться от задуманного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и когда с ним (с ней) можно связаться?  Кому вы можете или должны сообщить об этом звонке? Постарайтесь добиться от звонящего максимально возможного промежутка времени для принятия вами и вашими родителями решений или совершения каких-либо действий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озможно, еще в процессе разговора сообщите о нем родителям, если нет  –  немедленно по его окончан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распространяйтесь о факте разговора и его содержании. Максимально ограничьте число людей, владеющих полученной информацией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автоматического определителя номера (АОН) запишите определившийся номер телефона в тетрадь, что позволит избежать его случайной утрат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ьзовании звукозаписывающей аппаратуры сразу же извлеките кассету (мини-диск) с записью разговора и примите меры к ее сохранности. Обязательно установите на ее место другу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еры безопасности при захвате самолета террористам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ногие специалисты по безопасности, например, справедливо рекомендуют заложнику отвлечься от неприятных мыслей анализом ситуаци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Попытайтесь по возможности войти с ними в контакт, начать разговор– это удобно сделать, если вы сидите около прохода. Дайте понять, что вы сочувствуете. Если вам сразу не заткнули рот, это вселяющий надежду знак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Попробуйте даже давать какие-то советы, ведите себя естественно, даже дружески. Во-первых, вы успокоитесь сами и успокоите бандита, во - вторых, психологически ему будет труднее застрелить вас как заложн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Если надежды на контакт, по вашему мнению, нет, старайтесь не выделяться в группе заложников, ничем не раздражать бандитов. Не стоит сморкаться и кашлять, громко плакать или выражать свое недовольство. Если вы хотите открыть сумку, встать или перейти на другое место, спрашивайте разрешения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Часто в ходе переговоров захватчики освобождают детей, женщин и больных. Если вы попали в это число (иногда благодаря симуляции, убедившей бандита, что вы больны), вы должны максимально помочь оставшимся на борту. Прежде всего, тем, что сообщите как можно больше и точнее о том, что происходит в самолете, группе по борьбе с терроризмом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Надо помнить, что в экстремальных ситуациях существенными могут оказаться любые подробности: лишней информации здесь не бывает. Если вам задают вопросы люди, которые поддерживают связь между властями на земле и террористами, старайтесь помочь и им. Дело в том, что это, как правило, члены спецподразделения, переодетые в зависимости от ситуации в ту или иную одежду: летчиков, врачей и т. д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 xml:space="preserve">Еще несколько советов. Их дает Яцек Палкевич в книге «Выживание в городе»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арайтесь занять себя: читать, писать, играть или разговаривать с соседями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не употребляйте алкоголь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тдайте личные вещи, которые требуют террористы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при стрельбе ложитесь на пол или укройтесь за сиденьем, но никуда не бегит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Захват самолета может продолжаться несколько дней, в течение которых наблюдается улучшение отношения террористов к пассажирам, поэтому не теряйте веру в благополучный исход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 книги специалиста в области безопасности А.В. Гостюшина «Энциклопедия экстремальных ситуаций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ыводы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ри непосредственной встрече с террористами надо рассчитывать не только на спецслужбы, но и на собственную подготовленность и сообразительность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Чтобы уменьшить риск похищения, следует придерживаться конкретных мер предосторожност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ри захвате спецподразделениями объекта, в котором вы можете оказаться в качестве заложника, нужно точно придерживаться предлагаемых специалистами правил поведе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Предупреждение террористических действий в Российской Федерации – долг ее каждого гражданина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2:20:00Z</dcterms:created>
  <dc:creator>АЛЕКСАНДР</dc:creator>
  <dc:description/>
  <cp:keywords/>
  <dc:language>en-US</dc:language>
  <cp:lastModifiedBy>Admin</cp:lastModifiedBy>
  <dcterms:modified xsi:type="dcterms:W3CDTF">2025-04-29T02:20:00Z</dcterms:modified>
  <cp:revision>2</cp:revision>
  <dc:subject/>
  <dc:title/>
</cp:coreProperties>
</file>