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26069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26069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1.18 Конструктивные и деструктивные способы психологического воздейств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онструктивные способы психологического воздейств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нструктивные способы психологического воздействия направлены на сотрудничество, развитие и взаимное понимание между людьми. Они основаны на уважении к личности другого человека и стремлении помочь ему достичь своих целей и развить свой потенциал. Вот несколько примеров конструктивных способов психологического воздейств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Поддержка и мотивация.</w:t>
      </w:r>
      <w:r>
        <w:rPr>
          <w:rFonts w:eastAsia="Times New Roman"/>
          <w:lang w:eastAsia="ru-RU"/>
        </w:rPr>
        <w:t> Конструктивные способы психологического воздействия включают в себя поддержку и мотивацию других людей. Это может быть выражено в виде слов поддержки, похвалы или помощи в достижении целей. Такой подход помогает укрепить самооценку и мотивацию человека, а также создать позитивную атмосферу в отношения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Активное слушание.</w:t>
      </w:r>
      <w:r>
        <w:rPr>
          <w:rFonts w:eastAsia="Times New Roman"/>
          <w:lang w:eastAsia="ru-RU"/>
        </w:rPr>
        <w:t> Конструктивные способы воздействия включают в себя активное слушание, которое предполагает полное внимание к собеседнику, понимание его чувств и переживаний. Это помогает установить доверительные отношения и создать атмосферу взаимного ува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Обучение и развитие.</w:t>
      </w:r>
      <w:r>
        <w:rPr>
          <w:rFonts w:eastAsia="Times New Roman"/>
          <w:lang w:eastAsia="ru-RU"/>
        </w:rPr>
        <w:t> Конструктивные способы психологического воздействия также включают в себя обучение и развитие других людей. Это может включать в себя передачу знаний, навыков и опыта, которые помогут им достичь своих целей и развить свой потенциа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Позитивное подкрепление.</w:t>
      </w:r>
      <w:r>
        <w:rPr>
          <w:rFonts w:eastAsia="Times New Roman"/>
          <w:lang w:eastAsia="ru-RU"/>
        </w:rPr>
        <w:t> Конструктивные способы психологического воздействия могут включать в себя использование позитивного подкрепления, такого как похвала, награда или признание, для стимулирования желаемого поведения. Это помогает укрепить положительные качества и навыки челове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Разрешение конфликтов.</w:t>
      </w:r>
      <w:r>
        <w:rPr>
          <w:rFonts w:eastAsia="Times New Roman"/>
          <w:lang w:eastAsia="ru-RU"/>
        </w:rPr>
        <w:t> Конструктивные способы психологического воздействия включают в себя разрешение конфликтов, которое предполагает поиск компромиссов и сотрудничество для достижения взаимовыгодного решения. Это помогает сохранить отношения и создать атмосферу довер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Деструктивные способы психологического воздейств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lang w:eastAsia="ru-RU"/>
        </w:rPr>
        <w:t>Деструктивные способы психологического воздействия направлены на контроль, манипуляцию и разрушение личности другого человека. Они основаны на использовании власти, угроз и манипуляций для достижения своих целей. Вот несколько примеров деструктивных способов психологического воздейст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Манипуляция.</w:t>
      </w:r>
      <w:r>
        <w:rPr>
          <w:rFonts w:eastAsia="Times New Roman"/>
          <w:lang w:eastAsia="ru-RU"/>
        </w:rPr>
        <w:t> Деструктивные способы психологического воздействия могут включать в себя манипуляцию, которая предполагает использование лжи, обмана и давления для достижения своих целей. Это может привести к потере доверия и уважения со стороны других люд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Угрозы и шантаж.</w:t>
      </w:r>
      <w:r>
        <w:rPr>
          <w:rFonts w:eastAsia="Times New Roman"/>
          <w:lang w:eastAsia="ru-RU"/>
        </w:rPr>
        <w:t> Деструктивные способы психологического воздействия могут также включать в себя угрозы и шантаж, которые предполагают использование страха и давления для контроля над другими людьми. Это может привести к психологическому насилию и разрушению ли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Игнорирование и отвержение.</w:t>
      </w:r>
      <w:r>
        <w:rPr>
          <w:rFonts w:eastAsia="Times New Roman"/>
          <w:lang w:eastAsia="ru-RU"/>
        </w:rPr>
        <w:t> Деструктивные способы психологического воздействия могут включать в себя игнорирование и отвержение, которые предполагают отказ от общения и взаимодействия с другими людьми. Это может привести к чувству одиночества и изоля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Критика и унижение.</w:t>
      </w:r>
      <w:r>
        <w:rPr>
          <w:rFonts w:eastAsia="Times New Roman"/>
          <w:lang w:eastAsia="ru-RU"/>
        </w:rPr>
        <w:t> Деструктивные способы психологического воздействия могут включать в себя критику и унижение, которые предполагают использование оскорблений и унижений для снижения самооценки и самоуважения другого человека. Это может привести к депрессии и другим психологическим проблем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Насилие и принуждение.</w:t>
      </w:r>
      <w:r>
        <w:rPr>
          <w:rFonts w:eastAsia="Times New Roman"/>
          <w:lang w:eastAsia="ru-RU"/>
        </w:rPr>
        <w:t> Деструктивные способы психологического воздействия могут также включать в себя насилие и принуждение, которые предполагают использование физической силы и угроз для контроля над другими людьми. Это является нарушением прав человека и может привести к серьёзным психологическим и физическим последствиям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жно понимать, что конструктивные способы психологического воздействия способствуют развитию и укреплению отношений, в то время как деструктивные способы могут привести к конфликтам, разрушению личности и психологическим проблемам.</w:t>
      </w:r>
    </w:p>
    <w:p>
      <w:pPr>
        <w:pStyle w:val="Normal"/>
        <w:spacing w:before="0" w:after="1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18:00Z</dcterms:created>
  <dc:creator>Admin</dc:creator>
  <dc:description/>
  <cp:keywords/>
  <dc:language>en-US</dc:language>
  <cp:lastModifiedBy>Admin</cp:lastModifiedBy>
  <dcterms:modified xsi:type="dcterms:W3CDTF">2025-02-11T02:28:00Z</dcterms:modified>
  <cp:revision>2</cp:revision>
  <dc:subject/>
  <dc:title/>
</cp:coreProperties>
</file>