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16 Конфликты и способы их разрешения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фли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это столкновение противоположных интересов, целей, позиций, мнений и взглядов оппонентов</w:t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лассификация конфликтов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длительности</w:t>
      </w:r>
      <w:r>
        <w:rPr>
          <w:rFonts w:cs="Times New Roman" w:ascii="Times New Roman" w:hAnsi="Times New Roman"/>
          <w:lang w:eastAsia="ru-RU"/>
        </w:rPr>
        <w:t>: долгосрочные, краткосрочные, разовые, затяжные, повторяющиеся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источнику</w:t>
      </w:r>
      <w:r>
        <w:rPr>
          <w:rFonts w:cs="Times New Roman" w:ascii="Times New Roman" w:hAnsi="Times New Roman"/>
          <w:lang w:eastAsia="ru-RU"/>
        </w:rPr>
        <w:t> возникновения: объективные, субъективные, ложные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форме:</w:t>
      </w:r>
      <w:r>
        <w:rPr>
          <w:rFonts w:cs="Times New Roman" w:ascii="Times New Roman" w:hAnsi="Times New Roman"/>
          <w:lang w:eastAsia="ru-RU"/>
        </w:rPr>
        <w:t> внутренние и внешние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характеру</w:t>
      </w:r>
      <w:r>
        <w:rPr>
          <w:rFonts w:cs="Times New Roman" w:ascii="Times New Roman" w:hAnsi="Times New Roman"/>
          <w:lang w:eastAsia="ru-RU"/>
        </w:rPr>
        <w:t> развития: преднамеренные и спонтанные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объему</w:t>
      </w:r>
      <w:r>
        <w:rPr>
          <w:rFonts w:cs="Times New Roman" w:ascii="Times New Roman" w:hAnsi="Times New Roman"/>
          <w:lang w:eastAsia="ru-RU"/>
        </w:rPr>
        <w:t>: глобальные, локальные, региональные, групповые и личные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используемым средствам:</w:t>
      </w:r>
      <w:r>
        <w:rPr>
          <w:rFonts w:cs="Times New Roman" w:ascii="Times New Roman" w:hAnsi="Times New Roman"/>
          <w:lang w:eastAsia="ru-RU"/>
        </w:rPr>
        <w:t> насильственные и ненасильственные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 влиянию на ход развития истории</w:t>
      </w:r>
      <w:r>
        <w:rPr>
          <w:rFonts w:cs="Times New Roman" w:ascii="Times New Roman" w:hAnsi="Times New Roman"/>
          <w:lang w:eastAsia="ru-RU"/>
        </w:rPr>
        <w:t>: прогрессивные и регрессивные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  <w:t>По сферам общественной жизни</w:t>
      </w:r>
      <w:r>
        <w:rPr>
          <w:rFonts w:cs="Times New Roman" w:ascii="Times New Roman" w:hAnsi="Times New Roman"/>
          <w:lang w:eastAsia="ru-RU"/>
        </w:rPr>
        <w:t>: экономические, политические, этнические, семейно-бытовые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труктура конфликта.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Оппоненты</w:t>
      </w:r>
      <w:r>
        <w:rPr>
          <w:rFonts w:cs="Times New Roman" w:ascii="Times New Roman" w:hAnsi="Times New Roman"/>
          <w:lang w:eastAsia="ru-RU"/>
        </w:rPr>
        <w:t xml:space="preserve"> – противоборствующие стороны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Свидетели</w:t>
      </w:r>
      <w:r>
        <w:rPr>
          <w:rFonts w:cs="Times New Roman" w:ascii="Times New Roman" w:hAnsi="Times New Roman"/>
          <w:lang w:eastAsia="ru-RU"/>
        </w:rPr>
        <w:t xml:space="preserve"> – это люди, наблюдающие за конфликтом со стороны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дстрекатели</w:t>
      </w:r>
      <w:r>
        <w:rPr>
          <w:rFonts w:cs="Times New Roman" w:ascii="Times New Roman" w:hAnsi="Times New Roman"/>
          <w:lang w:eastAsia="ru-RU"/>
        </w:rPr>
        <w:t xml:space="preserve"> – те, кто подталкивает других участников к конфликту.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собники</w:t>
      </w:r>
      <w:r>
        <w:rPr>
          <w:rFonts w:cs="Times New Roman" w:ascii="Times New Roman" w:hAnsi="Times New Roman"/>
          <w:lang w:eastAsia="ru-RU"/>
        </w:rPr>
        <w:t xml:space="preserve"> – люди, содействующие развитию конфликта советами, технической помощью или иными способами.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осредники</w:t>
      </w:r>
      <w:r>
        <w:rPr>
          <w:rFonts w:cs="Times New Roman" w:ascii="Times New Roman" w:hAnsi="Times New Roman"/>
          <w:lang w:eastAsia="ru-RU"/>
        </w:rPr>
        <w:t xml:space="preserve"> – которые своими действиями пытаются предотвратить, остановить или разрешить конфликт.</w:t>
      </w:r>
    </w:p>
    <w:p>
      <w:pPr>
        <w:pStyle w:val="Style17"/>
        <w:rPr/>
      </w:pPr>
      <w:r>
        <w:rPr>
          <w:rFonts w:cs="Times New Roman" w:ascii="Times New Roman" w:hAnsi="Times New Roman"/>
          <w:u w:val="single"/>
          <w:lang w:eastAsia="ru-RU"/>
        </w:rPr>
        <w:t>Предмет конфликта</w:t>
      </w:r>
      <w:r>
        <w:rPr>
          <w:rFonts w:cs="Times New Roman" w:ascii="Times New Roman" w:hAnsi="Times New Roman"/>
          <w:lang w:eastAsia="ru-RU"/>
        </w:rPr>
        <w:t xml:space="preserve"> – объективно существующую или воображаемую проблему, которая является причиной разногласия между оппонентами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  <w:t>Объект конфликта</w:t>
      </w:r>
      <w:r>
        <w:rPr>
          <w:rFonts w:cs="Times New Roman" w:ascii="Times New Roman" w:hAnsi="Times New Roman"/>
          <w:lang w:eastAsia="ru-RU"/>
        </w:rPr>
        <w:t xml:space="preserve"> – некоторый дефицитный ресурс (или контроль над таким ресурсом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дии протекания конфликта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конфликтная стадия - Накапливается эмоциональное напряжение, раздражение. Выбирается стратегия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посредственно конфликт - Происходит инцидент(словесное/физическое воздействие) и переход к действиям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решение конфликта  - Приостановлен/Завершен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тратегии поведения в конфликтах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бегание - неуверенность в себе, неумение отстоять свои интересы, ощущение своей неполноценности, уход от конфликта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ступки – чувство приниженности, нежелание отстаивать свои нтересы, соглашательство с другими в ущерб себе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авление – чувство превосходства, агрессия, нападение, унижение других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мпромисс – дипломатичность, гибкость.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трудничество – уважение своих и чужих интересов</w:t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решение конфликта.</w:t>
      </w:r>
    </w:p>
    <w:p>
      <w:pPr>
        <w:pStyle w:val="Style17"/>
        <w:rPr/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нструктивное (юмор, уступка, компромисс, сотрудничество)</w:t>
      </w:r>
    </w:p>
    <w:p>
      <w:pPr>
        <w:pStyle w:val="Style17"/>
        <w:rPr/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деструктивное (угрозы, насилие, грубость, унижение, переход на личности, уход от решения проблем, разрыв отношений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ый конфликт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это особый вид взаимодействия социальных сил, при котором действие одной стороны, столкнувшись с противодействием другой, делает невозможным реализацию её целей и интересов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нятие социальной напряж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высокий уровень недовольства населения существующим положением дел, выражающегося в скрытой агрессивности и готовности выразить свое настроение в открытой форм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чины социальных конфликтов: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циальная неоднородность общества,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личия в уровне доходов, власти, культуре, доступе к образованию и информации,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лигиозные различия,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ведение человека, его социально-психологические черт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ьные конфликты можно классифицировать по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происхождению: внутренние и внеш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формам проявления: мирные и немирны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характеру проявления: скрытые и открыты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длительности: простые и хроническ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масштабу: региональные, локальные и глобальны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последствиям: позитивные и негативны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• </w:t>
      </w:r>
      <w:r>
        <w:rPr>
          <w:rFonts w:cs="Times New Roman" w:ascii="Times New Roman" w:hAnsi="Times New Roman"/>
        </w:rPr>
        <w:t>субъектам: межгрупповые и межличностны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ль социального конфликт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7"/>
        <w:gridCol w:w="5131"/>
      </w:tblGrid>
      <w:tr>
        <w:trPr/>
        <w:tc>
          <w:tcPr>
            <w:tcW w:w="5527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итивная</w:t>
            </w:r>
          </w:p>
        </w:tc>
        <w:tc>
          <w:tcPr>
            <w:tcW w:w="5131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гативная</w:t>
            </w:r>
          </w:p>
        </w:tc>
      </w:tr>
      <w:tr>
        <w:trPr/>
        <w:tc>
          <w:tcPr>
            <w:tcW w:w="5527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о наличии общих проблем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социальных изменений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психологической напряженности участников конфликта: осознание своих интересов и интересов других, переход к сотрудничеству</w:t>
            </w:r>
          </w:p>
        </w:tc>
        <w:tc>
          <w:tcPr>
            <w:tcW w:w="5131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трессовых ситуаций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порядка общественной жизн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ушение равновесия сил, устойчивого положения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кальные вой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типов острого международного социального конфликта является локальная вой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кальная война</w:t>
      </w:r>
      <w:r>
        <w:rPr>
          <w:rFonts w:cs="Times New Roman" w:ascii="Times New Roman" w:hAnsi="Times New Roman"/>
          <w:sz w:val="24"/>
          <w:szCs w:val="24"/>
        </w:rPr>
        <w:t> – это конфликт между двумя государствами либо внутри государства между отдельными социальными группами, который разрастается до международного события, но при этом ведется на ограниченном территориальном пространстве и имеет ограниченные цели и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конфликта не всегда означает его разрешение, может сложиться такая ситуация, что одна из конфликтующих сторон тотально победит другую сторону, тогда конфликт будет разрешен, но он не реше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interneturok.ru/lesson/obshestvoznanie/11-klass/sotsialnaya-sfera-zhizni-obschestva/sotsialnyy-konflikt" \l "mediaplayer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Консенсус – идеальный способ решения конфликта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сенсус</w:t>
      </w:r>
      <w:r>
        <w:rPr>
          <w:rFonts w:cs="Times New Roman" w:ascii="Times New Roman" w:hAnsi="Times New Roman"/>
          <w:sz w:val="24"/>
          <w:szCs w:val="24"/>
        </w:rPr>
        <w:t> – достижение некоего согласия. При этом согласие далеко не всегда может быть на равнозначных условиях, когда обе стороны четко отстаивают 50 % своих условий и заключают соглашение. Консенсус – это принцип уступок, когда одна сторона уступает что-то и, соответственно, противоположная сторона тоже уступает что-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 считают, что если одна из конфликтных сторон готова к уступкам, то это означает, что эмоционально конфликт начинает разрушаться, то есть стороны уже ищут способы примирения, и, конечно, консенсус является идеальным вариантом, но, к сожалению, не всегда достижим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является то, что, каким бы ни был характер конфликта, если люди понимают, из-за чего он произошел, понимают это обе стороны, то в таком случае можно найти способ его разрешения. Проблема в большинстве конфликтных ситуаций заключается в том, что люди просто не слышат друг др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оциальных смыслах ответственность за разрешение социальных противоречий лежит на государстве, потому что государство должно вести особую социальную политику. Государство должно отслеживать ситуацию в обществе и пытаться предотвратить острые общественные противореч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44:00Z</dcterms:created>
  <dc:creator>antonmlecnyj@gmail.com</dc:creator>
  <dc:description/>
  <dc:language>en-US</dc:language>
  <cp:lastModifiedBy>1</cp:lastModifiedBy>
  <cp:lastPrinted>2023-10-06T15:23:00Z</cp:lastPrinted>
  <dcterms:modified xsi:type="dcterms:W3CDTF">2025-02-03T16:02:00Z</dcterms:modified>
  <cp:revision>6</cp:revision>
  <dc:subject/>
  <dc:title/>
</cp:coreProperties>
</file>