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15 Общение в жизни человека. Межличностное общение, общение в группе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ение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Значение общения</w:t>
      </w:r>
    </w:p>
    <w:p>
      <w:pPr>
        <w:pStyle w:val="Style16"/>
        <w:rPr/>
      </w:pPr>
      <w:r>
        <w:rPr>
          <w:b/>
          <w:sz w:val="22"/>
          <w:szCs w:val="22"/>
        </w:rPr>
        <w:t>3. Функции общения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едства общения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оны общения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Межличностное общение</w:t>
      </w:r>
    </w:p>
    <w:p>
      <w:pPr>
        <w:pStyle w:val="Style16"/>
        <w:rPr/>
      </w:pPr>
      <w:r>
        <w:rPr>
          <w:b/>
          <w:sz w:val="22"/>
          <w:szCs w:val="22"/>
        </w:rPr>
        <w:t>7. Конструктивное общение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структивное общение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грессивное поведение в общении</w:t>
      </w:r>
    </w:p>
    <w:p>
      <w:pPr>
        <w:pStyle w:val="Style16"/>
        <w:rPr/>
      </w:pPr>
      <w:r>
        <w:rPr>
          <w:b/>
          <w:sz w:val="22"/>
          <w:szCs w:val="22"/>
        </w:rPr>
        <w:t>10. Значение общения в юношеском возрасте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/>
      </w:pPr>
      <w:r>
        <w:rPr>
          <w:b/>
          <w:sz w:val="22"/>
          <w:szCs w:val="22"/>
        </w:rPr>
        <w:t>Общение</w:t>
      </w:r>
      <w:r>
        <w:rPr>
          <w:sz w:val="22"/>
          <w:szCs w:val="22"/>
        </w:rPr>
        <w:t xml:space="preserve"> - это сложный многоплановый процесс установления и развития контактов между людьми, порождаемый социальными потребностями и включающий в себя обмен информацией, взаимопонимание и взаимопознание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общаемся, чтобы: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лучить поддержку и понимание со стороны других людей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оздействовать на других людей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нять себя, составить представление о своих сильных и слабых сторонах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троить взаимоотношения с другим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Быть принятым в социальных группах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бмениваться информацией и опытом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нкции общения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  <w:u w:val="single"/>
        </w:rPr>
        <w:t>Информационно-коммуникативная</w:t>
      </w:r>
      <w:r>
        <w:rPr>
          <w:sz w:val="22"/>
          <w:szCs w:val="22"/>
        </w:rPr>
        <w:t xml:space="preserve"> – для передачи информации в процессе общения необходимо удачно выбрать форму сообщения информации, речевые средства и ситуацию информирования, предвидеть реакцию партнера, учесть его индивидуальные особенности, уметь конкретизировать информацию по ходу высказывания.</w:t>
      </w:r>
    </w:p>
    <w:p>
      <w:pPr>
        <w:pStyle w:val="Style16"/>
        <w:rPr/>
      </w:pPr>
      <w:r>
        <w:rPr>
          <w:sz w:val="22"/>
          <w:szCs w:val="22"/>
          <w:u w:val="single"/>
        </w:rPr>
        <w:t>Познание людьми друг друга</w:t>
      </w:r>
      <w:r>
        <w:rPr>
          <w:sz w:val="22"/>
          <w:szCs w:val="22"/>
        </w:rPr>
        <w:t xml:space="preserve"> – осуществляется на основе умения анализировать внешнее поведение людей – позу, жесты, мимику, микромимику, изменять собственную стратегию общения, в зависимости от изменений эмоционального состояния, выразительного поведения партнера.</w:t>
      </w:r>
    </w:p>
    <w:p>
      <w:pPr>
        <w:pStyle w:val="Style16"/>
        <w:rPr/>
      </w:pPr>
      <w:r>
        <w:rPr>
          <w:sz w:val="22"/>
          <w:szCs w:val="22"/>
          <w:u w:val="single"/>
        </w:rPr>
        <w:t>Организация межличностных взаимоотношений</w:t>
      </w:r>
      <w:r>
        <w:rPr>
          <w:sz w:val="22"/>
          <w:szCs w:val="22"/>
        </w:rPr>
        <w:t xml:space="preserve"> – предполагает проявление интереса к другому человеку, осознание себя активным равноправным участником взаимодействия, способным направленно формировать взаимоотношения.</w:t>
      </w:r>
    </w:p>
    <w:p>
      <w:pPr>
        <w:pStyle w:val="Style16"/>
        <w:rPr/>
      </w:pPr>
      <w:r>
        <w:rPr>
          <w:sz w:val="22"/>
          <w:szCs w:val="22"/>
          <w:u w:val="single"/>
        </w:rPr>
        <w:t>Взаимовлияние людей друг на друга</w:t>
      </w:r>
      <w:r>
        <w:rPr>
          <w:sz w:val="22"/>
          <w:szCs w:val="22"/>
        </w:rPr>
        <w:t xml:space="preserve"> – проявляется в стремлении сделать так, чтобы собеседник увидел предмет, о котором идет речь нашими глазами, в поиске «слабых точек» в системе его аргументов и факторов, которые помогут управлять поведением партнера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ства общения</w:t>
      </w:r>
    </w:p>
    <w:p>
      <w:pPr>
        <w:pStyle w:val="Style16"/>
        <w:rPr/>
      </w:pPr>
      <w:r>
        <w:rPr>
          <w:sz w:val="22"/>
          <w:szCs w:val="22"/>
        </w:rPr>
        <w:t>Речевые: речь; интонация; темп речи; тембр голоса.</w:t>
      </w:r>
    </w:p>
    <w:p>
      <w:pPr>
        <w:pStyle w:val="Style16"/>
        <w:rPr/>
      </w:pPr>
      <w:r>
        <w:rPr>
          <w:sz w:val="22"/>
          <w:szCs w:val="22"/>
        </w:rPr>
        <w:t>Неречевые: поза; жесты; мимика; взгляд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оны общения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убличная зона (более 400 см) - общение в большой группе людей, в лекционной аудитории, на митинге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оциальная зона (120 - 400 см) - официальные встречи с теми, кого не очень хорошо знают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Личная зона (45 - 120см) - беседа с друзьями, коллегами. Характерен лишь зрительный контакт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нтимная зона (15 - 45 см) допускаются лишь близкие, хорошо знакомые люди. Для этой зоны характерны негромкий голос, прикосновения, доверительность. Нарушение интимной зоны влечет за собой такие изменения, как учащение сердцебиения, кровь приливает к голове, увеличивается выброс в кровь адреналина - возбуждающего, стрессового гормона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беждение в общени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д убеждением понимается преимущественно интеллектуальное психологическое воздействие, основанное на передаче логически выстроенной информации и ставящее целью добровольное ее принятие в качестве побудительного мотива деятельности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моции в общении</w:t>
      </w:r>
    </w:p>
    <w:p>
      <w:pPr>
        <w:pStyle w:val="Style16"/>
        <w:rPr/>
      </w:pPr>
      <w:r>
        <w:rPr>
          <w:sz w:val="22"/>
          <w:szCs w:val="22"/>
        </w:rPr>
        <w:t>Выполняют регулирующую функцию во взаимоотношениях людей благодаря тому, что предстают как сложная форма поведения, готовность действовать определенным образом по отношению к тем или иным людям. Могут как облегчать, так и затруднять общение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коммуникаци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епосредственная коммуникация с активной обратной связью (диалог) или с отсроченной обратной связью (письменное распоряжение, сообщение п и т. д.); опосредованная коммуникация (выступление на телевидении, в СМИ и т.д.)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жличностное общен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Характеризуется небольшим количеством участников и тем, что в процессе общения не только происходит обмен информацией, но и что ещё более важно и ценно - устанавливаются эмоциональные отношения с другими людьми. Именно поэтому межличностное общение так необходимо каждому из нас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лочённость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нятие, характеризующее, насколько члены группы мотивированы и заинтересованы в ее сохранении и в том, чтобы оставаться в данной группе. Сплоченность относится к групповой солидарности. Сплоченность команды определяется степенью приверженности делу команды и желанием оставаться её членом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труктивное общен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Конструктивным будет общение, при котором все его участники смогут достичь своих целей и выстроить положительные взаимоотношения, а сам процесс общения будет сопровождаться переживанием положительных эмоций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структивное общени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бщение, в ходе которого поставленные цели не были достигнуты хотя бы одним из участников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Это может быть связанно с поведенческими особенностями участников общения. Например, если человек мало говорит, не высказывает своё мнение, избегает ответственности и демонстрирует пассивное поведение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ая компетентность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Умение вести себя адекватно ситуации и общаться так, чтобы другие воспринимали нас как надёжного (вызывающего доверие) партнёра по общению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грессивное поведение в общении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Человек проявляет гнев, грубит, перебивает собеседника и, конечно, ни в коей мере не считается с его чувствами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сертивность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пособность человека не зависеть от внешних влияний и оценок, самостоятельно регулировать своё поведение и отвечать за последствия своих действий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ние в юношеском возрасте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это важный канал информаци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ырабатываются навыки социального взаимодействия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соотносятся личные интересы с общественными;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ид эмоционального контакта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юношеского общения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«Я и ты»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 юношеском возрасте люди активно стремятся найти близкого по духу человека, который поймет, который поддержит, придет на помощь в случае необходимости. Дружба, привязанность, влюбленность — все это для юношеского возраста представляют безусловную ценность, а их отсутствие воспринимается как одиночество, предмет глубоких переживаний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«Я и они»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Носит характер контактов с приятелями, которых легко меняют на других. Что касается содержания взаимодействия при этой форме общения, то оно состоит в проведении досуга, необязательных встречах, «тусовках», посещении клубов, кино, гулянии по улицам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«Я и общество»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Эта форма общения основывается на выполнении социально значимых дел, дающих личностный выход в более широкие общественные сферы. Примером такого общения может служить позитивная социальная деятельность, в которой человек может по-настоящему проявиться как самостоятельная и самоценная личность.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мните!</w:t>
      </w:r>
    </w:p>
    <w:p>
      <w:pPr>
        <w:pStyle w:val="Style16"/>
        <w:rPr/>
      </w:pPr>
      <w:r>
        <w:rPr>
          <w:b/>
          <w:sz w:val="22"/>
          <w:szCs w:val="22"/>
        </w:rPr>
        <w:t>То, как мы ведём себя с другими людьми, во многом будет определять</w:t>
      </w:r>
      <w:r>
        <w:rPr>
          <w:b/>
        </w:rPr>
        <w:t xml:space="preserve"> их отношение к нам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2:30:00Z</dcterms:created>
  <dc:creator>Admin</dc:creator>
  <dc:description/>
  <cp:keywords/>
  <dc:language>en-US</dc:language>
  <cp:lastModifiedBy>Admin</cp:lastModifiedBy>
  <dcterms:modified xsi:type="dcterms:W3CDTF">2025-01-21T02:30:00Z</dcterms:modified>
  <cp:revision>2</cp:revision>
  <dc:subject/>
  <dc:title/>
</cp:coreProperties>
</file>