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12 Психическое здоровье и психологическое благополуч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. Психическое здоровье</w:t>
      </w:r>
    </w:p>
    <w:p>
      <w:pPr>
        <w:pStyle w:val="Style16"/>
        <w:rPr>
          <w:b/>
          <w:b/>
          <w:sz w:val="22"/>
          <w:szCs w:val="22"/>
        </w:rPr>
      </w:pPr>
      <w:r>
        <w:rPr>
          <w:sz w:val="22"/>
          <w:szCs w:val="22"/>
        </w:rPr>
        <w:t>2. Основные характеристики психически благополучного человека:</w:t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сихическое здоровье — состояние благополучия, которое позволяет человеку реализовывать свои способности, противостоять стрессу, плодотворно работать, вносить вклад в сообщество (Такое определение даёт Всемирная организация здравоохранения (ВОЗ)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Основные характеристики психически благополучного человек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проявлять чувства, соотносить слова с действия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выражать своё мнение, учитывать собственные желания, потребности и действовать при этом в соответствии с социальными норма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нятие ответственности за свои поступк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декватное восприятие как комплиментов, так и критики в свой адрес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мение принимать свои достоинства и недостатк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управлять поведением и эмоциональными реакциями в зависимости от социальных обстоятельств и ситуаций, в соответствии с нормами и закона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ность реализовывать намеченные пла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одной из глобальных проблем человечества является резкий рост психических заболеваний, наиболее тяжёлым из которых является деменция — приобретённое слабоумие, которое затрагивает и память, и мышление, и речь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Биопсихосоциальная модель — подход, утверждающий, что изменения в психике человека (возникновение расстройства, прогрессирование болезни) происходят вследствие воздействия на него трёх групп факторов — биологических, психологических и социальных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Факторы риска возникновения психического расстройств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иологическ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енетическая предрасположенность, инфекционные заболевания, употребление психоактивных веществ (алкоголь, табак, наркотики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сихологическ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еблагоприятные события в жизни, неблагоприятная семейная обстановка, постоянное давление со стороны окружающих и т.д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циальны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нижение социального статуса, отчуждение от общества по каким-то причинам, массовые бедствия и т. д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личие у человека одного или нескольких факторов риска ещё не означает, что у него есть или обязательно разовьётся психическое расстройство, их наличие говорит о риске неблагоприятных последствий. Именно поэтому так важно знать о существующих мерах профилактики психических заболевани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Данность такова, что не все факторы риска можно изменить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сихологическое благополучие — это состояние гармонии или сбалансированности внутреннего мира челове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чества, свидетельствующие о гармоничности личност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оброта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долюбие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чест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леустремлё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ветстве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исциплинирован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илосердие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юбознательность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ъективност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есмотря на то что ряд психических свойств являются врождёнными, это не означает, что их нельзя развить или невозможно изменить. Человек учится и работает над собой на протяжении всей жизни, и всегда у него есть возможность повлиять на обстоятельства, изменив в чём-то себя (выказав упорство, преодолев стеснение, проявив внимание, заботу и т. д.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ила психического здоровья заключается в способности видеть действительность такой, какая она есть, и адекватно на эту действительность реагировать.</w:t>
      </w:r>
    </w:p>
    <w:p>
      <w:pPr>
        <w:pStyle w:val="Style16"/>
        <w:rPr/>
      </w:pPr>
      <w:r>
        <w:rPr>
          <w:sz w:val="22"/>
          <w:szCs w:val="22"/>
        </w:rPr>
        <w:t>Одним из явлений, наиболее часто оказывающих влияние на психическое здоровье и психологическое благополучие, является стресс. Само понятие «стресс» появилось в 30-х гг. прошлого века благодаря работам учёного Ганса Селье. Именно он заметил, что воздействие разных факторов (жара, холод, испуг и т. д.) вызывает один и тот же комплекс реакций — учащение сердцебиения, дыхания, ускорение обмена веществ. Все эти реакции происходят очень быстро, являются ответом на любые неожиданности во внешнем мире. Они нужны для того, чтобы в максимально короткое время получить большое количество сил для борьбы или бегства — способов, которыми мы можем справляться с опасностью. Таким образом, стресс — важная, полезная реакция, которая обеспечивает и повышает шансы выжить в опасной ситуаци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днако существуют ситуации, в которых стресс становится опасным для психического здоровья. Первая из них — это ситуация, когда человек встречается со сверхсильным стрессом, с таким событием, которое разрушает сложившийся баланс в жизни человека между ним, средой, социальным окружением. Это такие события, как военные действия, чрезвычайные ситуации, внезапная смерть близкого человека, экстренная смена места жительства и др. Подобные события могут привести к травматическому стрессу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сновными его признаками являются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чень сильная эмоциональная реакция на происходящие события: страх, тревога, отчаяние и др.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рушение адаптации — человек не может продолжать выполнять повседневные дела, жить обыденной жизнью, возникает ощущение нереальности происходящего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щущение растерянности, неспособность к построению планов на ближайший и отдалённый периоды времен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трата интереса к значимым ранее видам деятель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ереживание сверхсильного события — это всегда процесс, имеющий протяжённость во времени. Кому-то потребуется несколько месяцев, другим людям нужно больше времени. Переживание такого события — сложная эмоциональная и психологическая работа, которая направлена на то, чтобы принять случившееся и научиться жить в новых жизненных обстоятельствах. Многие люди справляются с этой работой сами, опираясь на ресурсы (поддержку семьи и друзей, любимые занятия, важные жизненные цели). В некоторых случаях требуется помощь специалиста: психолога или психотерапев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бращаться к специалисту за помощью нужно в случаях, если прошло более шести месяцев после травматического события, а мысли и чувства, связанные с ним, не позволяют человеку жить нормальной жизнью — учиться, работать, общаться с людьми. Обратиться к специалисту можно и в любой другой момент, если эмоциональная боль нестерпима или человек чувствует потребность в контакте со специалисто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Ещё один случай, когда стресс становится опасен, — это ситуация хронического стресса (постоянная очень высокая нагрузка на работе или учёбе, длящиеся конфликтные отношения, болезнь). Это происходит потому, что в таких обстоятельствах стрессовая реакция повторяется слишком часто и истощает ресурсы человека, пополнять которые он не успевает. Такая ситуация изматывает человека, делая его уязвимы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ризнаки хронического стресс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давленность, плохое настроени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ессонница, постоянное ощущение устал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оловная боль, быстрая утомляем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нижение интереса к обычным дел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дражительн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вышенная утомляемость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тоянное ощущение усталости, даже после сн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незапно возникающие вегетативные реакции (повышенное потоотделение, головные боли, головокружение, изменение сердечного ритма, одышка, быстрая утомляемость)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давленность, плохое настроени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стояние неудовлетворён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еспричинная тревог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нижение интереса к обычной деятель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Хронический стресс опасен тем, что истощает ресурсы человека, лишает его возможности жить полноценной жизнью, делает уязвимым для различных заболеваний, как соматических (телесных), так и психических. Для того чтобы справиться с хроническим стрессом, существуют две стратегии, которые можно и даже желательно использовать вмест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ервая из них направлена на то, чтобы ограничить, уменьшить действие хронического стресса. Для этого важно понять, какие факторы на нас влияют, и оценить степень такого влияния. В некоторых случаях это потребует помощи специалиста, но многое человек может сделать с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Следующий шаг — оценить события, которые вас радуют. Если вы заметили, что радостное для вас событие быстро потеряло свою яркость и значимость, то, может быть, стоит уделить внимание развитию способности получать положительные эмоции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05:00Z</dcterms:created>
  <dc:creator>Admin</dc:creator>
  <dc:description/>
  <cp:keywords/>
  <dc:language>en-US</dc:language>
  <cp:lastModifiedBy>Admin</cp:lastModifiedBy>
  <cp:lastPrinted>2024-12-17T07:56:00Z</cp:lastPrinted>
  <dcterms:modified xsi:type="dcterms:W3CDTF">2024-12-17T03:05:00Z</dcterms:modified>
  <cp:revision>2</cp:revision>
  <dc:subject/>
  <dc:title/>
</cp:coreProperties>
</file>