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  <w:sz w:val="22"/>
          <w:szCs w:val="22"/>
        </w:rPr>
        <w:t>11.12 Психическое здоровье и психологическое благополучие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сихическое здоровье — состояние благополучия, которое позволяет человеку реализовывать свои способности, противостоять стрессу, плодотворно работать, вносить вклад в сообщество (Такое определение даёт Всемирная организация здравоохранения (ВОЗ))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>
          <w:b/>
          <w:sz w:val="22"/>
          <w:szCs w:val="22"/>
        </w:rPr>
        <w:t>Основные характеристики психически благополучного человека: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умение проявлять чувства, соотносить слова с действиями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пособность выражать своё мнение, учитывать собственные желания, потребности и действовать при этом в соответствии с социальными нормами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инятие ответственности за свои поступки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адекватное восприятие как комплиментов, так и критики в свой адрес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умение принимать свои достоинства и недостатки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пособность управлять поведением и эмоциональными реакциями в зависимости от социальных обстоятельств и ситуаций, в соответствии с нормами и законами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пособность реализовывать намеченные планы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В настоящее время одной из глобальных проблем человечества является резкий рост психических заболеваний, наиболее тяжёлым из которых является деменция — приобретённое слабоумие, которое затрагивает и память, и мышление, и речь.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Биопсихосоциальная модель — подход, утверждающий, что изменения в психике человека (возникновение расстройства, прогрессирование болезни) происходят вследствие воздействия на него трёх групп факторов — биологических, психологических и социальных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Факторы риска возникновения психического расстройства: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Биологические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Генетическая предрасположенность, инфекционные заболевания, употребление психоактивных веществ (алкоголь, табак, наркотики)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сихологические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Неблагоприятные события в жизни, неблагоприятная семейная обстановка, постоянное давление со стороны окружающих и т.д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оциальные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Снижение социального статуса, отчуждение от общества по каким-то причинам, массовые бедствия и т. д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Наличие у человека одного или нескольких факторов риска ещё не означает, что у него есть или обязательно разовьётся психическое расстройство, их наличие говорит о риске неблагоприятных последствий. Именно поэтому так важно знать о существующих мерах профилактики психических заболеваний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Данность такова, что не все факторы риска можно изменить.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сихологическое благополучие — это состояние гармонии или сбалансированности внутреннего мира человек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Качества, свидетельствующие о гармоничности личности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доброта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трудолюбие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честность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целеустремлённость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тветственность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дисциплинированность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милосердие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любознательность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бъективность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Несмотря на то что ряд психических свойств являются врождёнными, это не означает, что их нельзя развить или невозможно изменить. Человек учится и работает над собой на протяжении всей жизни, и всегда у него есть возможность повлиять на обстоятельства, изменив в чём-то себя (выказав упорство, преодолев стеснение, проявив внимание, заботу и т. д.)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Сила психического здоровья заключается в способности видеть действительность такой, какая она есть, и адекватно на эту действительность реагировать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Одним из явлений, наиболее часто оказывающих влияние на психическое здоровье и психологическое благополучие, является стресс. Само понятие «стресс» появилось в 30-х гг. прошлого века благодаря работам учёного Ганса Селье. Именно он заметил, что воздействие разных факторов (жара, холод, испуг и т. д.) вызывает один и тот же комплекс реакций — учащение сердцебиения, дыхания, ускорение обмена веществ. Все эти реакции происходят очень быстро, являются ответом на любые неожиданности во внешнем мире. Они нужны для того, чтобы в максимально короткое время получить большое количество сил для борьбы или бегства — способов, которыми мы можем справляться с опасностью. Таким образом, стресс — важная, полезная реакция, которая обеспечивает и повышает шансы выжить в опасной ситуации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Однако существуют ситуации, в которых стресс становится опасным для психического здоровья. Первая из них — это ситуация, когда человек встречается со сверхсильным стрессом, с таким событием, которое разрушает сложившийся баланс в жизни человека между ним, средой, социальным окружением. Это такие события, как военные действия, чрезвычайные ситуации, внезапная смерть близкого человека, экстренная смена места жительства и др. Подобные события могут привести к травматическому стрессу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Основными его признаками являются: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чень сильная эмоциональная реакция на происходящие события: страх, тревога, отчаяние и др.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нарушение адаптации — человек не может продолжать выполнять повседневные дела, жить обыденной жизнью, возникает ощущение нереальности происходящего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щущение растерянности, неспособность к построению планов на ближайший и отдалённый периоды времени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утрата интереса к значимым ранее видам деятельности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ереживание сверхсильного события — это всегда процесс, имеющий протяжённость во времени. Кому-то потребуется несколько месяцев, другим людям нужно больше времени. Переживание такого события — сложная эмоциональная и психологическая работа, которая направлена на то, чтобы принять случившееся и научиться жить в новых жизненных обстоятельствах. Многие люди справляются с этой работой сами, опираясь на ресурсы (поддержку семьи и друзей, любимые занятия, важные жизненные цели). В некоторых случаях требуется помощь специалиста: психолога или психотерапевт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Обращаться к специалисту за помощью нужно в случаях, если прошло более шести месяцев после травматического события, а мысли и чувства, связанные с ним, не позволяют человеку жить нормальной жизнью — учиться, работать, общаться с людьми. Обратиться к специалисту можно и в любой другой момент, если эмоциональная боль нестерпима или человек чувствует потребность в контакте со специалистом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Ещё один случай, когда стресс становится опасен, — это ситуация хронического стресса (постоянная очень высокая нагрузка на работе или учёбе, длящиеся конфликтные отношения, болезнь). Это происходит потому, что в таких обстоятельствах стрессовая реакция повторяется слишком часто и истощает ресурсы человека, пополнять которые он не успевает. Такая ситуация изматывает человека, делая его уязвимым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ризнаки хронического стресса: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одавленность, плохое настроение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Бессонница, постоянное ощущение усталости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Головная боль, быстрая утомляемость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нижение интереса к обычным делам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Раздражительность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овышенная утомляемость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остоянное ощущение усталости, даже после сн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незапно возникающие вегетативные реакции (повышенное потоотделение, головные боли, головокружение, изменение сердечного ритма, одышка, быстрая утомляемость)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одавленность, плохое настроение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остояние неудовлетворённости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Беспричинная тревог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нижение интереса к обычной деятельности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Хронический стресс опасен тем, что истощает ресурсы человека, лишает его возможности жить полноценной жизнью, делает уязвимым для различных заболеваний, как соматических (телесных), так и психических. Для того чтобы справиться с хроническим стрессом, существуют две стратегии, которые можно и даже желательно использовать вместе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ервая из них направлена на то, чтобы ограничить, уменьшить действие хронического стресса. Для этого важно понять, какие факторы на нас влияют, и оценить степень такого влияния. В некоторых случаях это потребует помощи специалиста, но многое человек может сделать сам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Следующий шаг — оценить события, которые вас радуют. Если вы заметили, что радостное для вас событие быстро потеряло свою яркость и значимость, то, может быть, стоит уделить внимание развитию способности получать положительные эмоции. 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2:46:00Z</dcterms:created>
  <dc:creator>Admin</dc:creator>
  <dc:description/>
  <cp:keywords/>
  <dc:language>en-US</dc:language>
  <cp:lastModifiedBy>Admin</cp:lastModifiedBy>
  <cp:lastPrinted>2024-12-17T07:56:00Z</cp:lastPrinted>
  <dcterms:modified xsi:type="dcterms:W3CDTF">2024-12-17T02:59:00Z</dcterms:modified>
  <cp:revision>3</cp:revision>
  <dc:subject/>
  <dc:title/>
</cp:coreProperties>
</file>