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антамёбный кератит (AK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антоцефалёз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тиноми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тиномикоз израильск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львеокок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мёбиа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аплаз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ги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изак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килостомидоз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ргентинская геморрагическая лихорадка (AH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скар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спергил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стровирусн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фриканский трипаносомоз (сонная болезнь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без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йлисаскар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ктериальная пневмо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ктериальный вагин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ктероид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лантидиа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ртонеллёз (лихорадка Орой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ртонеллёз (перуанская бородавк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ациллярный ангиоматоз (BA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джел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лая пьедра (узловатая трихоспори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шенств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ластоми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ластоцист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лижневосточный респираторный синдром (MERS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кавирусн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лезнь Крейтцфельдта — Якоба (CJ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вый вариант болезни Крейтцфельдта — Якоба (vCJD, nvCJ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лезнь Лайма (Лайм-бореллиоз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лезнь Шагаса (американский трипаносомиаз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ливийская геморрагическая лихорадка (BH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отулизм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разильская геморрагическая лихорадка (BzH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руг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руцел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рюшной тиф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уркхольдер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нерическая лимфогранулема (LGV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несуэльская геморрагическая лихорадка (VH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несуэльский конский энцефалит (VE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етрянка (Varicella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рус леса Барм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рус леса Семли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русная инфекция Нипах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русная инфекция Хенд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русная пневмо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Ч-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звратный тиф (эндемический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звратный тиф (эпидемический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лынская лихорад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паление тазовых органов (PI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осточный конский энцефалит (EE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ухерер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азовая гангре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молитико-уремический синдром (HUS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моррагическая лихорадка Крым-Конго (CCH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моррагическая лихорадка с почечным синдромом (HFRS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моррагический цист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мофильная палоч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отрих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патит A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патит B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патит C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патит 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патит 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патит F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патит G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рпетический энцефал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идраден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именолеп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истоплаз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натосто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ловной педику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нгилонемат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норе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анулёматозный амёбный энцефалит (GA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анулоцитарный анаплазмоз человека (HGA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ипп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риппозный (токсико-геморрагический) энцефал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рматомикоз бороды и усо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рматомикоз волосистой части голов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рматомикоз кистей ру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рматомикоз стоп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рматомикоз тел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етская розеола (Roseola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иентамебиа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ирофиляр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ифиллоботр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ифтер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ракунку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Жёлтая лихорад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ед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падный конский энцефалит (WE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игоми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ерсин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оспор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мпетиго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фекционная эритем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фекционный мононуклеоз (IM, mono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лифорнийский энцефал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лицивирус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мпилобактер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нд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рельская лихорад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ерат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ингелл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лещевой энцефалит (TB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лонорх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онавирусная инфекция COVID-19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жная мигрирующая личинка (CLM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клюш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кцидиоидоми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лорадская клещевая лихорадка (CT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агиозный моллюск (MC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аснух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птокок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птоспорид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у-лихорад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уру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ьясанурская лесная болезнь (KF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гионеллёз (болезнь Легионеров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гионеллёз (понтиакская лихорадк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йшман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пра (проказ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птоспир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етаргический энцефалит (энцефалит Экономо, EL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мфатический филяр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стер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мфоцитарный хориоменингит (LCM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Бата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Денг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Западного Нила (WN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Зи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Ласса (LH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О'Ньонг-Ньонг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от кошачьих царапин (CS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паппатачи (флеботомус-лихорадк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Рифт-Валли (RV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Росс-Ривер (RR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хорадка Эбола (EVD), (EH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оа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ямбл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ляр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нсонел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арсельская лихорад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моррагическая лихорадка Марбург (MHF), (MV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лио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нинг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нингококков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агони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апневмовирусн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астронги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иаз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икобактер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икоплазменная пневмо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икроспорид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ицетома (мадурская стопа, мадуромикоз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оноцитарный эрлих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ягкий шанкр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матодоз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еонатальный конъюнктив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окард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мская геморрагическая лихорадка (OH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нихоми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нхоцеркоз (речная слепот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исторх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оясывающий лиша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портунистические инфекц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ВИ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Орнитоз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Оспа</w:t>
      </w:r>
      <w:r>
        <w:rPr>
          <w:sz w:val="24"/>
          <w:szCs w:val="24"/>
          <w:lang w:val="en-US"/>
        </w:rPr>
        <w:t> (Variola), (Variola vera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стрый рассеянный энцефаломиелит (ADEM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рубевидный лиша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пилломавирус челове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рагони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рагрипп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ракокцидиоидомикоз (южноамериканский бластомикоз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ратиф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стерел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ховая гранулём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ховый дерматоми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аротит эпидемическ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вичный амебный менингоэнцефалит (PAM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нта (карате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щевая токсико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щевое отравлени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латяной педику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невмококков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невмококковая пневмония (PCP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невмо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острый склерозирующий панэнцефалит (SSP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лиомиел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вотелл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ессирующий краснушный панэнцефал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грессирующая мультифокальная лейкоэнцефалопатия (PML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стой герпе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остуда (острый вирусный ринофарингит), (острый ринит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севдомембранозный энтерокол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севдотуберку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ятнистая лихорадка острова Флиндер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ятнистая лихорадка Скалистых гор (RMSF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спираторно-синцитиальный вирус челове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ккетсиозы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ккетсиозная осп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новирусн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иноспорид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ж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зовый лиша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отавирусн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льмонел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ап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вин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епси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ибирская язв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инга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индром Герстмана — Штраусслера — Шейнкера (GSS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индром Кавасак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индром хронической усталости (CFS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ифили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карлатин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оку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поротрих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филококковые пищевые отравле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филококковый синдром ошпаренной кожи (болезнь Риттера), (SSSS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филококков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лбняк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рептобациллёз (хейверхиллская лихорадка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рептококковая инфекция группы 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рептококковая инфекция группы В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ронгило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ыпной тиф (эндемический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ыпной тиф (эпидемический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яз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ниаринх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н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рнидент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ксокароз (Ocular Larva Migrans (OLM))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Токсокароз</w:t>
      </w:r>
      <w:r>
        <w:rPr>
          <w:sz w:val="24"/>
          <w:szCs w:val="24"/>
          <w:lang w:val="en-US"/>
        </w:rPr>
        <w:t> (Visceral Larva Migrans (VLM)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ксоплаз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минкс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РС (тяжёлый острый респираторный синдром), (атипичная пневмони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ихинел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ихомониа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ихостронгило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ихоцефа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уберкулё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улярем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реаплаз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асциоле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асциолопсид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атальная семейная бессонница (FFI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иляриат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рамбез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тириа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узобактери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антавирусный кардиопульмональный синдром (HPS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еликобактер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ламид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ламидийная пневмо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оле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Хромобластоми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ллюли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иклоспор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истицер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итомегаловирусн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уцугамуш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есот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ёрная пьедр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ёрный лишай (Tinea nigra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еморрагическая лихорадка Чикунгунь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ум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Шистосо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Шигеллёз (дизентерия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зофагостом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ктим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теробиоз (острицы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теровирусная инфекц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теровирусный везикулярный стоматит (синдром рука—нога—рот), (HFMD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терокок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цефалит долины Мурре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цефалит Ла-Кросс (LAC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цефалит Повассан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цефалит при ветряной осп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цефалит Расмуссена (CF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нцефалит (американский) Сент-Луис (SL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рготизм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ризипелоид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ритразм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рлихи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хинококкоз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зва Бурул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понская пятнистая лихорадк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понский (комариный) энцефалит (J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чмень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Ящур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57:00Z</dcterms:created>
  <dc:creator>1</dc:creator>
  <dc:description/>
  <dc:language>en-US</dc:language>
  <cp:lastModifiedBy>1</cp:lastModifiedBy>
  <dcterms:modified xsi:type="dcterms:W3CDTF">2024-12-02T13:14:00Z</dcterms:modified>
  <cp:revision>1</cp:revision>
  <dc:subject/>
  <dc:title/>
</cp:coreProperties>
</file>