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9 Беспилотные летательные аппараты (БПЛА) – эффективное средство вооруженной борьбы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Записать определение понятия «Беспилотный летательный аппарат (БПЛА)»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Задание 2. Как может осуществляться управление БПЛА?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</w:rPr>
        <w:t>К</w:t>
      </w:r>
      <w:r>
        <w:rPr>
          <w:b/>
          <w:i/>
          <w:color w:val="FF0000"/>
          <w:sz w:val="24"/>
          <w:szCs w:val="24"/>
        </w:rPr>
        <w:t>лассификация БПЛА по назначению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 xml:space="preserve">Классификация БПЛА по конструктивным особенностям </w:t>
      </w:r>
    </w:p>
    <w:p>
      <w:pPr>
        <w:pStyle w:val="Style15"/>
        <w:ind w:left="1134" w:hanging="1134"/>
        <w:rPr/>
      </w:pPr>
      <w:r>
        <w:rPr>
          <w:b/>
          <w:i/>
          <w:color w:val="FF0000"/>
          <w:sz w:val="24"/>
          <w:szCs w:val="24"/>
        </w:rPr>
        <w:t xml:space="preserve">Задание 5. Дать краткую характеристику основных преимуществ применения БПЛА в условиях боевых действий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6. Какие задачи могут выполнять военные БПЛА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/>
      </w:pPr>
      <w:r>
        <w:rPr>
          <w:b/>
          <w:sz w:val="22"/>
          <w:szCs w:val="22"/>
        </w:rPr>
        <w:t>Беспилотный летательный аппарат (БПЛА)</w:t>
      </w:r>
      <w:r>
        <w:rPr>
          <w:sz w:val="22"/>
          <w:szCs w:val="22"/>
        </w:rPr>
        <w:t xml:space="preserve"> – это летательный аппарат, не имеющий на борту пилота (экипажа), использующий силу тяги двигателей и аэродинамические силы для полётов в атмосфер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правление БПЛА может осуществляться по заранее заданной программе, эпизодической или непрерывной подачей команд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ПЛА, управляемый непрерывной подачей команд, называется дистанционно-пилотируемым летательным аппаратом (ДПЛА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Классификация БПЛА по назначению:</w:t>
      </w:r>
    </w:p>
    <w:p>
      <w:pPr>
        <w:pStyle w:val="Style15"/>
        <w:rPr/>
      </w:pPr>
      <w:r>
        <w:rPr>
          <w:sz w:val="24"/>
          <w:szCs w:val="24"/>
        </w:rPr>
        <w:t>- Военные БПЛА: Используются для разведки, наблюдения, корректировки огня, ударов по целям и других боевых задач.</w:t>
      </w:r>
    </w:p>
    <w:p>
      <w:pPr>
        <w:pStyle w:val="Style15"/>
        <w:rPr/>
      </w:pPr>
      <w:r>
        <w:rPr>
          <w:sz w:val="24"/>
          <w:szCs w:val="24"/>
        </w:rPr>
        <w:t>-  Гражданские БПЛА: Применяются в сельском хозяйстве, картографии, мониторинге окружающей среды, поисково-спасательных операциях и других сфер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конструктивным особенностям БПЛА делятся на следующие типы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ПЛА самолётного типа могут двигаться вперёд по заданному курсу до исчерпания энерги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льтикоптерные БПЛА имеют несколько двигателей с пропеллерами. В полёте держат горизонтальное положение, могут зависать, перемещаться в стороны, поворачиваться вокруг ос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ПЛА вертолётного типа имеют большой ведущий винт и винт на хвосте. Выполняют те же манёвры, что и мультикоптеры, но летают дольше и имеют высокую стоимость и эксплуатационные затраты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ряду с БПЛА в военных целях применяются автономные необитаемые подводные аппараты (АНПА) и без экипажные катера (БЭК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преимущества применения БПЛА в условиях боевых действий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втоном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ное свойство делает дроны надёжными разведчиками. Техника способна исследовать труднодоступную местность, фиксировать полученные данные и оперативно передавать их в наземный штаб. Полёт будет совершён независимо от погодных условий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кономия на эксплуатац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 сравнению с классической пилотируемой воздушной авиацией БПЛА обходятся в десятки раз дешевле. Полёт не требует особой подготовки и участия пилотов. Не требуется тратить финансовые ресурсы на их обучение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особность одновременно выполнять группу поставленных задач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еспилотники выполняют в бою сразу несколько функций: разведки, координации, информирования и атаки. Аппараты обладают высокой грузоподъёмностью и способны переносить на себе оружие, которое может быть запущено в случае необходимости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нятие проблемы «человеческого фактора».</w:t>
      </w:r>
    </w:p>
    <w:p>
      <w:pPr>
        <w:pStyle w:val="Style15"/>
        <w:rPr/>
      </w:pPr>
      <w:r>
        <w:rPr>
          <w:sz w:val="22"/>
          <w:szCs w:val="22"/>
        </w:rPr>
        <w:t>В процессе боевых действий пилот работает на пределе своих возможностей, как физических, так и ментальных (интеллектуальных, эмоциональных). Высокие перегрузки накладываются на экстремальную нагрузку на психику, когда требуется в короткий промежуток времени принять важное решение. Использование беспилотников делает проблему неактуальной: действия дрона запрограммированы или управляются оператором, который находится вне опасности и способен рассуждать рационально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сутствие риска для жизни человек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пособность дронов совершать полёты без участия человека особо актуальна в бою, где опасности подвергается жизнь военнослужащих. Автономный беспилотник одновременно выполняет две функции: активно участвует в военных действиях и сохраняет бойцов в безопасности. Речь идёт не только о возможной гибели лётчика, но также о полётах в условиях повышенной радиации, химического воздействия и п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енные БПЛА выполняют следующие задачи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едывательные действия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дача сведений в наземный пункт в реальном времени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оевая атака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ведение авиации на наземные цели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рректировка огня ракетных войск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вод внимания противника через создание ложных целей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ставка гру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БПЛ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«Форпост Н» разведчик с тремя беспилотниками в каждом комплексе. Дальность полета 250 км, масса 500 кг. Назначение разведывает, наблюдает, мониторит, уничтожает цели, подавляет радиотехнические средства обнаруж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«Элерон 10» Дальность полёта: 60 км. Масса: 16 кг. Назначение: применяется для сбора разведывательных данных; эксплуатируется в целях наблюдательных и используется в качестве поискового средства патрульных полётов; основная задача – средства координации военны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«Орлан 10». Многофункциональный беспилотный комплекс. Дальность полета 600 км. Масса 15 кг. Входит в состав управления тактическим звеном, может транслировать цели для поражения всем боевым машина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 «Альтиус». БПЛА с искусственным интеллектом в остав входят: 2 БПЛА, наземная станция управления, станция приёма и передачи сигналов, наземная станция контроля взлета и посадки в автоматическом режиме. Дальность 1000 км, вес 5000 кг. Разведывает, обнаруживаети поражает цели, могут работать под управлением истребителей СУ-57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 «Орион» боевой дрон дальность полёта: 200-250 км. масса 1000 кг Назначение: оптико-электронная,радиолокационная и радиотехническая разведка с возможностью длительного патрулирова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. С-70 Охотник (тяжёлый ударный дрон). Дальность полёта: 6000 км. Масса: 25000 кг. Назначение: используется для расширения радиолокационного поля других боевых самолётов и дистанционного целеуказания; благодаря этому появляется возможность применять средства поражения большой дальности без захода их носителя в зону действия ПВО противника. Он несёт управляемые бомбы и ракеты во внутреннем отсек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7. Ланцет (дрон-камикадзе). Дальность полёта: 40-50 км. Масса: 12 кг. Назначение: предназначен для уничтожения лёгкой и тяжёлой техники, а также артиллерии противник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8. Горизонт Эйр S-100. Дальность полёта: 200 км. Масса: 200 кг. Назначение: предназначен для ночного и дневного патрулирования, наблюдения и мониторинга наземного и надводного пространства, поисково-спасательных операци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9. БЭК «Визир» (катер-камикадзе). Дальность полёта: 270 миль. Масса: до 1000 кг. Назначение: несёт на себе средства разведки, доставляет грузы и уничтожает другие БПЛА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08:00Z</dcterms:created>
  <dc:creator>1</dc:creator>
  <dc:description/>
  <dc:language>en-US</dc:language>
  <cp:lastModifiedBy>1</cp:lastModifiedBy>
  <dcterms:modified xsi:type="dcterms:W3CDTF">2024-11-17T14:53:00Z</dcterms:modified>
  <cp:revision>4</cp:revision>
  <dc:subject/>
  <dc:title/>
</cp:coreProperties>
</file>