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>
          <w:b/>
          <w:bCs/>
          <w:color w:val="000000"/>
          <w:sz w:val="20"/>
          <w:szCs w:val="20"/>
        </w:rPr>
        <w:t>10.28 -10.29 Безопасное поведение на разных видах транспорта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Жизнь современного общества невозможна без транспорта, современные транспортные средства обеспечивают скорость, комфортабельность, безопасность передвижения. Наряду с этим они являются причиной возникновения чрезвычайных ситуаций, в результате которых травмируются и гибнут люди, повреждаются или уничтожаются транспортные средства и перевозимые грузы, наносится ущерб окружающей природной среде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основным видам транспорта относятся: автомобильный, общественный,  железнодорожный, авиационный, водный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того чтобы сократить число чрезвычайных ситуаций на транспорте и минимизировать последствия, необходимо знать и строго соблюдать требования по эксплуатации транспортных средств, правила дорожного движения, правила поведения пешеходов и пассажиров, уметь действовать в случае возникновения ЧС на транспорте.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Правила безопасного поведения  в метрополитене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трополитен – это сложная система, требующая строгого соблюдения правил безопасности. Важно помнить о безопасном расстоянии от края платформы, особенно в час пик. Необходимо соблюдать порядок при посадке и высадке из вагона, не задерживать двери и не препятствовать движению других пассажиров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обнаружения подозрительных предметов или лиц необходимо немедленно сообщить об этом сотрудникам метрополитена. Следует избегать разговоров с незнакомыми людьми и не принимать от них какие-либо предметы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етро категорически запрещается: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ходить за ограничительную линию у края платформы и подходить к вагону до полной остановки поезда;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деть на ступеньках эскалатора, облокачиваться и класть вещи на поручни, бежать по эскалатору и платформе;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ускаться на пути и ходить по путям;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вать двери вагона во время движения, задерживать закрытие и открытие дверей вагонов на остановках;</w:t>
      </w:r>
    </w:p>
    <w:p>
      <w:pPr>
        <w:pStyle w:val="Style6"/>
        <w:numPr>
          <w:ilvl w:val="0"/>
          <w:numId w:val="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ходить на станцию и проезжать в поездах в нетрезвом состоянии;   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метро категорически запрещается:</w:t>
      </w:r>
    </w:p>
    <w:p>
      <w:pPr>
        <w:pStyle w:val="Style6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рить на станциях и в вагонах;</w:t>
      </w:r>
    </w:p>
    <w:p>
      <w:pPr>
        <w:pStyle w:val="Style6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провозить пожароопасные, взрывчатые, отравляющие, ядовитые вещества и предметы, бытовые и газовые баллоны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6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з крайней нужды ходить по неработающему эскалатору — он может начать двигаться.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Правила безопасного поведения в наземном общественном транспорте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ользовании общественным транспортом следует всегда помнить правила личной безопасности.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ходить в транспорт и выходить из него можно только после полной остановки. При входе и выходе не задерживайтесь на подножке транспортного средства. Не опирайтесь на входную дверь, т.к. она в любой момент может открыться. Спрыгивать на ходу с подножки категорически запрещается.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отвлекайте водителя разговором во время движения.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о время движения возникает опасность столкновения транспортного средства с другим объектом, надо принять устойчивое положение и крепко ухватиться руками за поручни. Сидящему пассажиру следует упереться ногами в пол, руками – в переднее сиденье, наклонить голову вперед.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ходя из общественного транспорта, смотрите по сторонам во избежание попадания под движущиеся автомобили.</w:t>
      </w:r>
    </w:p>
    <w:p>
      <w:pPr>
        <w:pStyle w:val="Style6"/>
        <w:numPr>
          <w:ilvl w:val="0"/>
          <w:numId w:val="3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Вы обнаружили в салоне подозрительные предметы (бесхозные сумки, коробки, пакеты, свертки и т.д.), незамедлительно сообщите об этом водителю или сотрудникам полиции.</w:t>
      </w:r>
    </w:p>
    <w:p>
      <w:pPr>
        <w:pStyle w:val="Heading2"/>
        <w:ind w:left="0" w:hanging="0"/>
        <w:rPr/>
      </w:pPr>
      <w:r>
        <w:rPr>
          <w:b/>
          <w:bCs/>
          <w:color w:val="000000"/>
          <w:sz w:val="20"/>
          <w:szCs w:val="20"/>
        </w:rPr>
        <w:t xml:space="preserve">При возникновении пожара </w:t>
      </w:r>
      <w:r>
        <w:rPr>
          <w:color w:val="000000"/>
          <w:sz w:val="20"/>
          <w:szCs w:val="20"/>
        </w:rPr>
        <w:t>в наземном транспорте немедленно сообщите о пожаре водителю и пассажирам. Вызовите пожарных по телефону 112 или 101.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итель должен остановиться и открыть двери. Главное для пассажиров - быстро и без паники покинуть салон. Пропустите вперед детей, пожилых людей, женщин. При блокировании дверей для эвакуации из салона транспортного средства используйте аварийные люки и выходы через боковые окна.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сли очаг возгорания небольшой и находится в салоне транспортного средства, можно попытаться потушить его самостоятельно. Для этого воспользуйтесь огнетушителем, который должен находиться у кабины водителя, другими подручными средствами, например, верхней одеждой.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ните! В троллейбусе и трамвае металлические части могут оказаться под напряжением. Покидая салон, не прикасайтесь к ним.</w:t>
      </w:r>
    </w:p>
    <w:p>
      <w:pPr>
        <w:pStyle w:val="Style6"/>
        <w:numPr>
          <w:ilvl w:val="0"/>
          <w:numId w:val="6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бравшись из салона, окажите первую помощь пострадавшим. При необходимости вызовите скорую помощь.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Правила безопасного поведения на воздушном транспорте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Это наиболее современный и удобный вид транспорта. Самолёты обладают большой скоростью полёта и могут доставить пассажиров в заданную точку за считанные часы. Удобство полёта и быстрота прибытия к месту назначения делают авиационный транспорт всё более привлекательным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едполетный досмотр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роверке документов к полету не допускаются пассажиры:</w:t>
      </w:r>
    </w:p>
    <w:p>
      <w:pPr>
        <w:pStyle w:val="Style6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ящиеся в нетрезвом состоянии.</w:t>
      </w:r>
    </w:p>
    <w:p>
      <w:pPr>
        <w:pStyle w:val="Style6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рушающие общественный порядок.</w:t>
      </w:r>
    </w:p>
    <w:p>
      <w:pPr>
        <w:pStyle w:val="Style6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ходящиеся в болезненном состоянии.</w:t>
      </w:r>
    </w:p>
    <w:p>
      <w:pPr>
        <w:pStyle w:val="Style6"/>
        <w:numPr>
          <w:ilvl w:val="0"/>
          <w:numId w:val="7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здающие своими действиями прямую угрозу безопасности полета  пассажиров и экипажа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дготовка к взлёту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учная кладь должна быть размещена под сиденьем впередистоящего кресла. Не размещайте ручную кладь у аварийных выходов и в проходах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ка над вами предназначена для верхней одежды и личных вещей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няв своё место в салоне, убедитесь, что откидной столик перед вами закрыт, а спинка кресла приведена в вертикальное положение. Откройте шторки на иллюминаторах. Пристегните и туго затяните ремни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нимательно прослушайте информацию стюардессы о правилах поведения, средствах безопасности на борту самолёта и об аварийно-спасательном оборудовании: аварийных выходах, их расположении, обозначении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юардесса покажет, как пользоваться кислородной маской и спасательным жилетом в случае разгерметизации самолёта в воздухе или аварийной посадки самолёта на воду. Запомните также, где находится спасательный жилет (в панели над вашим креслом или под сиденьем вашего кресла в зависимости от типа самолёта)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азгерметизации салона самолёта 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лучае разгерметизации салона самолёта в воздухе немедленно наденьте кислородную маску, пристегните ремни и приготовьтесь к экстренному снижению. 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аварии на взлёте примите безопасную фиксированную позу: согнитесь и плотно сцепите руки под коленками; голову наклоните к коленям как можно ниже; ноги уприте в пол, вытянув их. В момент удара сгруппируйтесь и напрягите тело.</w:t>
      </w:r>
    </w:p>
    <w:p>
      <w:pPr>
        <w:pStyle w:val="Heading2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е покидайте своего места до полной остановки самолёта!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жар в самолёте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пожара выполняйте команды экипажа. После приземления самолёта постарайтесь быстрее покинуть его, защитите себя от жара и дыма одеждой, к выходу пробирайтесь при гнувшись, дышите, закрыв рот и нос материей (платком, рукавом), ручную кладь с собой не берите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варийная посадка самолёта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группируйтесь, напрягите тело, стараясь удержаться на месте во время резкого торможения самолёта после его приземления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ставайте с кресла до полной остановки самолёта и соответствующей команды экипажа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сле остановки самолёта покиньте его, используя аварийный выход. Отойдите от самолёта на безопасное расстояние (не менее 100 м)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иводнение самолёта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аварийной посадке самолёта на воду необходимо надеть спасательный жилет и надуть его непосредственно перед тем, как покинуть самолёт. 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ьмите с собой или наденьте теплую одежду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ймите место на спасательном плоту.</w:t>
      </w:r>
    </w:p>
    <w:p>
      <w:pPr>
        <w:pStyle w:val="Heading2"/>
        <w:ind w:left="0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После вынужденной посадки на воду спускаются спасательные плоты. Время приведения плота в рабочее состояние составляет примерно 1 мин. летом и 3 мин. зимой.</w:t>
      </w:r>
    </w:p>
    <w:p>
      <w:pPr>
        <w:pStyle w:val="Heading1"/>
        <w:ind w:left="0" w:hanging="0"/>
        <w:jc w:val="center"/>
        <w:rPr/>
      </w:pPr>
      <w:r>
        <w:rPr>
          <w:b/>
          <w:bCs/>
          <w:color w:val="000000"/>
          <w:sz w:val="20"/>
          <w:szCs w:val="20"/>
          <w:u w:val="single"/>
        </w:rPr>
        <w:t>Правила безопасного поведения на железнодорожном транспорте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Железная дорога – удобный и востребованный вид транспорта, которым пользуются миллионы людей каждый день. 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вышение скоростей на транспорте решило множество проблем, сократив время пребывания пассажиров в пути и доставки грузов, и в то же время породило массу опасностей для человека. 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ясь на территории железнодорожного транспорта, необходимо знать и точно соблюдать правила безопасного поведения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ребования безопасности при ожидании поезда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прыгайте с пассажирской платформы на железнодорожные пути; 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прислоняйтесь к стоящим вагонам; 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бегите по платформе рядом с вагоном прибывающего (уходящего) поезда; 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заходите за ограничительную линию у края пассажирской платформы; </w:t>
      </w:r>
    </w:p>
    <w:p>
      <w:pPr>
        <w:pStyle w:val="Style6"/>
        <w:numPr>
          <w:ilvl w:val="0"/>
          <w:numId w:val="4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стойте ближе 2-х метров от края платформы во время прохождения поезда без остановки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ребования безопасности при посадке в вагон и выходе из него</w:t>
      </w:r>
    </w:p>
    <w:p>
      <w:pPr>
        <w:pStyle w:val="Style6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ходите непосредственно к вагону только после полной остановки поезда;</w:t>
      </w:r>
    </w:p>
    <w:p>
      <w:pPr>
        <w:pStyle w:val="Style6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адку в вагон и выход из него производите только со стороны перрона или посадочной платформы;</w:t>
      </w:r>
    </w:p>
    <w:p>
      <w:pPr>
        <w:pStyle w:val="Style6"/>
        <w:numPr>
          <w:ilvl w:val="0"/>
          <w:numId w:val="12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дьте внимательны - не оступитесь и не попадите в промежуток между посадочной площадкой вагона и платформой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Требования безопасности при движении поезда</w:t>
      </w:r>
    </w:p>
    <w:p>
      <w:pPr>
        <w:pStyle w:val="Style6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открывайте на ходу поезда наружные двери тамбуров;</w:t>
      </w:r>
    </w:p>
    <w:p>
      <w:pPr>
        <w:pStyle w:val="Style6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стойте на подножках в переходных площадках вагонов;</w:t>
      </w:r>
    </w:p>
    <w:p>
      <w:pPr>
        <w:pStyle w:val="Style6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высовывайтесь на ходу из окон вагонов;</w:t>
      </w:r>
    </w:p>
    <w:p>
      <w:pPr>
        <w:pStyle w:val="Style6"/>
        <w:numPr>
          <w:ilvl w:val="0"/>
          <w:numId w:val="9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 выходите из вагона при остановке поезда на перегоне. 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ребования безопасности при экстренной эвакуации из вагона</w:t>
      </w:r>
    </w:p>
    <w:p>
      <w:pPr>
        <w:pStyle w:val="Style6"/>
        <w:numPr>
          <w:ilvl w:val="0"/>
          <w:numId w:val="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экстренной эвакуации из вагона старайтесь сохранять спокойствие;</w:t>
      </w:r>
    </w:p>
    <w:p>
      <w:pPr>
        <w:pStyle w:val="Style6"/>
        <w:numPr>
          <w:ilvl w:val="0"/>
          <w:numId w:val="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ите с собой только самое необходимое;</w:t>
      </w:r>
    </w:p>
    <w:p>
      <w:pPr>
        <w:pStyle w:val="Style6"/>
        <w:numPr>
          <w:ilvl w:val="0"/>
          <w:numId w:val="8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жите помощь при эвакуации пассажирам с детьми, престарелым и инвалидам;</w:t>
      </w:r>
    </w:p>
    <w:p>
      <w:pPr>
        <w:pStyle w:val="Style6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0"/>
          <w:szCs w:val="20"/>
        </w:rPr>
        <w:t xml:space="preserve">при выходе через боковые двери и аварийные выходы будьте внимательны, чтобы не попасть под встречный </w:t>
      </w:r>
      <w:r>
        <w:rPr>
          <w:sz w:val="20"/>
          <w:szCs w:val="20"/>
        </w:rPr>
        <w:t>поезд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Требования безопасности при пожаре в поезде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общите о пожаре проводнику вагона.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будите спящих пассажиров.</w:t>
      </w:r>
    </w:p>
    <w:p>
      <w:pPr>
        <w:pStyle w:val="Style6"/>
        <w:numPr>
          <w:ilvl w:val="0"/>
          <w:numId w:val="5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ходите в передние вагоны; если невозможно – в задние, плотно закрывая двери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ПОТУШИТЬ ОГОНЬ НЕВОЗМОЖНО</w:t>
      </w:r>
    </w:p>
    <w:p>
      <w:pPr>
        <w:pStyle w:val="Style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ановите поезд стоп-краном.</w:t>
      </w:r>
    </w:p>
    <w:p>
      <w:pPr>
        <w:pStyle w:val="Style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ойте двери, выбейте окна.</w:t>
      </w:r>
    </w:p>
    <w:p>
      <w:pPr>
        <w:pStyle w:val="Style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огите эвакуироваться детям и пострадавшим.</w:t>
      </w:r>
    </w:p>
    <w:p>
      <w:pPr>
        <w:pStyle w:val="Style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йдите из вагона, отойдите от него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помните!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юбое постороннее вмешательство в деятельность железнодорожного транспорта незаконно, преследуется по закону и влечет за собой уголовную и административную ответственность. </w:t>
      </w:r>
    </w:p>
    <w:p>
      <w:pPr>
        <w:pStyle w:val="Heading1"/>
        <w:ind w:left="0" w:hanging="0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Правила безопасного поведения на водном транспорте</w:t>
      </w:r>
    </w:p>
    <w:p>
      <w:pPr>
        <w:pStyle w:val="Heading2"/>
        <w:ind w:left="0" w:hanging="0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дный транспорт активно используется для перевозки пассажиров как в междугородном сообщении, так и в туристических и экскурсионных целях. Каждые сутки в нашей стране речные и морские суда перевозят более миллиона человек. Одно из важнейших условий безопасности пассажиров — строгое соблюдение всех правил и распоряжений экипажа судна. 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настоящее время все пассажирские суда на случай аварии имеют спасательные средства: надувные плоты, шлюпки, спасательные жилеты и костюмы. Всем пассажирам и членам экипажа обеспечены места на спасательных средствах (в шлюпках и на плотах)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роме того, существуют международные сигналы бедствия на море, которые подаются терпящими бедствие кораблями, чтобы привлечь к себе внимание и помощь. Получив такой сигнал, капитан любого судна, оказавшегося поблизости, обязан принять все меры, чтобы помочь тем, кто оказался в опасности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днако, несмотря на все меры безопасности, и в наши дни ежегодно гибнет до нескольких десятков судов. Основными причинами гибели судов являются столкновения судов в море, возникновение пожара на судне, шторм.</w:t>
      </w:r>
    </w:p>
    <w:p>
      <w:pPr>
        <w:pStyle w:val="Heading2"/>
        <w:ind w:left="0" w:hanging="0"/>
        <w:rPr/>
      </w:pPr>
      <w:r>
        <w:rPr>
          <w:color w:val="000000"/>
          <w:sz w:val="20"/>
          <w:szCs w:val="20"/>
        </w:rPr>
        <w:t xml:space="preserve">Зачастую беды можно избежать, если соблюдать определённые </w:t>
      </w:r>
      <w:r>
        <w:rPr>
          <w:b/>
          <w:bCs/>
          <w:color w:val="000000"/>
          <w:sz w:val="20"/>
          <w:szCs w:val="20"/>
        </w:rPr>
        <w:t>правила безопасности</w:t>
      </w:r>
      <w:r>
        <w:rPr>
          <w:color w:val="000000"/>
          <w:sz w:val="20"/>
          <w:szCs w:val="20"/>
        </w:rPr>
        <w:t>. Специалисты рекомендуют каждому человеку, поднявшемуся на палубу корабля, знать и соблюдать ряд общепринятых правил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ждый пассажир должен уметь пользоваться спасательным жилетом. Для этого необходимо изучить инструкцию по его использованию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обходимо также знать, что делать при пожарной тревоге. Особенно важно запомнить путь, по которому придётся выбираться на шлюпочную палубу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желательно прогуливаться по открытой палубе, если она влажная или когда море штормит. Важно также знать расположение судового медпункта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дует помнить и о возможном появлении ещё одной неприятности — морской болезни. Морская болезнь возникает при укачивании и сопровождается головной болью, холодным потом, тошнотой и рвотой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тобы преодолеть состояние морской болезни, специалисты советуют:</w:t>
      </w:r>
    </w:p>
    <w:p>
      <w:pPr>
        <w:pStyle w:val="Style6"/>
        <w:numPr>
          <w:ilvl w:val="0"/>
          <w:numId w:val="1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ем-нибудь заниматься, чтобы отвлечься;</w:t>
      </w:r>
    </w:p>
    <w:p>
      <w:pPr>
        <w:pStyle w:val="Style6"/>
        <w:numPr>
          <w:ilvl w:val="0"/>
          <w:numId w:val="1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аваться на свежем воздухе, не находиться на солнце;</w:t>
      </w:r>
    </w:p>
    <w:p>
      <w:pPr>
        <w:pStyle w:val="Style6"/>
        <w:numPr>
          <w:ilvl w:val="0"/>
          <w:numId w:val="1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ить очень мало и принимать небольшое количество пищи каждый час,                                             </w:t>
      </w:r>
    </w:p>
    <w:p>
      <w:pPr>
        <w:pStyle w:val="Style6"/>
        <w:numPr>
          <w:ilvl w:val="0"/>
          <w:numId w:val="1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смотря на отсутствие аппетита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авила безопасного поведения при кораблекрушении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аникуйте, чётко и быстро выполняйте указания капитана и экипажа судна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деньте спасательный жилет, одежду и обувь не снимайте. Возьмите с собой документы, предварительно завернув их в полиэтиленовый пакет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стро, без спешки поднимитесь на верхнюю палубу и по команде экипажа в свою очередь садитесь</w:t>
      </w:r>
    </w:p>
    <w:p>
      <w:pPr>
        <w:pStyle w:val="Heading2"/>
        <w:ind w:left="0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 спасательное средство (в шлюпку, на плот)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авила безопасного поведения при кораблекрушении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сесть в шлюпку (на плот) невозможно, прыгайте в воду с полусогнутыми ногами вниз (спасательный жилет на вас надет), закрыв одной рукой нос и рот, а другой обхватив себя за пояс, чтобы не сорвало спасательный жилет. Оказавшись в воде, отплывите от борта корабля. Постарайтесь подплыть к другим людям, при необходимости примите участие в совместных действиях по спасению и оказанию помощи тем, кто в ней нуждается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ев шлюпку, в которой есть свободные места, подплывите к ней — вам помогут на неё подняться. Если в шлюпке нет мест, попросите бросить вам трос (канат), обвяжитесь им под мышками и плывите за шлюпкой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ходясь в шлюпке (на плоту) при сильном солнечном облучении, защищайте голову и открытые участки тела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ционально используйте аварийный запас воды и провизии.                                                                                             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теряйте надежды на спасение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сихологические аспекты безопасного поведения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сихологическое состояние человека играет важную роль в обеспечении безопасности на транспорте. Усталость, стресс, невнимательность и отвлечение внимания могут привести к ошибкам и аварийным ситуациям. Поэтому важно сохранять концентрацию, быть внимательным к окружающей обстановке и не отвлекаться на посторонние вещи, такие как мобильные телефоны.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ледует избегать агрессивного поведения и конфликтов с другими пассажирами, так как это может создать опасную ситуацию. Важно проявлять уважение к окружающим и быть готовым оказать помощь в случае необходимости. Помните, что спокойствие и адекватная реакция в экстремальной ситуации могут спасти жизнь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ниверсальные принципы безопасности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зависимо от вида транспорта, существуют универсальные принципы безопасности, которые необходимо соблюдать всегда и везде. Это, прежде всего, соблюдение правил дорожного движения и других нормативных документов, регламентирующих безопасность на транспорте. Важно быть внимательным к предупреждающим знакам и сигналам, а также следовать инструкциям персонала.</w:t>
      </w:r>
    </w:p>
    <w:p>
      <w:pPr>
        <w:pStyle w:val="Heading1"/>
        <w:ind w:left="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помните!</w:t>
      </w:r>
    </w:p>
    <w:p>
      <w:pPr>
        <w:pStyle w:val="Heading2"/>
        <w:ind w:left="0" w:hanging="0"/>
        <w:rPr/>
      </w:pPr>
      <w:r>
        <w:rPr>
          <w:color w:val="000000"/>
          <w:sz w:val="20"/>
          <w:szCs w:val="20"/>
        </w:rPr>
        <w:t xml:space="preserve">Самым опасным в аварийной обстановке является </w:t>
      </w:r>
      <w:r>
        <w:rPr>
          <w:b/>
          <w:bCs/>
          <w:color w:val="000000"/>
          <w:sz w:val="20"/>
          <w:szCs w:val="20"/>
        </w:rPr>
        <w:t>ПАНИКА!</w:t>
      </w:r>
    </w:p>
    <w:p>
      <w:pPr>
        <w:pStyle w:val="Heading2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ние того, как вести себя, порождает уверенность в своих силах и поможет выбрать верное решение!</w:t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60" w:hanging="360"/>
      <w:outlineLvl w:val="0"/>
    </w:pPr>
    <w:rPr>
      <w:rFonts w:ascii="Times New Roman" w:hAnsi="Times New Roman" w:cs="Times New Roman"/>
      <w:color w:val="00000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80" w:hanging="360"/>
      <w:outlineLvl w:val="1"/>
    </w:pPr>
    <w:rPr>
      <w:rFonts w:ascii="Times New Roman" w:hAnsi="Times New Roman" w:cs="Times New Roman"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14:00Z</dcterms:created>
  <dc:creator>1</dc:creator>
  <dc:description/>
  <cp:keywords/>
  <dc:language>en-US</dc:language>
  <cp:lastModifiedBy>1</cp:lastModifiedBy>
  <dcterms:modified xsi:type="dcterms:W3CDTF">2025-04-26T06:24:00Z</dcterms:modified>
  <cp:revision>3</cp:revision>
  <dc:subject/>
  <dc:title/>
</cp:coreProperties>
</file>