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/>
      </w:pPr>
      <w:r>
        <w:rPr>
          <w:rFonts w:cs="Times New Roman" w:ascii="Times New Roman" w:hAnsi="Times New Roman"/>
          <w:b/>
        </w:rPr>
        <w:t>10.20 Профилактика и первая помощь при отравлениях</w:t>
      </w:r>
    </w:p>
    <w:p>
      <w:pPr>
        <w:pStyle w:val="Style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6"/>
        <w:rPr/>
      </w:pPr>
      <w:r>
        <w:rPr>
          <w:rFonts w:cs="Times New Roman" w:ascii="Times New Roman" w:hAnsi="Times New Roman"/>
          <w:u w:val="single"/>
        </w:rPr>
        <w:t>Бытовое отравление</w:t>
      </w:r>
      <w:r>
        <w:rPr>
          <w:rFonts w:cs="Times New Roman" w:ascii="Times New Roman" w:hAnsi="Times New Roman"/>
        </w:rPr>
        <w:t xml:space="preserve"> — это особая группа заболеваний, которая возникает в результате воздействия на организм токсинов, содержащихся в бытовой химии, продуктах питания, либо же при чрезмерном употреблении алкогольных напитков или лекарственных средств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иды отравлений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щевые отравления;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вления лекарственными препаратами и алкоголем;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вление ядохимикатами, кислотами и щелочами;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вление угарным и светильным газом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ищевые отравления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ой пищевого отравления являются патогенные микробы, которые попадают в пищеварительный тракт при несоблюдении санитарных, гигиенических правил хранения и приготовления продуктов. Стафилококки, стрептококки, сальмонеллы, палочковые бактерии при определенных условиях активно размножаются и продуцируют микробные клетки, вызывающие симптомы интоксикации.</w:t>
      </w:r>
    </w:p>
    <w:p>
      <w:pPr>
        <w:pStyle w:val="Style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нциально опасные продукты, которые при несоблюдении правил приготовления, хранения или санитарной обработки могут вызывать отравления: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ясо и мясные продукты;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а и морепродукты;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ко и молочные продукты;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йца;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дитерские изделия с кремом;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укты и овощи;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ибы;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ашние консервы и маринады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ервая помощь при отравлении продукт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омывание желудка. Несмотря на присутствие рвоты, больному нужно выпить не менее литра подсоленной воды, раствора марганцовки – это ускорит выведение остатков инфицированной пищ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ле очищения кишечника можно принять сорбент: активированный уголь, в острый период его можно принимать из расчета 1,5-2 таблетки/10 кг веса. При выраженной тошноте и рвоте рекомендуется Полисорб, Полифепан и другие энтеросорбент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для восполнения утерянной жидкости принимается Регидрон и его аналоги или просто минеральная негазированная в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поносе можно выпить Смекту, а также обволакивающие напитки: отвар льняных семян, кис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 время острых симптомов больному нельзя е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высокой температуре (свыше 38,5 °C) следует принять жаропонижающ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но зн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сли больной потерял сознание, у него ухудшилось зрение, затруднено глотание или не сбивается высокая температура, следует срочно вызвать неотложную помощ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травления лекарственными препарат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равление медикаментами может произойти по причине их передозировки, ошибочного приема, несовместимости с другими лекарствами. При легком отравлении у человека отмеч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рушение координации, головокружение, тошно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 сильном отравлении отмеча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онливость, нарушение ритма сердца, рво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озировка некоторых препаратов может приводить к острым расстройствам работы внутренних органов, в сложных случаях к смер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ервая помощь при отравлении лекарственными препарат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звать медицинскую помощ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мыть пострадавшему желудок, провоцируя рвоту несколько ра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ять сорбент: активированный уголь, Смекту, Полисор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ложить в постель, если человек без сознания, голову следует повернуть на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угнетении дыхания сделать искусственное, при остановке сердца – закрытый массаж в области серд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прибытию скорой медицинской помощи расскажите врач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колько времени прошло с момента приёма лекар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кова была дозиров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кажите упаковку от препара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травления алкогол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равление алкоголем возникает по причине передозировки, или употребления суррогатных напитков низкого качества и имеет, как правило, острый характер. Тяжесть состояния зависит от концентрации спирта в крови и усугубляется по мере употребления алкоголя. Алкогольная интоксикация всегда приводит к нарушению дыхательных и сосудистых функций центральной нервной системы, а также работы головного моз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остром отравлении алкоголем можно судить по таким симптом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вот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холодный пот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бледность или покраснение кож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медление пульса и дых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о самая большая опасность алкоголя состоит в том, что при его передозировке человек может лишиться сознания или впасть в ком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ервая помощь при отравлении алкогол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однократно промыть желудок солевым или содовым раствором, провоцируя рв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ять сорбент, при алкогольной интоксикации также хорошо помогает микрокристаллическая целлюлоза в таблет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ть понюхать нашатырь – это прояснит созн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ильное питье, в данном случае подойдет подкисленная во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При острой интоксикации можно принять слабительное содержащее соли магния (сульфат, цитрат, гидроксид маг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улучшения функций сердца рекомендуется выпить кофе, крепкий ча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При потере сознания проводится массаж сердца и искусственная вентиляция легк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травление ядохимикат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Ядохимикаты – это отравляющие вещества, преимущественно фосфорорганического происхождения, применяемые в сельском хозяйстве для борьбы с сорняками, вредителями, грызунами. К таким относятся карбофос, хлорофос, дихлофос, тиофос и другие. Отравление этими ядами происходит в основном по причине халатности или при нарушении правил работы с ни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>В организм они чаще попадают при вдыхании, а также при попадании на кожу, приеме внутрь с обработанными ядом продуктами. Ядохимикаты очень активно воздействуют на слизистые покровы, вызывая ожоги. Симптомы отравления проявляются быстро (через 15-60 минут) повышенным слюноотделением, кашлем, потливостью, учащенным дыха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ервая помощь при отравлении ядохимикат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звать медицинскую скорую помощ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 прибытия врачей, постараться оказать пострадавшему максимальную помощ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сли яд попал ингаляционным путем, необходимо обеспечить приток воздуха, расстегнуть одежду, обеспечить обильное пить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проникновении яда внутрь, следует выпить много воды, или раствора марганцовки, вызвать многократную рвоту, затем дать уголь и солевое слабительное (магнезия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попадании на кожу, пораженную область нужно хорошо промыть водой, можно с мылом, затем протереть нашатырем, или содовым раствор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попадании в глаза, следует сделать промывание раствором соды (1 ч ложка/стакан вод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льного уложить в пост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остановке сердечной деятельности проводятся реанимационные процед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Отравление кислотами и щелоч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Щелочи и кислоты широко применяются в быту, входят в состав некоторых чистящих средств. Наиболее часто используются неорганические кислоты: соляная, серная, хлорная, нередко уксусная кислота или эссенция. Из щелочей человек в повседневной жизни может сталкиваться с аммиаком (нашатырь), каустической содой, известью, силикатом калия, или натрия (используется для изготовления клея, жидкого стекл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ледствия отравления этими веществами очень серьезные. При попадании внутрь они приводят к сильным ожогам слизистых покровов, удушью, нарушению целостности пищеварительных органов, внутреннему кровотечению. Проглатывание большого количества кислоты приводит к разрушению эритроцитов в крови, что может повлечь за собой смерть пострадавш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ервая помощь при отравлении кислотами и щелоч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звать медицинскую помощь – пострадавшему требуется промывание желудка с помощью зонда и обязательная госпитализ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т и горло прополоскать водой, которую необходимо выплюну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попадании внутрь кислоты пострадавшему дают белковые продукты: молоко (не менее 2-х стаканов), сырые яйца (2-3 шту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низить действие щелочи поможет подкисленная вода. Для этого используется сок лимона, уксу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радавшего необходимо уложить, приподняв голову и плечи. Если он без сознания, укладывать нужно на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сильной боли положить на живот холод – обезболивающие препараты до приезда врача желательно не приним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Первая помощь при попадании ядов на кожные покро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падание на кожу таких веществ как кислоты, ядохимикаты, пестициды, ртуть, щелочи, нефтепродукты приводит к изменению структуры кожи: ожогам и покраснению. При обильном попадании яда может происходить поражение более глубоких слоев тканей, что влечет за собой постепенное отравление организ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вая помощь оказывается в таком порядк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Яд с кожи необходимо убрать тампоном. Если ядом пропитана одежда, ее нужно сн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сто контакта с ядом промыть прохладной водой. Для смывания масляных ядов лучше использовать мыл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сильном повреждении кожи следует наложить повязку из стерильного бинта и обратиться к вр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сли яд попал в глаза, необходимо промыть проточной водой, закапать капли, снимающие воспал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Отравление угарным газ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разование газа происходит при неполном сгорании природного топлива: нефти, угля, торфа, древесины, газа и других видов ископаемых, которые используются в процессах горения. Угарный газ опасен тем, что проникая в кровь, он связывает гемоглобин, тем самым блокируя передачу кислорода к органам и вызывая гипокс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равление газом происходит практически незаметно, так как ядовитое соединение не имеет запаха. Пострадавший ощущает слабость, тошноту, шум в голове и ушах, головокружение. При высокой концентрации вдыхаемого газа происходит потеря сознания и может наступить летальный исход вследствие недостатка кисло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радавшего необходимо удалить из области действия газа – вынести на воздух, если это невозможно — открыть все ок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легчить дыхание – освободить от тесной одежды, уложить горизонтально, немного приподняв голо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нергично растереть тело – это поможет ускорить кровообращ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ить холодный компресс на область груди и голо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Если больной в сознании, можно напоить его чаем, коф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потере сознания дают понюхать нашатырь, если это не помогает, проводится искусственное дыхание, а также массаж в проекции сердц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упреждение бытовых отравл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овседневной жизни человек соприкасается с различными веществами, которые при определенных обстоятельствах способны вызывать в организме отравление. Большинство отравлений имеют острый внезапный характер и в короткий срок могут привести к нарушению жизненно важных функций, а при отсутствии своевременной помощи, даже к смер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быту наиболее распространены отравления некачественной пищей, медикаментами, алкоголем, промышленными ядами, газами. Эти вещества быстро проникают в ткани и приводят организм в состояние острой интоксикации, поэтому оказание пострадавшему своевременной помощи является первоочередной задачей при отравлении. Необходимо учитывать, что каждое токсическое вещество имеет свой принцип действия, и от этого зависит порядок оказания помощи.</w:t>
      </w:r>
    </w:p>
    <w:p>
      <w:pPr>
        <w:pStyle w:val="Style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егите себя!</w:t>
      </w:r>
    </w:p>
    <w:sectPr>
      <w:type w:val="nextPage"/>
      <w:pgSz w:w="12240" w:h="15840"/>
      <w:pgMar w:left="624" w:right="624" w:gutter="0" w:header="0" w:top="624" w:footer="0" w:bottom="62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360" w:hanging="360"/>
      <w:outlineLvl w:val="0"/>
    </w:pPr>
    <w:rPr>
      <w:rFonts w:ascii="Times New Roman" w:hAnsi="Times New Roman" w:cs="Times New Roman"/>
      <w:color w:val="000000"/>
      <w:kern w:val="2"/>
      <w:sz w:val="56"/>
      <w:szCs w:val="56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080" w:hanging="360"/>
      <w:outlineLvl w:val="1"/>
    </w:pPr>
    <w:rPr>
      <w:rFonts w:ascii="Times New Roman" w:hAnsi="Times New Roman" w:cs="Times New Roman"/>
      <w:color w:val="000000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800" w:hanging="360"/>
      <w:outlineLvl w:val="2"/>
    </w:pPr>
    <w:rPr>
      <w:rFonts w:ascii="Times New Roman" w:hAnsi="Times New Roman" w:cs="Times New Roman"/>
      <w:color w:val="000000"/>
      <w:kern w:val="2"/>
      <w:sz w:val="40"/>
      <w:szCs w:val="4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2520" w:hanging="360"/>
      <w:outlineLvl w:val="3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0" w:after="0"/>
      <w:ind w:left="3240" w:hanging="360"/>
      <w:outlineLvl w:val="4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0" w:after="0"/>
      <w:ind w:left="3960" w:hanging="360"/>
      <w:outlineLvl w:val="5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0" w:after="0"/>
      <w:ind w:left="4680" w:hanging="360"/>
      <w:outlineLvl w:val="6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0" w:after="0"/>
      <w:ind w:left="5400" w:hanging="360"/>
      <w:outlineLvl w:val="7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0" w:after="0"/>
      <w:ind w:left="6120" w:hanging="360"/>
      <w:outlineLvl w:val="8"/>
    </w:pPr>
    <w:rPr>
      <w:rFonts w:ascii="Times New Roman" w:hAnsi="Times New Roman" w:cs="Times New Roman"/>
      <w:color w:val="000000"/>
      <w:kern w:val="2"/>
      <w:sz w:val="24"/>
      <w:szCs w:val="24"/>
    </w:rPr>
  </w:style>
  <w:style w:type="character" w:styleId="WW8NumSt1z0">
    <w:name w:val="WW8NumSt1z0"/>
    <w:qFormat/>
    <w:rPr>
      <w:rFonts w:ascii="Arial" w:hAnsi="Arial" w:cs="Arial"/>
      <w:sz w:val="56"/>
    </w:rPr>
  </w:style>
  <w:style w:type="character" w:styleId="WW8NumSt2z0">
    <w:name w:val="WW8NumSt2z0"/>
    <w:qFormat/>
    <w:rPr>
      <w:rFonts w:ascii="Arial" w:hAnsi="Arial" w:cs="Arial"/>
      <w:sz w:val="52"/>
    </w:rPr>
  </w:style>
  <w:style w:type="character" w:styleId="WW8NumSt3z0">
    <w:name w:val="WW8NumSt3z0"/>
    <w:qFormat/>
    <w:rPr>
      <w:rFonts w:ascii="Arial" w:hAnsi="Arial" w:cs="Arial"/>
      <w:sz w:val="48"/>
    </w:rPr>
  </w:style>
  <w:style w:type="character" w:styleId="WW8NumSt4z0">
    <w:name w:val="WW8NumSt4z0"/>
    <w:qFormat/>
    <w:rPr>
      <w:rFonts w:ascii="Times New Roman" w:hAnsi="Times New Roman" w:cs="Times New Roman"/>
      <w:sz w:val="4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4:02:00Z</dcterms:created>
  <dc:creator>Admin</dc:creator>
  <dc:description/>
  <cp:keywords/>
  <dc:language>en-US</dc:language>
  <cp:lastModifiedBy>Admin</cp:lastModifiedBy>
  <dcterms:modified xsi:type="dcterms:W3CDTF">2025-03-05T04:10:00Z</dcterms:modified>
  <cp:revision>5</cp:revision>
  <dc:subject/>
  <dc:title/>
</cp:coreProperties>
</file>