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4 Первая помощь на поле боя (военно-медицинская подготовка, тактическая медицина)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1. Цель тактической медицины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Записать определение понятия «Первая помощь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3.На что направлена Первая помощь»?</w:t>
      </w:r>
    </w:p>
    <w:p>
      <w:pPr>
        <w:pStyle w:val="Style15"/>
        <w:ind w:left="1134" w:hanging="1134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 xml:space="preserve">При каких состояниях военнослужащим оказывается первая помощь? 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5. Характеристика трех тактических зон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6. Алгоритм оказания первой помощи КУЛАКБАРИН</w:t>
      </w:r>
    </w:p>
    <w:p>
      <w:pPr>
        <w:pStyle w:val="Style15"/>
        <w:rPr/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Тактическая медицина»</w:t>
      </w:r>
      <w:r>
        <w:rPr>
          <w:sz w:val="22"/>
          <w:szCs w:val="22"/>
        </w:rPr>
        <w:t xml:space="preserve"> - составная часть «военно-медицинской» подготовки, целью которого является обучение военнослужащих оказанию первой помощи раненым на поле бо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собенностью «тактической медицины» является принцип обеспечения приоритета выполнения подразделением боевой задачи. В соответствии с этим принципом, самопомощь - основной способ сохранения жизни при ранении в бою!</w:t>
      </w:r>
    </w:p>
    <w:p>
      <w:pPr>
        <w:pStyle w:val="Style15"/>
        <w:rPr/>
      </w:pPr>
      <w:r>
        <w:rPr>
          <w:sz w:val="22"/>
          <w:szCs w:val="22"/>
          <w:u w:val="single"/>
        </w:rPr>
        <w:t>Первая помощь</w:t>
      </w:r>
      <w:r>
        <w:rPr>
          <w:sz w:val="22"/>
          <w:szCs w:val="22"/>
        </w:rPr>
        <w:t xml:space="preserve"> – комплекс предшествующих медицинской помощи мероприятий, выполняемых военнослужащими Вооруженных Сил Российской Федерации в порядке само- и взаимопомощи при ранениях, травмах, отравлениях и других состояниях.</w:t>
      </w:r>
    </w:p>
    <w:p>
      <w:pPr>
        <w:pStyle w:val="Style15"/>
        <w:rPr/>
      </w:pPr>
      <w:r>
        <w:rPr>
          <w:iCs/>
          <w:sz w:val="22"/>
          <w:szCs w:val="22"/>
          <w:u w:val="single"/>
        </w:rPr>
        <w:t>Первая помощь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направлена на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устранение (снижение) воздействия поражающих факторов оружия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ременное устранение угрожающих жизни состояний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ременное поддержание жизненно-важных функций раненых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дготовка раненых к эвакуации в медицинские организации (подразделения).</w:t>
      </w:r>
    </w:p>
    <w:p>
      <w:pPr>
        <w:pStyle w:val="Style15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ервая помощь военнослужащим при выполнении задач в области обороны оказывается при следующих состояниях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тсутствие сознания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становка дыхания и кровообращения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наружные кровотечения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инородные тела верхних дыхательных путей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травмы различных областей тела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жоги, эффекты воздействия высоких температур, теплового излучения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тморожение и другие эффекты воздействия низких температур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травления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оздействие факторов радиационной, химической и биологической природы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укусы змей и ядовитых насекомых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утопление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стрые психогенные реакции на стресс (острые реакции боевого стресса). </w:t>
      </w:r>
    </w:p>
    <w:p>
      <w:pPr>
        <w:pStyle w:val="Style15"/>
        <w:rPr/>
      </w:pPr>
      <w:r>
        <w:rPr>
          <w:sz w:val="22"/>
          <w:szCs w:val="22"/>
          <w:u w:val="single"/>
        </w:rPr>
        <w:t>Раненый</w:t>
      </w:r>
      <w:r>
        <w:rPr>
          <w:sz w:val="22"/>
          <w:szCs w:val="22"/>
        </w:rPr>
        <w:t xml:space="preserve"> – военнослужащий, получивший ранение – повреждение тканей и/или органов с нарушением целостности их покрова в результате воздействия поражающих (физических, кинетических) факторов оружия.</w:t>
      </w:r>
    </w:p>
    <w:p>
      <w:pPr>
        <w:pStyle w:val="Style15"/>
        <w:rPr/>
      </w:pPr>
      <w:r>
        <w:rPr>
          <w:sz w:val="22"/>
          <w:szCs w:val="22"/>
          <w:u w:val="single"/>
        </w:rPr>
        <w:t>Пораженный</w:t>
      </w:r>
      <w:r>
        <w:rPr>
          <w:sz w:val="22"/>
          <w:szCs w:val="22"/>
        </w:rPr>
        <w:t xml:space="preserve"> – военнослужащий, получивший травму в результате воздействия поражающих (физических, термических, химических, биологических и прочих) факторов оружия.</w:t>
      </w:r>
    </w:p>
    <w:p>
      <w:pPr>
        <w:pStyle w:val="Style15"/>
        <w:rPr/>
      </w:pPr>
      <w:r>
        <w:rPr>
          <w:sz w:val="22"/>
          <w:szCs w:val="22"/>
          <w:u w:val="single"/>
        </w:rPr>
        <w:t>Пострадавший</w:t>
      </w:r>
      <w:r>
        <w:rPr>
          <w:sz w:val="22"/>
          <w:szCs w:val="22"/>
        </w:rPr>
        <w:t xml:space="preserve"> – военнослужащий, получивший повреждение, рану, травму, увечье и т.п.</w:t>
      </w:r>
    </w:p>
    <w:p>
      <w:pPr>
        <w:pStyle w:val="Style15"/>
        <w:rPr/>
      </w:pPr>
      <w:r>
        <w:rPr>
          <w:sz w:val="22"/>
          <w:szCs w:val="22"/>
          <w:u w:val="single"/>
        </w:rPr>
        <w:t>Спасатель</w:t>
      </w:r>
      <w:r>
        <w:rPr>
          <w:sz w:val="22"/>
          <w:szCs w:val="22"/>
        </w:rPr>
        <w:t xml:space="preserve"> – военнослужащий, оказывающий раненому первую помощь в порядке взаимопомощи.С целью снижения риска возникновения дополнительных потерь, выхода личного состава из строя и недопущения срыва выполнения боевой задачи оказывать первую помощь раненым следует исходя из степени опасности обстановки зоны боевого столкновения (три тактические зоны):</w:t>
      </w:r>
    </w:p>
    <w:p>
      <w:pPr>
        <w:pStyle w:val="Style15"/>
        <w:rPr/>
      </w:pPr>
      <w:r>
        <w:rPr>
          <w:sz w:val="22"/>
          <w:szCs w:val="22"/>
          <w:u w:val="single"/>
        </w:rPr>
        <w:t>«Красная зона»</w:t>
      </w:r>
      <w:r>
        <w:rPr>
          <w:sz w:val="22"/>
          <w:szCs w:val="22"/>
        </w:rPr>
        <w:t xml:space="preserve"> - опасная</w:t>
        <w:tab/>
        <w:t xml:space="preserve">зона непосредственного огневого контакта: высокая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ероятность возникновения дополнительных потерь и выхода из строя личного состава;</w:t>
      </w:r>
    </w:p>
    <w:p>
      <w:pPr>
        <w:pStyle w:val="Style15"/>
        <w:rPr/>
      </w:pPr>
      <w:r>
        <w:rPr>
          <w:sz w:val="22"/>
          <w:szCs w:val="22"/>
          <w:u w:val="single"/>
        </w:rPr>
        <w:t>«Желтая зона» -</w:t>
      </w:r>
      <w:r>
        <w:rPr>
          <w:sz w:val="22"/>
          <w:szCs w:val="22"/>
        </w:rPr>
        <w:t xml:space="preserve"> зона относительной безопасности: временное укрытие (объекты техники, фортификационные сооружения, складки местности, строения и т.д.). Сохраняется риск поражения личного состава (вторичные ранящие снаряды, рикошеты и т.д.).</w:t>
      </w:r>
    </w:p>
    <w:p>
      <w:pPr>
        <w:pStyle w:val="Style15"/>
        <w:rPr/>
      </w:pPr>
      <w:r>
        <w:rPr>
          <w:sz w:val="22"/>
          <w:szCs w:val="22"/>
          <w:u w:val="single"/>
        </w:rPr>
        <w:t>«Зеленая зона»</w:t>
      </w:r>
      <w:r>
        <w:rPr>
          <w:sz w:val="22"/>
          <w:szCs w:val="22"/>
        </w:rPr>
        <w:t xml:space="preserve"> - условно безопасная зона: риск поражения личного состава минимален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>Протокол MARCH</w:t>
      </w:r>
      <w:r>
        <w:rPr>
          <w:sz w:val="22"/>
          <w:szCs w:val="22"/>
        </w:rPr>
        <w:t xml:space="preserve"> последовательное выполнение пунктов которого позволяет снизить вероятность раненого погибнуть на поле боя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 Massive Hemorrhage — остановка жизнеугрожающего кровотечени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 Airways — обеспечение проходимости дыхательных путе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 Respiration — закрытие ран грудной клетки, обеспечение дыхательных функци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 Circulation — полный осмотр раненого, остановка кровотечений, диагностика шока, восполнение кровопотер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 Hypothermia/Head injuries — профилактика переохлаждения и лечение травм головы.</w:t>
      </w:r>
    </w:p>
    <w:p>
      <w:pPr>
        <w:pStyle w:val="Style15"/>
        <w:rPr/>
      </w:pPr>
      <w:r>
        <w:rPr>
          <w:b/>
          <w:sz w:val="22"/>
          <w:szCs w:val="22"/>
        </w:rPr>
        <w:t>Также у него есть дополнение до формы MARCH-PAWS</w:t>
      </w:r>
      <w:r>
        <w:rPr>
          <w:sz w:val="22"/>
          <w:szCs w:val="22"/>
        </w:rPr>
        <w:t>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Pain - применение болеутоляющих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Antibiotics - антибиотики, по логике ситуации если есть, то лучше применить раньш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Wounds - ранения, их обработка, имеются в виду те, что не обработаны ране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Splinting - наложение шин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КУЛАКБАРИН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70195" cy="587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796"/>
      </w:tblGrid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сшифровка индекс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одержание мероприятий 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ассив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i/>
                <w:iCs/>
                <w:sz w:val="22"/>
                <w:szCs w:val="22"/>
              </w:rPr>
              <w:t xml:space="preserve">ровотечени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ти источник кровотечения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жить жгут 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душь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и обеспечить проходимость дыхательных путей 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Л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егки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наличие ранений грудной клетки, при необходимости наложить герметизирующую повязку </w:t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ртерии и вен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едиться в правильности и необходимости наложении кровоостанавливающего жгута. При необходимости исправить ошибки 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i/>
                <w:iCs/>
                <w:sz w:val="22"/>
                <w:szCs w:val="22"/>
              </w:rPr>
              <w:t>олотун</w:t>
            </w:r>
            <w:r>
              <w:rPr>
                <w:i/>
                <w:iCs/>
                <w:sz w:val="22"/>
                <w:szCs w:val="22"/>
              </w:rPr>
              <w:t xml:space="preserve">» (переохлаждение)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реть раненого </w:t>
            </w:r>
          </w:p>
        </w:tc>
      </w:tr>
      <w:tr>
        <w:trPr>
          <w:trHeight w:val="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Б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о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ить обезболивающее средство </w:t>
            </w:r>
          </w:p>
        </w:tc>
      </w:tr>
      <w:tr>
        <w:trPr>
          <w:trHeight w:val="2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нтибиотик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раненый в сознании – применить таблетированный антибиотик 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н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язать раны, не сопровождающиеся массированным кровотечением и не требующие наложения кровоостанавливающего жгута 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ммобилизация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ить подручные табельные средства для обеспечения обездвиживания конечностей при повреждениях опорно-двигательного аппарата </w:t>
            </w:r>
          </w:p>
        </w:tc>
      </w:tr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осилк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эвакуацию раненого в медицинское подразделение в адекватном ранению транспортном положении </w:t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4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5:59:00Z</dcterms:created>
  <dc:creator>1</dc:creator>
  <dc:description/>
  <cp:keywords/>
  <dc:language>en-US</dc:language>
  <cp:lastModifiedBy>1</cp:lastModifiedBy>
  <dcterms:modified xsi:type="dcterms:W3CDTF">2024-12-15T17:26:00Z</dcterms:modified>
  <cp:revision>3</cp:revision>
  <dc:subject/>
  <dc:title/>
</cp:coreProperties>
</file>