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2 Фортификационное оборудование позиции отделения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укрытий и убежищ (инженерная подготовка)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1. Записать определение «Фортификация»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2. Классификация фортификационных сооружений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Дать краткую характеристику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видов полевых фортификационных сооружений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rFonts w:eastAsia="Times New Roman"/>
          <w:b/>
          <w:i/>
          <w:color w:val="FF0000"/>
          <w:sz w:val="24"/>
          <w:szCs w:val="24"/>
        </w:rPr>
        <w:t xml:space="preserve">                 </w:t>
      </w:r>
      <w:r>
        <w:rPr>
          <w:b/>
          <w:i/>
          <w:color w:val="FF0000"/>
          <w:sz w:val="24"/>
          <w:szCs w:val="24"/>
        </w:rPr>
        <w:t>(окоп,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траншея, укрытия, щель, блиндаж, землянка,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 xml:space="preserve">ДЗОТ, ДЗОС, ДОТ, ДОС) 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Записать определение «Шанцевый инструмент»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Задание 5. Виды шанцевого инструмента с примерами </w:t>
      </w:r>
    </w:p>
    <w:p>
      <w:pPr>
        <w:pStyle w:val="Style15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</w:r>
    </w:p>
    <w:p>
      <w:pPr>
        <w:pStyle w:val="Style15"/>
        <w:rPr/>
      </w:pPr>
      <w:r>
        <w:rPr>
          <w:sz w:val="24"/>
          <w:szCs w:val="24"/>
          <w:u w:val="single"/>
        </w:rPr>
        <w:t>Фортификация</w:t>
      </w:r>
      <w:r>
        <w:rPr>
          <w:sz w:val="24"/>
          <w:szCs w:val="24"/>
        </w:rPr>
        <w:t xml:space="preserve"> — военно-техническая наука, разрабатывающая теоретические основы и практические способы защиты войск, населения и объектов тыла от воздействия средств поражения путем строительства и использования укреплений. Фортификация делится на полевую (временную) и долговременную (постоянную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Фортификационное сооружение — постройка, предназначенная для укрытого размещения и наиболее эффективного применения оружия, военной техники, пунктов управления, а также для защиты войск, населения и объектов тыла государства от воздействия средств поражения противни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) по назначению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для ведения огн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наблюдения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защиты личного состава, техники и материальных средств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скрытного передвижения;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) конструкци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открытого типа (окопы, траншеи, ходы сообщения, простейшие сооружения для наблюдения и ведения огня, котлованные укрытия для личного состава, техники, служебных животных, боеприпасов и других материальных средств)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закрытого типа (перекрытые щели, блиндажи, убежища, блокпосты)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препятствия (рвы, валы, эскарпы, контрэскарпы, надолбы, лесные завалы, засеки, баррикады);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) условиям возведени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котловин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назем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подземные;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) применяемым материалам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земля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деревоземля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камен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железобетон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металлически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тканев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тканекаркасные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 пластмассовые и д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sz w:val="24"/>
          <w:szCs w:val="24"/>
        </w:rPr>
        <w:t>Виды полевых фортификационных сооружений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Окопом</w:t>
      </w:r>
      <w:r>
        <w:rPr>
          <w:sz w:val="24"/>
          <w:szCs w:val="24"/>
        </w:rPr>
        <w:t xml:space="preserve"> называется открытое земляное сооружение для ведения огня. Окоп бывает для стрелка, пулемета, гранатомета, миномета, орудия, танка, боевой машины пехоты (БМП), бронетранспортера(БТР), зенитной установки и т.п. Словом для всего, что может стрелять. Очень часто окоп для танка ошибочно называют капониром. Это совершенно неправильно. Это слово пришло в литературу из времен фортов и крепостей. Капонир - это бетонированное или кирпичное сооружение, примыкающее к крепостной стене и предназначенное для ведения огня вдоль стен крепости для уничтожения прорвавшихся непосредственно к стенам солдат противника. Если капонир позволяет вести огонь не в две стороны, а в одну, то он называется полукапони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Траншеи</w:t>
      </w:r>
      <w:r>
        <w:rPr>
          <w:sz w:val="24"/>
          <w:szCs w:val="24"/>
        </w:rPr>
        <w:t xml:space="preserve"> служат ходами сообщения и защищают от обстрел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Для не стреляющей техники (автомобили, машины связи, полевые кухни, санитарный транспорт и т.п.), личного состава сооружаются </w:t>
      </w:r>
      <w:r>
        <w:rPr>
          <w:b/>
          <w:sz w:val="24"/>
          <w:szCs w:val="24"/>
        </w:rPr>
        <w:t>укрытия</w:t>
      </w:r>
      <w:r>
        <w:rPr>
          <w:sz w:val="24"/>
          <w:szCs w:val="24"/>
        </w:rPr>
        <w:t>. Их отличие от окопов в том, что из них невозможно вести огонь. В ряде случаев и для стреляющей техники могут отрываться укрытия. Так, укрытие для танка отличается от окопа для танка только своей глубиной (танк скрывается в укрытии полностью на всю свою высоту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укрытия личного состава также сооружаются различные укрытия. Но, если все укрытия для техники так и именуются "укрытие", то для личного состава их названия различаю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Щель</w:t>
      </w:r>
      <w:r>
        <w:rPr>
          <w:sz w:val="24"/>
          <w:szCs w:val="24"/>
        </w:rPr>
        <w:t xml:space="preserve"> используется для укрытия мотострелкового отделения (и для других мелких подразделений). Внешне она похожа на короткий отрезок траншеи. Щель может быть открытой и перекрытой (накрыта сверху тонкими бревнами (накатником) и присыпана слоем земли в 30-60см). Щель должна вмещать не менее 1/3 личного состава отдел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Блиндаж</w:t>
      </w:r>
      <w:r>
        <w:rPr>
          <w:sz w:val="24"/>
          <w:szCs w:val="24"/>
        </w:rPr>
        <w:t xml:space="preserve"> представляет собой полностью заглубленное, засыпанное землей сооружение из бревен, щитов, или элементов волнистого железа. Блиндаж накрывается сверху одним или несколькими рядами накатника и засыпается слоем земли не менее 1м.20см. Внутри оборудуются нары для отдыха личного состава, устанавливается обогревательная печь, может быть проведено электричество. Очень часто блиндаж ошибочно называют землянкой. Это в корне неверно. </w:t>
      </w:r>
      <w:r>
        <w:rPr>
          <w:b/>
          <w:sz w:val="24"/>
          <w:szCs w:val="24"/>
        </w:rPr>
        <w:t>Землянки</w:t>
      </w:r>
      <w:r>
        <w:rPr>
          <w:sz w:val="24"/>
          <w:szCs w:val="24"/>
        </w:rPr>
        <w:t xml:space="preserve">, в отличие от блиндажей, являются поверхностным сооружением, устраиваются в тыловых районах; они не предназначены для укрытия личного состава от огня противника. Землянки предназначаются для длительного проживания личного состава и представляют собой нечто вроде больших шалашей из бревен, покрытых толстым слоем дерна. Землянки могут иметь емкость до 100 и даже 200 человек, в то время как блиндаж вмещает до 13 человек. По нормам оборудуется один блиндаж на взвод и должен вмещать 1/3 численности взвода. Блиндаж не предназначен для ведения огня. Сооружения похожие на блиндаж, но оборудованные одной или несколькими амбразурами называются </w:t>
      </w:r>
      <w:r>
        <w:rPr>
          <w:b/>
          <w:sz w:val="24"/>
          <w:szCs w:val="24"/>
        </w:rPr>
        <w:t>ДЗОТ</w:t>
      </w:r>
      <w:r>
        <w:rPr>
          <w:sz w:val="24"/>
          <w:szCs w:val="24"/>
        </w:rPr>
        <w:t xml:space="preserve"> (дерево-земляная огневая точка) или </w:t>
      </w:r>
      <w:r>
        <w:rPr>
          <w:b/>
          <w:sz w:val="24"/>
          <w:szCs w:val="24"/>
        </w:rPr>
        <w:t>ДЗОС</w:t>
      </w:r>
      <w:r>
        <w:rPr>
          <w:sz w:val="24"/>
          <w:szCs w:val="24"/>
        </w:rPr>
        <w:t xml:space="preserve"> (дерево-земляное огневое сооружение). Такое же сооружение, но из бетона называется ДОТ (долговременная огневая точка) или </w:t>
      </w:r>
      <w:r>
        <w:rPr>
          <w:b/>
          <w:sz w:val="24"/>
          <w:szCs w:val="24"/>
        </w:rPr>
        <w:t>ДОС</w:t>
      </w:r>
      <w:r>
        <w:rPr>
          <w:sz w:val="24"/>
          <w:szCs w:val="24"/>
        </w:rPr>
        <w:t xml:space="preserve"> (долговременное огневое сооружение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  <w:u w:val="single"/>
        </w:rPr>
        <w:t>Шанцевый инструмент</w:t>
      </w:r>
      <w:r>
        <w:rPr>
          <w:sz w:val="24"/>
          <w:szCs w:val="24"/>
        </w:rPr>
        <w:t xml:space="preserve"> (нем. Schanze «окоп, укрепление») — ручной инструмент, предусмотренный по штату в воинских подразделениях и предназначенный для выполнения инженерных работ. Шанцевый инструмент разделяют на:</w:t>
      </w:r>
    </w:p>
    <w:p>
      <w:pPr>
        <w:pStyle w:val="Style15"/>
        <w:rPr/>
      </w:pPr>
      <w:r>
        <w:rPr>
          <w:sz w:val="24"/>
          <w:szCs w:val="24"/>
        </w:rPr>
        <w:t>- носимый шанцевый инструмент, который носят военнослужащие и потому всегда находится при каждом солдате и сержанте. Носимый шанцевый инструмент (малая пехотная лопата (МПЛ-50 и ЛПМ-50) является инженерным вооружением сержантов и солдат, используется, главным образом, для рытья окопов (самоокапывания), преодоления заграждений и для рукопашного бо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озимый шанцевый инструмент предусматривается по штату в частях, а также в комплекте боевых и транспортных маш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н включает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лопата сапёрная (большая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топор плотницкий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кирку-мотыгу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пилу поперечна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лом(обыкновенный) 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ругие инструменты в зависимости от предполагаемых инженерных или строительных работ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08:15:00Z</dcterms:created>
  <dc:creator>1</dc:creator>
  <dc:description/>
  <cp:keywords/>
  <dc:language>en-US</dc:language>
  <cp:lastModifiedBy>Admin</cp:lastModifiedBy>
  <dcterms:modified xsi:type="dcterms:W3CDTF">2024-12-02T02:17:00Z</dcterms:modified>
  <cp:revision>8</cp:revision>
  <dc:subject/>
  <dc:title/>
</cp:coreProperties>
</file>