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1 Свойства местности и их применение в военном деле (военная топограф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1. Записать определение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понятия «местност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2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Перечислить основные тактические свойства местности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писать определение понятия «рельеф мест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писать определение понятия «местные предметы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5. Записать определение понятия «топографические элементы мест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6. Перечислить виды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топографических элементов местно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7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Перечислить виды населенных пункт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8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Перечислить источники получения сведений о местности</w:t>
      </w:r>
    </w:p>
    <w:p>
      <w:pPr>
        <w:pStyle w:val="Heading1"/>
        <w:ind w:left="0" w:hanging="0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 New Roman"/>
          <w:b/>
          <w:bCs/>
          <w:i/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>Местность</w:t>
      </w:r>
      <w:r>
        <w:rPr>
          <w:color w:val="000000"/>
          <w:sz w:val="22"/>
          <w:szCs w:val="22"/>
        </w:rPr>
        <w:t xml:space="preserve"> – это часть земной поверхности, характер которой определяется формой, размерами и пространственным размещением неровностей земной поверхности, а также количественным и качественным составом расположенных на ней объектов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Особенности местности, оказывающие влияние на организацию, ведение боя и применение боевой техники, называются ее </w:t>
      </w:r>
      <w:r>
        <w:rPr>
          <w:b/>
          <w:bCs/>
          <w:color w:val="000000"/>
          <w:sz w:val="22"/>
          <w:szCs w:val="22"/>
        </w:rPr>
        <w:t>тактическими свойствами</w:t>
      </w:r>
      <w:r>
        <w:rPr>
          <w:color w:val="000000"/>
          <w:sz w:val="22"/>
          <w:szCs w:val="22"/>
        </w:rPr>
        <w:t xml:space="preserve">.  К основным из них относятся ее </w:t>
      </w:r>
      <w:r>
        <w:rPr>
          <w:iCs/>
          <w:color w:val="000000"/>
          <w:sz w:val="22"/>
          <w:szCs w:val="22"/>
        </w:rPr>
        <w:t>проходимость и условия ориентирования, маскировочные и защитные свойства, условия наблюдения и ведения огня.</w:t>
      </w:r>
    </w:p>
    <w:p>
      <w:pPr>
        <w:pStyle w:val="Style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вокупность неровностей земной поверхности называется </w:t>
      </w:r>
      <w:r>
        <w:rPr>
          <w:rFonts w:cs="Times New Roman" w:ascii="Times New Roman" w:hAnsi="Times New Roman"/>
          <w:b/>
        </w:rPr>
        <w:t>рельефом местности</w:t>
      </w:r>
      <w:r>
        <w:rPr>
          <w:rFonts w:cs="Times New Roman" w:ascii="Times New Roman" w:hAnsi="Times New Roman"/>
        </w:rPr>
        <w:t xml:space="preserve">, а все остальные расположенные на ней объекты как природного происхождения (леса, реки, болота и т.д.) – </w:t>
      </w:r>
      <w:r>
        <w:rPr>
          <w:rFonts w:cs="Times New Roman" w:ascii="Times New Roman" w:hAnsi="Times New Roman"/>
          <w:b/>
        </w:rPr>
        <w:t>местными предметам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6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се эти объекты местности – рельеф и местные предметы – принято называть </w:t>
      </w:r>
      <w:r>
        <w:rPr>
          <w:rFonts w:cs="Times New Roman" w:ascii="Times New Roman" w:hAnsi="Times New Roman"/>
          <w:b/>
        </w:rPr>
        <w:t>топографическими элементами местности.</w:t>
      </w:r>
    </w:p>
    <w:p>
      <w:pPr>
        <w:pStyle w:val="Heading2"/>
        <w:ind w:left="540" w:hanging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опографические элементы местности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пографические элементы местности по признаку однородности их хозяйственного и военного значения подразделяют на следующие основные группы:</w:t>
      </w:r>
    </w:p>
    <w:p>
      <w:pPr>
        <w:sectPr>
          <w:type w:val="nextPage"/>
          <w:pgSz w:w="12240" w:h="15840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. рельеф;                                               </w:t>
      </w: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гидрография;                                    </w:t>
      </w: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. растительный покров;                 </w:t>
      </w:r>
    </w:p>
    <w:p>
      <w:pPr>
        <w:pStyle w:val="Heading2"/>
        <w:ind w:left="0" w:hanging="0"/>
        <w:rPr/>
      </w:pPr>
      <w:r>
        <w:rPr>
          <w:i/>
          <w:iCs/>
          <w:color w:val="000000"/>
          <w:sz w:val="22"/>
          <w:szCs w:val="22"/>
        </w:rPr>
        <w:t xml:space="preserve">4. почвенно-грунтовый покров (почвогрунты);                                         </w:t>
      </w: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дорожная сеть;  </w:t>
      </w:r>
    </w:p>
    <w:p>
      <w:pPr>
        <w:pStyle w:val="Heading2"/>
        <w:ind w:left="0" w:hanging="0"/>
        <w:rPr/>
      </w:pPr>
      <w:r>
        <w:rPr>
          <w:i/>
          <w:iCs/>
          <w:color w:val="000000"/>
          <w:sz w:val="22"/>
          <w:szCs w:val="22"/>
        </w:rPr>
        <w:t xml:space="preserve">6. населённые пункты;                                                                    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. промышленные, сельскохозяйственные и социально- культурные объекты.</w:t>
      </w:r>
    </w:p>
    <w:p>
      <w:pPr>
        <w:sectPr>
          <w:type w:val="continuous"/>
          <w:pgSz w:w="12240" w:h="15840"/>
          <w:pgMar w:left="624" w:right="624" w:gutter="0" w:header="0" w:top="624" w:footer="0" w:bottom="62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>Рельеф</w:t>
      </w:r>
      <w:r>
        <w:rPr>
          <w:color w:val="000000"/>
          <w:sz w:val="22"/>
          <w:szCs w:val="22"/>
        </w:rPr>
        <w:t xml:space="preserve"> - форма, очертания поверхности, совокупность неровностей твёрдой земной поверхности и иных твёрдых планетных тел, разнообразных по очертаниям, размерам, происхождению, возрасту и истории развития. Слагается из положительных и отрицательных форм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Несмотря на большое разнообразие неровностей земной поверхности, можно выделить основные формы рельефа: </w:t>
      </w:r>
      <w:r>
        <w:rPr>
          <w:i/>
          <w:iCs/>
          <w:color w:val="000000"/>
          <w:sz w:val="22"/>
          <w:szCs w:val="22"/>
        </w:rPr>
        <w:t>гора, котловина, хребет, лощина, седловина</w:t>
      </w:r>
      <w:r>
        <w:rPr>
          <w:i/>
          <w:iCs/>
          <w:color w:val="FF0000"/>
          <w:sz w:val="22"/>
          <w:szCs w:val="22"/>
        </w:rPr>
        <w:t>.</w:t>
      </w:r>
    </w:p>
    <w:p>
      <w:pPr>
        <w:pStyle w:val="Heading2"/>
        <w:ind w:left="0" w:hanging="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учение рельефа по карте начинается с определения общего характера неровностей того участка местности, на котором предстоит выполнять боевую задачу. При этом устанавливаются наличие, местоположение и взаимная связь наиболее характерных для данного участка типовых форм и деталей рельефа, определяется в общем виде их влияние на условия проходимости, наблюдения, ведения огня, маскировки, ориентирования и организацию защиты от оружия массового поражения. </w:t>
      </w:r>
    </w:p>
    <w:p>
      <w:pPr>
        <w:pStyle w:val="Heading2"/>
        <w:ind w:left="540" w:hanging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>Гидрография</w:t>
      </w:r>
      <w:r>
        <w:rPr>
          <w:sz w:val="22"/>
          <w:szCs w:val="22"/>
        </w:rPr>
        <w:t xml:space="preserve"> - сфера прикладных наук, занимающаяся измерением физических характеристик океанов, морей, озёр, рек, прибрежных районов, прогнозированием их изменений в течение времени. Гидрография облегчает организацию устойчивой обороны и затрудняет наступление; значение водоемов во многом зависит от                                               состояния берегов поймы.</w:t>
      </w:r>
    </w:p>
    <w:p>
      <w:pPr>
        <w:pStyle w:val="Heading2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Растительный покров </w:t>
      </w:r>
      <w:r>
        <w:rPr>
          <w:color w:val="000000"/>
          <w:sz w:val="22"/>
          <w:szCs w:val="22"/>
        </w:rPr>
        <w:t>- это все многообразные формы растительного покрова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одразделяются на группы: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Древесную</w:t>
      </w:r>
      <w:r>
        <w:rPr>
          <w:color w:val="000000"/>
          <w:sz w:val="22"/>
          <w:szCs w:val="22"/>
        </w:rPr>
        <w:t xml:space="preserve"> (леса, рощи и отдельные деревья) и </w:t>
      </w:r>
      <w:r>
        <w:rPr>
          <w:i/>
          <w:iCs/>
          <w:color w:val="000000"/>
          <w:sz w:val="22"/>
          <w:szCs w:val="22"/>
        </w:rPr>
        <w:t>кустарниковую</w:t>
      </w:r>
      <w:r>
        <w:rPr>
          <w:color w:val="000000"/>
          <w:sz w:val="22"/>
          <w:szCs w:val="22"/>
        </w:rPr>
        <w:t>;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>Полукустарниковую травянистую, моховую и лишайниковую</w:t>
      </w:r>
      <w:r>
        <w:rPr>
          <w:color w:val="000000"/>
          <w:sz w:val="22"/>
          <w:szCs w:val="22"/>
        </w:rPr>
        <w:t>;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Искусственные насаждения </w:t>
      </w:r>
      <w:r>
        <w:rPr>
          <w:color w:val="000000"/>
          <w:sz w:val="22"/>
          <w:szCs w:val="22"/>
        </w:rPr>
        <w:t>(сады, парки, плантации и т. п.)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чвенно-грунтовый покров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Верхний слой земной коры толщиной в несколько метров принято называть </w:t>
      </w:r>
      <w:r>
        <w:rPr>
          <w:b/>
          <w:bCs/>
          <w:color w:val="000000"/>
          <w:sz w:val="22"/>
          <w:szCs w:val="22"/>
        </w:rPr>
        <w:t>грунтом</w:t>
      </w:r>
      <w:r>
        <w:rPr>
          <w:color w:val="000000"/>
          <w:sz w:val="22"/>
          <w:szCs w:val="22"/>
        </w:rPr>
        <w:t>.</w:t>
        <w:br/>
        <w:t xml:space="preserve">Грунты подразделяются на </w:t>
      </w:r>
      <w:r>
        <w:rPr>
          <w:i/>
          <w:iCs/>
          <w:color w:val="000000"/>
          <w:sz w:val="22"/>
          <w:szCs w:val="22"/>
        </w:rPr>
        <w:t>скальные и рыхлые</w:t>
      </w:r>
      <w:r>
        <w:rPr>
          <w:color w:val="000000"/>
          <w:sz w:val="22"/>
          <w:szCs w:val="22"/>
        </w:rPr>
        <w:t xml:space="preserve">. </w:t>
        <w:br/>
        <w:t xml:space="preserve">Верхний рыхлый слой грунта (толщиной 1,0-1,5 м), </w:t>
        <w:br/>
        <w:t xml:space="preserve">обладающий плодородием, называется </w:t>
      </w:r>
      <w:r>
        <w:rPr>
          <w:b/>
          <w:bCs/>
          <w:color w:val="000000"/>
          <w:sz w:val="22"/>
          <w:szCs w:val="22"/>
        </w:rPr>
        <w:t>почвой</w:t>
      </w:r>
      <w:r>
        <w:rPr>
          <w:color w:val="000000"/>
          <w:sz w:val="22"/>
          <w:szCs w:val="22"/>
        </w:rPr>
        <w:t>.</w:t>
      </w:r>
    </w:p>
    <w:p>
      <w:pPr>
        <w:pStyle w:val="Heading2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Основные зональные типы почв </w:t>
      </w:r>
      <w:r>
        <w:rPr>
          <w:color w:val="000000"/>
          <w:sz w:val="22"/>
          <w:szCs w:val="22"/>
        </w:rPr>
        <w:t xml:space="preserve">под влиянием климата располагаются зонами (полосами) от полюсов к экватору:     </w:t>
      </w:r>
      <w:r>
        <w:rPr>
          <w:i/>
          <w:i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арктические почвы, 2. тундровые, 3. подзолистые, 4. серые лесные, 5. чернозёмы, 6. каштановые, 7. бурые и серобурые, 8. пойменные</w:t>
      </w:r>
      <w:r>
        <w:rPr>
          <w:color w:val="000000"/>
          <w:sz w:val="22"/>
          <w:szCs w:val="22"/>
        </w:rPr>
        <w:t>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авнинной части России можно выделить 7 основных видов почв: </w:t>
      </w: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линистая, суглинистая (суглинок), песчаная, супесчаная (супесь), известковая, торфяная, черноземная.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Дорожная сеть 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Любая хозяйственная деятельность человека на местности не обходится без создания и использования </w:t>
      </w:r>
      <w:r>
        <w:rPr>
          <w:b/>
          <w:bCs/>
          <w:color w:val="000000"/>
          <w:sz w:val="22"/>
          <w:szCs w:val="22"/>
        </w:rPr>
        <w:t xml:space="preserve">дорожной сети </w:t>
      </w:r>
      <w:r>
        <w:rPr>
          <w:color w:val="000000"/>
          <w:sz w:val="22"/>
          <w:szCs w:val="22"/>
        </w:rPr>
        <w:t xml:space="preserve">различного назначения. </w:t>
        <w:br/>
        <w:t>Дороги делятся на два основных типа: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дорожные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е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зучении по карте дорожной сети уточняют степень развития дорожной сети и качество дорог, определяют условия проходимости местности и возможности эффективного использования транспортных средств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При более подробном изучении дорог устанавливаются: </w:t>
      </w:r>
      <w:r>
        <w:rPr>
          <w:iCs/>
          <w:color w:val="000000"/>
          <w:sz w:val="22"/>
          <w:szCs w:val="22"/>
        </w:rPr>
        <w:t>наличие и характеристика мостов, насыпей, выемок и других сооружений; наличие крутых спусков и подъемов; возможность съезда с дорог и движения рядом с ними</w:t>
      </w:r>
      <w:r>
        <w:rPr>
          <w:color w:val="000000"/>
          <w:sz w:val="22"/>
          <w:szCs w:val="22"/>
        </w:rPr>
        <w:t>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При изучении </w:t>
      </w:r>
      <w:r>
        <w:rPr>
          <w:bCs/>
          <w:color w:val="000000"/>
          <w:sz w:val="22"/>
          <w:szCs w:val="22"/>
        </w:rPr>
        <w:t xml:space="preserve">грунтовых дорог </w:t>
      </w:r>
      <w:r>
        <w:rPr>
          <w:color w:val="000000"/>
          <w:sz w:val="22"/>
          <w:szCs w:val="22"/>
        </w:rPr>
        <w:t xml:space="preserve">особое внимание обращают на выявление </w:t>
      </w:r>
      <w:r>
        <w:rPr>
          <w:iCs/>
          <w:color w:val="000000"/>
          <w:sz w:val="22"/>
          <w:szCs w:val="22"/>
        </w:rPr>
        <w:t>грузоподъемности мостов и паромных переправ</w:t>
      </w:r>
      <w:r>
        <w:rPr>
          <w:color w:val="000000"/>
          <w:sz w:val="22"/>
          <w:szCs w:val="22"/>
        </w:rPr>
        <w:t>, так как на таких дорогах они часто не рассчитаны на пропуск тяжелых колесных и гусеничных машин.</w:t>
      </w:r>
    </w:p>
    <w:p>
      <w:pPr>
        <w:pStyle w:val="Heading1"/>
        <w:ind w:left="0" w:hanging="0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b/>
          <w:bCs/>
          <w:color w:val="00206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селенный пункт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 первичная единица расселения людей в пределах одного застроенного участка, используемого как место длительного постоянного или временного проживания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аселенные пункты </w:t>
      </w:r>
      <w:r>
        <w:rPr>
          <w:color w:val="000000"/>
          <w:sz w:val="22"/>
          <w:szCs w:val="22"/>
        </w:rPr>
        <w:t xml:space="preserve">– центры экономической, политической и культурной жизни. В них сосредоточены огромные материальные и культурные ценности: </w:t>
      </w:r>
      <w:r>
        <w:rPr>
          <w:iCs/>
          <w:color w:val="000000"/>
          <w:sz w:val="22"/>
          <w:szCs w:val="22"/>
        </w:rPr>
        <w:t>промышленные предприятия, научные учреждения, учебные заведения, музеи, театры и др.</w:t>
      </w:r>
      <w:r>
        <w:rPr>
          <w:i/>
          <w:iCs/>
          <w:color w:val="FF0000"/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 xml:space="preserve">Количество, размеры и особенности населённых пунктов определяют </w:t>
      </w:r>
      <w:r>
        <w:rPr>
          <w:iCs/>
          <w:color w:val="000000"/>
          <w:sz w:val="22"/>
          <w:szCs w:val="22"/>
        </w:rPr>
        <w:t>степень обжитости территории</w:t>
      </w:r>
      <w:r>
        <w:rPr>
          <w:color w:val="000000"/>
          <w:sz w:val="22"/>
          <w:szCs w:val="22"/>
        </w:rPr>
        <w:t>.</w:t>
        <w:br/>
        <w:t xml:space="preserve">Населённые пункты подразделяют на: </w:t>
      </w:r>
      <w:r>
        <w:rPr>
          <w:iCs/>
          <w:color w:val="000000"/>
          <w:sz w:val="22"/>
          <w:szCs w:val="22"/>
        </w:rPr>
        <w:t>города, посёлки городского типа, посёлки при промышленных предприятиях, железнодорожные станции, посёлки сельского и дачного типа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Heading1"/>
        <w:ind w:left="0" w:hanging="0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b/>
          <w:bCs/>
          <w:color w:val="000000"/>
          <w:sz w:val="22"/>
          <w:szCs w:val="22"/>
        </w:rPr>
        <w:t>Промышленные, сельскохозяйственные и социально-культурные объекты</w:t>
        <w:br/>
      </w:r>
      <w:r>
        <w:rPr>
          <w:color w:val="000000"/>
          <w:sz w:val="22"/>
          <w:szCs w:val="22"/>
        </w:rPr>
        <w:t>Здания классифицируются по нескольким параметрам, один из этих параметров является </w:t>
      </w:r>
      <w:r>
        <w:rPr>
          <w:i/>
          <w:iCs/>
          <w:color w:val="000000"/>
          <w:sz w:val="22"/>
          <w:szCs w:val="22"/>
        </w:rPr>
        <w:t>назначение здания</w:t>
      </w:r>
      <w:r>
        <w:rPr>
          <w:color w:val="000000"/>
          <w:sz w:val="22"/>
          <w:szCs w:val="22"/>
        </w:rPr>
        <w:t xml:space="preserve">. Здания классифицируются по </w:t>
      </w:r>
      <w:r>
        <w:rPr>
          <w:i/>
          <w:iCs/>
          <w:color w:val="000000"/>
          <w:sz w:val="22"/>
          <w:szCs w:val="22"/>
        </w:rPr>
        <w:t>гражданскому и производственному назначению</w:t>
      </w:r>
      <w:r>
        <w:rPr>
          <w:color w:val="000000"/>
          <w:sz w:val="22"/>
          <w:szCs w:val="22"/>
        </w:rPr>
        <w:t>. Гражданские в свою очередь делятся на жилые и общественные здания. Производственные здания делятся на промышленные и сельскохозяйственные.</w:t>
      </w:r>
    </w:p>
    <w:p>
      <w:pPr>
        <w:pStyle w:val="Heading1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общественным зданиям относят: административные (дворцы культуры, управления, офисные здания и т.д.),  торговые объекты (торговый центр, рынок, супермаркет, магазин),  общественного питания (кафетерий, ресторан, столовые),  транспортные (автостанции, вокзалы, аэропорты и т.д.),  образовательные (детские сады, ВУЗы, школы), - спортивные (дворцы спорта, стадионы), медицинского назначения (больницы, санатории, дом отдыха и т.д.) 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u w:val="single"/>
        </w:rPr>
        <w:t>К жилым зданиям относят:</w:t>
      </w:r>
      <w:r>
        <w:rPr>
          <w:color w:val="000000"/>
          <w:sz w:val="22"/>
          <w:szCs w:val="22"/>
        </w:rPr>
        <w:t xml:space="preserve">  многоквартирные дома, частные дома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u w:val="single"/>
        </w:rPr>
        <w:t>Производственные здания:</w:t>
      </w:r>
      <w:r>
        <w:rPr>
          <w:color w:val="000000"/>
          <w:sz w:val="22"/>
          <w:szCs w:val="22"/>
        </w:rPr>
        <w:t xml:space="preserve">  сельскохозяйственные объекты,  складские комплексы,  промышленные объекты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u w:val="single"/>
        </w:rPr>
        <w:t>К сооружениям относятся:</w:t>
      </w:r>
      <w:r>
        <w:rPr>
          <w:color w:val="000000"/>
          <w:sz w:val="22"/>
          <w:szCs w:val="22"/>
        </w:rPr>
        <w:t xml:space="preserve">  мосты,  трубопроводы,  дороги, плотины, вышки,  тоннели,  дорожные развязки, эстакады и т.д. 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rFonts w:eastAsia="Calibri" w:cs="Calibri"/>
          <w:b/>
          <w:bCs/>
          <w:color w:val="002060"/>
        </w:rPr>
        <w:t xml:space="preserve">     </w:t>
      </w:r>
      <w:r>
        <w:rPr>
          <w:rFonts w:cs="Times New Roman" w:ascii="Times New Roman" w:hAnsi="Times New Roman"/>
          <w:b/>
          <w:bCs/>
          <w:sz w:val="21"/>
          <w:szCs w:val="21"/>
        </w:rPr>
        <w:t>Требования  боевых  уставов в  отношении  изучения  и использования  местности</w:t>
        <w:br/>
      </w:r>
      <w:r>
        <w:rPr>
          <w:rFonts w:cs="Times New Roman" w:ascii="Times New Roman" w:hAnsi="Times New Roman"/>
          <w:sz w:val="21"/>
          <w:szCs w:val="21"/>
        </w:rPr>
        <w:t xml:space="preserve">Изучение и оценка местности при принятии решения  представляет собой анализ ее влияния на расположение и действия своих войск и войск противника.  В выводах из оценки местности командир устанавливает, в какой мере она влияет на выполнение поставленной задачи и определяет мероприятия, которые необходимо осуществить для того, чтобы наиболее полно использовать условия местности. 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ценивая местность, командир должен учитывать погоду и время суток, а также возможные ее изменения в результате боевых действий.</w:t>
      </w:r>
    </w:p>
    <w:p>
      <w:pPr>
        <w:pStyle w:val="Style6"/>
        <w:rPr/>
      </w:pPr>
      <w:r>
        <w:rPr>
          <w:rFonts w:cs="Times New Roman" w:ascii="Times New Roman" w:hAnsi="Times New Roman"/>
          <w:sz w:val="21"/>
          <w:szCs w:val="21"/>
        </w:rPr>
        <w:t xml:space="preserve">Местность изучают непосредственным осмотром, по топографической карте, аэроснимкам и данным разведки. 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едения о местности могут быть получены также от старшего начальника, из докладов подчиненных, опросом местных жителей и допросом пленных, из специальных карт, описаний и справок о местности.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более подробные и достоверные данные о влиянии местности на выполнение боевой задачи могут быть получены в том случае, когда местность изучается одновременно по карте и непосредственным осмотром. 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днако лично осмотреть местность не всегда возможно, ввиду чего местность на стороне противника и в своем расположении оценивается по карте и аэроснимкам.</w:t>
      </w:r>
    </w:p>
    <w:p>
      <w:pPr>
        <w:pStyle w:val="Style6"/>
        <w:rPr/>
      </w:pP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В зависимости от вида боевых действий местность рекомендуется изучать в такой последовательности: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наступлении с ходу на обороняющегося противника: в выжидательном районе, по маршруту выдвижения к рубежу атаки, на рубежах развертывания и безопасного удаления, в местах спешивания, на рубеже перехода в атаку, в расположении противника;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наступлении на обороняющегося противника из положения непосредственного соприкосновения с ним: сначала в расположении противника, а затем в исходном положении подразделения;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организации обороны: в расположении противника (на подступах к обороне), перед передним краем и в районе обороны (в опорном пункте);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организации марша в предвидении встречного боя: в районе сосредоточения (в назначенном районе, на большом привале, в районе дневного, ночного отдыха), по маршруту движения, на рубежах вероятной встречи с противником.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ределяя замысел боя, командир должен установить: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более доступные направления действий подразделений и участки местности, от удержания которых зависит устойчивость обороны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убежи боевых задач мотострелковых и танковых подразделений;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ределяя замысел боя, командир должен установить: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а развёртывания командно-наблюдательных пунктов подразделений, обеспечивающие наилучшее наблюдение за местностью, противником и действиями своих подразделений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более устойчивые от разрушения местные предметы, которые можно использоваться в качестве ориентиров.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Источники получения сведений о местности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опографическая карта – основной источник, она позволяет быстро изучить и оценить местность на большой площади. Недостаток – старение карты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ичный осмотр местности (рекогносцировка, разведка) – непосредственное изучение и оценка местности при организации боя. Недостаток – только при наличии времени, требуется достаточно много времени для детальной работы, ограничена возможность работы ночью, в других условиях ограниченной видимости, а также в глубине обороны противника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эрофотоснимки (фотодокументы), специальные карты (планы) и другие – дополнение к топографическим картам, а при их отсутствии, как самостоятельные документы. Недостаток – трудность чтения, необходимость дешифрирования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исание местности (справка о местности) – содержит различные сведения о местности (проходимость, режим рек, климатические особенности и другие). Недостаток – необходимо значительное время на отбор нужных сведений, конкретизация за свою полосу действий и перенос их на карты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рос местных жителей и допрос пленных позволяет получить сведения о проходимости местности, ее инженерном оборудовании, планируемых мероприятиях противника по затоплению местности, разрушениях на ней и другие. Недостаток – сведения отрывочные, слабо привязаны к карте и требуют проверк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нформация вышестоящего штаба (соседей) – позволяет получить данные о местности;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гнозирование изменений местности – применяется при угрозе нанесения ядерных ударов противником.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зучение и оценка местности при принятии решения представляют собой уяснение характера её элементов и их влияние на расположение и действия своих подразделений и подразделений противника. В выводах из оценки местности командир устанавливает: в какой мере она влияет на выполнение поставленной задачи;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пределяет мероприятия, которые необходимо осуществить для того, чтобы наиболее полно использовать условия местности.</w:t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continuous"/>
      <w:pgSz w:w="12240" w:h="15840"/>
      <w:pgMar w:left="624" w:right="624" w:gutter="0" w:header="0" w:top="624" w:footer="0" w:bottom="62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000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WW8NumSt2z0">
    <w:name w:val="WW8NumSt2z0"/>
    <w:qFormat/>
    <w:rPr>
      <w:rFonts w:ascii="Arial" w:hAnsi="Arial" w:cs="Arial"/>
      <w:sz w:val="4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6:14:00Z</dcterms:created>
  <dc:creator>1</dc:creator>
  <dc:description/>
  <dc:language>en-US</dc:language>
  <cp:lastModifiedBy>1</cp:lastModifiedBy>
  <dcterms:modified xsi:type="dcterms:W3CDTF">2024-11-24T06:50:00Z</dcterms:modified>
  <cp:revision>12</cp:revision>
  <dc:subject/>
  <dc:title/>
</cp:coreProperties>
</file>