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4"/>
          <w:szCs w:val="24"/>
        </w:rPr>
        <w:t>10.1 Взаимодействие личности, общества и государства в обеспечении национальной безопасности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1. Определение «Национальная безопасность»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2. Что включает в себя национальная безопасность?</w:t>
      </w:r>
    </w:p>
    <w:p>
      <w:pPr>
        <w:pStyle w:val="Style15"/>
        <w:rPr/>
      </w:pPr>
      <w:r>
        <w:rPr>
          <w:b/>
          <w:i/>
          <w:color w:val="FF0000"/>
          <w:sz w:val="22"/>
          <w:szCs w:val="22"/>
        </w:rPr>
        <w:t>3.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sz w:val="22"/>
          <w:szCs w:val="22"/>
        </w:rPr>
        <w:t>Виды национальной безопасности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4. Определение «Национальные интересы»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5. Основной закон, определяющий национальные интересы Российской Федерации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6. Что сегодня считают национальными интересами РФ</w:t>
      </w:r>
    </w:p>
    <w:p>
      <w:pPr>
        <w:pStyle w:val="Style15"/>
        <w:rPr/>
      </w:pPr>
      <w:r>
        <w:rPr>
          <w:b/>
          <w:i/>
          <w:color w:val="FF0000"/>
          <w:sz w:val="22"/>
          <w:szCs w:val="22"/>
        </w:rPr>
        <w:t>7. Система обеспечения национальной безопасности РФ</w:t>
      </w:r>
    </w:p>
    <w:p>
      <w:pPr>
        <w:pStyle w:val="Style15"/>
        <w:rPr/>
      </w:pPr>
      <w:r>
        <w:rPr>
          <w:b/>
          <w:i/>
          <w:color w:val="FF0000"/>
          <w:sz w:val="22"/>
          <w:szCs w:val="22"/>
        </w:rPr>
        <w:t xml:space="preserve">8. Главный гос.орган в России, который выполняет функции защиты национальных интересов страны </w:t>
      </w:r>
    </w:p>
    <w:p>
      <w:pPr>
        <w:pStyle w:val="Style15"/>
        <w:rPr/>
      </w:pPr>
      <w:r>
        <w:rPr>
          <w:rFonts w:eastAsia="Times New Roman"/>
          <w:b/>
          <w:i/>
          <w:color w:val="FF0000"/>
          <w:sz w:val="22"/>
          <w:szCs w:val="22"/>
        </w:rPr>
        <w:t xml:space="preserve">    </w:t>
      </w:r>
      <w:r>
        <w:rPr>
          <w:b/>
          <w:i/>
          <w:color w:val="FF0000"/>
          <w:sz w:val="22"/>
          <w:szCs w:val="22"/>
        </w:rPr>
        <w:t>Государственные органы, которые отвечают за разные виды безопасности (полное название)</w:t>
      </w:r>
    </w:p>
    <w:p>
      <w:pPr>
        <w:pStyle w:val="Style15"/>
        <w:rPr/>
      </w:pPr>
      <w:r>
        <w:rPr>
          <w:b/>
          <w:i/>
          <w:color w:val="FF0000"/>
          <w:sz w:val="22"/>
          <w:szCs w:val="22"/>
        </w:rPr>
        <w:t>9.</w:t>
      </w:r>
      <w:r>
        <w:rPr>
          <w:b/>
          <w:color w:val="FF0000"/>
        </w:rPr>
        <w:t xml:space="preserve"> </w:t>
      </w:r>
      <w:r>
        <w:rPr>
          <w:b/>
          <w:i/>
          <w:color w:val="FF0000"/>
          <w:sz w:val="22"/>
          <w:szCs w:val="22"/>
        </w:rPr>
        <w:t>Стратегия национальной безопасности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10 Современные угрозы национальной безопасности РФ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rFonts w:eastAsia="Times New Roman"/>
          <w:b/>
          <w:i/>
          <w:color w:val="FF0000"/>
          <w:sz w:val="22"/>
          <w:szCs w:val="22"/>
        </w:rPr>
        <w:t xml:space="preserve">    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Иногда государства могут сталкиваться с вызовами разного характера. Чтобы сохранить силу в этих условиях, защитить идентичность его народов и проложить дорогу в стабильное будущее, правительство создаёт и выполняет ряд защитных мер. В Российской Федерации их называют обеспечением национальной безопасност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b/>
          <w:sz w:val="22"/>
          <w:szCs w:val="22"/>
        </w:rPr>
        <w:t>Национальная безопасность</w:t>
      </w:r>
      <w:r>
        <w:rPr>
          <w:sz w:val="22"/>
          <w:szCs w:val="22"/>
        </w:rPr>
        <w:t xml:space="preserve"> — это защищённость национальных интересов РФ от внешних и внутренних угроз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этом национальная безопасность включает в себя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защиту прав и свобод населения, которые гарантирует Конституция РФ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остойные качество и уровень жизни населения страны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ир и согласие в обществе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защиту государственного суверенитета РФ, её независимости и целостности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оциальное и экономическое развитие страны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Национальная безопасность — это обобщённое понятие. На самом деле за ним скрываются несколько видов безопасности, которые предусмотрены Конституцией и законодательством РФ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национальной безопасности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8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то отвеча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 сохранение государственной целостности и суверенитета, охрану и сохранение мира на международной арене, защиту прав граждан страны, противодействие корруп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 защиту морали и нравственности, духовных ценностей, историческую память и патриотизм гражд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 безопасность в информационной сфере, защиту от разрушительного информационно-психологического воздейст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 защиту окружающей среды и адаптацию к изменениям клим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 экономическое развитие, общую стабильность и надёжность разных сфер экономики стра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 защиту транспортной сферы от незаконного вмеш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 рациональное использование ресурсов и бесперебойное обеспечение энергией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циональные интересы РФ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Теперь — о том, что именно важно защищать государству от угроз извне и изнутри.</w:t>
      </w:r>
    </w:p>
    <w:p>
      <w:pPr>
        <w:pStyle w:val="Style15"/>
        <w:rPr/>
      </w:pPr>
      <w:r>
        <w:rPr>
          <w:b/>
          <w:sz w:val="22"/>
          <w:szCs w:val="22"/>
        </w:rPr>
        <w:t>Национальные интересы</w:t>
      </w:r>
      <w:r>
        <w:rPr>
          <w:sz w:val="22"/>
          <w:szCs w:val="22"/>
        </w:rPr>
        <w:t> — это объективные и значимые потребности личности, общества и государства в безопасности и устойчивом развити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b/>
          <w:sz w:val="22"/>
          <w:szCs w:val="22"/>
        </w:rPr>
        <w:t>Национальные интересы Российской Федерации определяет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онституция РФ и её федеральные законы. Сегодня такими интересами считают стремление: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еречь народы России, защищать человеческий потенциал и повышать уровень жизни граждан;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звивать российскую экономику на основе новых технологий;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держивать гражданский мир и согласие в стране, укреплять законность;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креплять безопасность информационного пространства;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щищать традиционные духовно-нравственные ценности;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хранять культурное и историческое наследие народов России;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хранять окружающую среду и беречь природные ресурсы;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держивать стратегическую стабильность, укреплять мир и безопаснос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истема обеспечения национальной безопасности РФ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тобы защитить государственные интересы страны, Правительство РФ создало систему обеспечения национальной безопасности.</w:t>
      </w:r>
    </w:p>
    <w:p>
      <w:pPr>
        <w:pStyle w:val="Style15"/>
        <w:rPr/>
      </w:pPr>
      <w:r>
        <w:rPr>
          <w:b/>
          <w:sz w:val="22"/>
          <w:szCs w:val="22"/>
        </w:rPr>
        <w:t>Система обеспечения национальной безопасности РФ </w:t>
      </w:r>
      <w:r>
        <w:rPr>
          <w:sz w:val="22"/>
          <w:szCs w:val="22"/>
        </w:rPr>
        <w:t>— это совокупность органов, их инструментов и правовых актов, которые помогают защищать национальные интересы страны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Главный орган в России, который выполняет такие функции, — это Совет безопасности при Президенте РФ. Он управляет силами и средствами обеспечения национальной безопасности как во внутренней политике Российской Федерации, так и во внешней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и этом ему подчиняются другие органы, которые отвечают за разные виды безопасности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государственная: Минобороны, МИД, МВД, ФСБ, Служба внешней разведки и т. д.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бщественная: Минздравсоцразвития, Минобрнауки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информационная: Минцифры, ФАПСИ при Президенте РФ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экологическая: МЧС, Минэкологии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экономическая: Минэкономразвития, Минфин, ФАС, ФНС, Таможенная служба и т. д.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энергетическая: Минэнерго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транспортная: Минтранс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тобы определить меры и направления в защите страны, Правительство составляет стратегию национальной безопасност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b/>
          <w:sz w:val="22"/>
          <w:szCs w:val="22"/>
        </w:rPr>
        <w:t>Стратегия национальной безопасности</w:t>
      </w:r>
      <w:r>
        <w:rPr>
          <w:sz w:val="22"/>
          <w:szCs w:val="22"/>
        </w:rPr>
        <w:t> — это основной документ по развитию системы национальной безопасности. Он закрепляет актуальные национальные интересы, стратегические приоритеты внешней и внутренней политики, а также текущее состояние национальной безопасности государств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Такая есть и у России. Её последняя версия закреплена Указом Президента Российской Федерации от 02.07.2021 г. № 400 «О Стратегии национальной безопасности Российской Федерации». До этого действовала стратегия от 2015 года, её срок истёк в 2021 году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Также политику безопасности регулирует законодательство. Например, Федеральный закон «О безопасности» от 28.12.2010 г. № 390-ФЗ, кроме прочего, закрепляет принципы её обеспечения. Это: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блюдение и защита прав и свобод человека и гражданина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конность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оритет предупредительных мер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истемное и комплексное применение организационных, социально-экономических, информационных, правовых и иных мер обеспечения безопасности органами власти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заимодействие органов власти с общественными объединениями, международными организациями и гражданами, чтобы обеспечить безопаснос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ременные угрозы национальной безопасности РФ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ак мы писали выше, национальным интересам могут навредить внутренние и внешние угрозы. Первые могут влиять на них внутри государства, вторые — извне, т. е. со стороны других стран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т основные угрозы современности, с которыми борется система обеспечения национальной безопасности Российской Федерации: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рроризм на территории России;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экстремистская деятельность незаконных организаций, которая стремится нарушить государственный и общественный порядок РФ;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зведывательная деятельность спецслужб и организаций иностранных государств, которая причиняет ущерб национальным интересам РФ;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законная деятельность преступных организаций, связанная с продажей оружия и наркотиков на территории РФ;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граничные конфликты, напряжённость вблизи государственных границ;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информационная война антиправительственных организаций, дезинформация в инфопространстве РФ через СМИ, интернет и другие средства. 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5:11:00Z</dcterms:created>
  <dc:creator>1</dc:creator>
  <dc:description/>
  <dc:language>en-US</dc:language>
  <cp:lastModifiedBy>1</cp:lastModifiedBy>
  <dcterms:modified xsi:type="dcterms:W3CDTF">2024-10-17T15:11:00Z</dcterms:modified>
  <cp:revision>2</cp:revision>
  <dc:subject/>
  <dc:title/>
</cp:coreProperties>
</file>